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color w:val="000000"/>
          <w:sz w:val="28"/>
          <w:szCs w:val="28"/>
        </w:rPr>
        <w:t>Интегрированное занятие для детей раннего возраста «Путешествие на деревенскую ферму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задачи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мений узнавать в игрушках домашних животных (петух, курица, цыплята) и называть их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ять представления детей о домашних животных и их характерных особенностях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жнять детей в установлении сходства и различия между предметами, имеющими одинаковое названи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ать формировать умения у детей в определении размера предмета, названии цвет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связную речь, в правильном воспроизведении звукопроизношений слов, словосочетаний (из 2-4 слов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мение держать кисть свободно, чуть выше железного наконечника, набирать краску на кисть, макая ее всем ворсом в баночку, снимать лишнюю краску, прикасаясь ворсом к краю баночк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ать формировать умения рисовать кистью, способом примакивани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ать знакомить с основными цветами (желтый)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мелкую моторику рук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эмоциональную отзывчивость, чувство доброты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спитывать аккуратность в рисовании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 областей: социально - коммуникативное развитие, познавательное развитие, речевое развитие, художественно - эстетическое развити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технологии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работа: Рассматривание иллюстраций с изображением домашних животных; чтение стихотворения Г. Лагздынь «Петушок»; исполнение песни «Цыплята», муз. А. Филиппенко, сл. Т. Волгиной; дидактические, словесные и подвижные игры («Найди по описанию», «Кто как кричит», «Скажи ласково», «Угадай, кто спрятался», «Чей детеныш?», «Вышла курочка гулять»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онный материал: воздушный шарик с письмом, игрушки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-ба-бо (дедушка и бабушка) курица, цыплята, петух, птичий двор, мольберт, картинки цыплят, лист бумаги с изображением петуха, кисть, краска коричневого цвета, непроливайка, салфет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точный материал: лист бумаги с изображением петуха, кисть, краска коричневого цвета, непроливайка, салфетка - по количеству детей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НОД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Дети заходят в группу и встают в круг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Подари улыбку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лись все дети в круг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- твой друг и ты - мой друг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о за руки возьмёмс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у улыбнёмс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к нам воздушный шарик прилетел! Да, он не простой! -Посмотрим, что он нам принес. Это письмо, прочитаем его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спитатель читает письмо)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Здравствуйте ребята, пишут вам дедушка Фома, и бабушка Матрена, мы приглашаем вас в гости к себе на ферму, ждём с нетерпением. Ваши бабушка </w:t>
      </w:r>
      <w:r>
        <w:rPr>
          <w:color w:val="000000"/>
          <w:sz w:val="27"/>
          <w:szCs w:val="27"/>
        </w:rPr>
        <w:t>Матрёна и дедушка Фома!!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Ребята, а сейчас мы поедем с вами на паровозе к бабушке и дедушк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Вставайте друг за другом и пойдем, наше путешествие начинается. (Воспитатель включает музыку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Вот мы и оказались у бабушки и у дедушки на ферм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Ребята посмотрите кто нас встречает –это бабушка и дедушка, давайте с ними поздороваемся (здравствуйте бабушка и дедушка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бушка: Здравствуйте ребята!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душка: Мы очень рады вас видеть у нас в гостях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Спасибо, что пригласили нас в гост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бушка: Ребята, послушайте мою потешку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у наших у ворот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тух зернышки клюет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тух зернышки клюет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себе курочку зовет!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 –ка-ре-ку!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 –ка-ре-ку!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 –ка-ре-ку! Ку –ка-ре-ку!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х курочек напою! (во время чтения потешки воспитатель показывает детям игрушечного петушка и имитирует движения животного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душка: Ребята, про кого я прочитал потешку? (про петушка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бушка: Дети, потрогайте зернышки, которые клюет петушок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Какие зернышки клюет петушок? (маленькие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Зернышки маленькие, он их клюет клювом, клюв у петушка остры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А как петушок поет? (Ку-ка-ре-ку!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бушка: Покажите, как петушок ходит. (Дети показывают.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Петушок важно держит голову, высоко поднимает ноги, широко расставляет крылья и машет им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душка: А это кто рядом с петушком? (курочка) Правильно, курочк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Внимательно посмотрите на петушка и курочк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Чем они отличаются? (петушок больше курочки, у него большой гребешок на голове) (Педагог обобщает ответы детей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«У петушка большой красный гребешок, а у курочки-маленький; у петушка большой хвостик, а у курочки-маленький; на ногах у петушка есть шпоры(показывает), а у курочки их нет. Петушок по размеру больше, чем курочк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бушка: а что одинаковое у петушка и курочки? (у курочки и у петушка есть крылья, голова, гребешок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Чем же они похожи? У курочки и петушка есть туловище, голова, хвост и ноги. На голове есть глаза, клюв, гребешок и бородушк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Ко-ко-ко! Кого это курочка зовет? (цыплят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Правильно, курочка зовет цыпляток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Как она зовет цыпляток? (ко-ко-ко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Вот они, цыплятки- желтые ребятки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На мольберте появляются несколько желтеньких маленьких цыплят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Какие цыплята у мамы-курочки? (Маленькие, желтые, пушистые и т.д.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Педагог предлагает детям рассмотреть маленьких цыплят и порадоваться их появлению.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Ребята, петушок, курочка и цыплята-это домашние животные, они живут рядом с человеком, петушок защищает свою курочку, курочка несет яйца и воспитывает цыплят. А теперь петушок предлагает нам немного поиграть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Где живет петушок? (на ферме рядом с людьми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Кого защищает петушок? (Курочку и цыплят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из.минутка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ы шагаем по дорожке. ходьба по кругу друг за другом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! Два! Раз! Два!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ружно хлопаем в ладоши. хлопки в ладоши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! Два! Раз! Два!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нимаем ручки руки вверх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солнышку и тучк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 дорожки теремок соединить руки над головой в виде крыши,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н не низок, не высок. присесть, встать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нем друзья наши живут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гости нас все время ждут. повороты туловища в сторон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I. Воспитатель: Ребята, как мы с вами весело поиграли, только посмотрите петушок что то загрустил. (Воспитатель спрашивает, что случилось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Ребята, петушок проголодался, а вы помните что кушает петушок? (зернышки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Правильно, петушок клюют зернышки, а у нас с вами есть зернышки?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Давайте поищем зернышки, нет нигде. Что же делать? Как же накормить петушка? (Нарисовать зернышки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Мы сейчас поможем петушку, нарисуем зернышки для него. Проходите за столы. (Дети рассаживаются за столы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сматривание образц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Ребята, посмотрите, какие красивые петушки у нас с вами нарисованы на бумаге, давайте нарисуем для них зернышки, но сначала посмотрите, я вам покажу как правильно нарисовать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каз способов рисова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 вас на столах лежат листы с рисунками петушков, на них мы будем рисовать. Какого цвета мы будем рисовать зёрнышки? (Коричневого). Посмотрите, как я буду рисовать. (Я беру кисточку чуть выше железного наконечника, мою кисточку в баночке с водой и обмакиваю в баночку с жёлтой краской, после снимаю лишнюю краску о край баночки). Всем ворсом прикладываю кисточку к листу и у меня осталось зернышко. После того как вы порисуете промываем кисточку в баночке с водой и аккуратно сушим ее о салфетку. (показ действий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Ребята как мы будем рисовать зернышки? (примакивать кисточку к листу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Показ примакивания кисточки в воздухе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оятельная деятельность дет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Воспитатель помогает детям, у которых возникли затруднения, обращает внимание на осанку.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ебята, кто дорисовал, промывайте кисточку в баночке с водой и аккуратно вытирайте о салфетк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бушка: Ребята, какие вы молодцы, спасибо что покормили нашего петушка вкусными зернышкам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душка: Мы с вами очень весело поиграли, и погуляли по нашей ферме!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Спасибо бабушка Матрёна и дедушка Фома, что пригласили нас к себе на ферму, но нам с ребятами пора в детский сад. Ребята, скажите до свидания дедушке и бабушке (до свидания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душка и бабушка: До свидания ребята, до новых встреч!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Ребята, вставайте друг за другом, давайте отправляться в группу. (Воспитатель включает мелодию, и дети отправляются в группу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Ребята, вы сегодня большие молодцы, мне очень понравилось, как вы сегодня играли и помогали бабушке с дедушко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флексия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Ребятки, вам понравилось наше путешествие?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Кому мы помогли? (Зайчику, божьей коровке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Понравилось вам помогать зверюшкам? (Понравилось)</w:t>
      </w:r>
    </w:p>
    <w:p>
      <w:pPr>
        <w:pStyle w:val="Normal"/>
        <w:spacing w:before="0" w:after="1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7:59:00Z</dcterms:created>
  <dc:creator>HP</dc:creator>
  <dc:description/>
  <cp:keywords/>
  <dc:language>en-US</dc:language>
  <cp:lastModifiedBy>HP</cp:lastModifiedBy>
  <dcterms:modified xsi:type="dcterms:W3CDTF">2021-04-11T18:34:00Z</dcterms:modified>
  <cp:revision>3</cp:revision>
  <dc:subject/>
  <dc:title/>
</cp:coreProperties>
</file>