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rFonts w:cs="Times New Roman"/>
          <w:color w:val="000000"/>
          <w:sz w:val="28"/>
          <w:szCs w:val="28"/>
        </w:rPr>
        <w:t>Чтобы дать ученику искорку знаний, учителю надо впитать целое море света», - сказал мудрый В. А.Сухомлинский</w:t>
      </w:r>
    </w:p>
    <w:p>
      <w:pPr>
        <w:pStyle w:val="Standard"/>
        <w:spacing w:before="0" w:after="0"/>
        <w:ind w:firstLine="708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да я слышу слово «учитель», то сразу вспоминаю свою первую учительницу  и одну из самых моих любимых наставниц – это Мичкасская Татьяна Федоровна. Для меня, да и для всех девочек нашего класса, она была эталоном всего. Красоты, доброты, отзывчивости и просто хороших отношений. Как сейчас помню, всегда любила играть в детстве в учителя. Наверно  многие девочки, как и я, так играли в детстве. И кто бы мог подумать, что я тоже свяжу свою жизнь с педагогикой. Если задуматься, то что можно сказать о  нашей профессии, которая является фундаментом всех профессий в мире. Учитель — это даже не профессия, а образ жизни. Это осознание огромной ответственности перед обществом, и прежде всего, перед учениками. А учитель начальных классов играет ответственную роль в формировании мировоззрения каждого своего ученика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Образ первого учителя остается в сердцах каждого и сопровождает его всю жизнь. Дети, приходя в школу, обретают нового старшего друга, заботливого, неравнодушного, который всегда готов помочь в трудную минуту и поддержать в нужное время. Я хорошо понимаю, что для каждого ребенка, пришедшего в школу, встреча с первым учителем — это, прежде всего встреча с новым, особо значимым человеком. Эта встреча может помочь ребенку стать хорошим человеком, обрести свое собственное лицо, уверенность в будущем, породить стремление подражать первому учителю, обращаться к нему в самые трудные или счастливые минуты своей жизни. Порой он становится всем для ребенка: родителем, наставником, примером для подражания. Своей энергией он заряжает детские сердца.</w:t>
      </w:r>
    </w:p>
    <w:p>
      <w:pPr>
        <w:pStyle w:val="Standard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После родителей, учитель — самый главный человек, который влияет на личность ребенка. И только от него зависит, каким будет новый человек, что вольется в общество. Бесспорно, есть учителя, о которых всегда вспоминаем с улыбкой, помним все их наставления, шутки и советы. 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А Сухомлинский сказал: «Если вы мечтаете оставить после себя след на земле, не обязательно быть выдающимся писателем или учёным, вы можете утвердить себя в обществе, воспитав хороших детей. Хороших граждан, хороших тружеников, хорошего сына, хорошую дочь» Подумайте, какой след на земле оставят ваши родители, вырастив таких детей, как в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ь учителем -  значит быть немного ребенком, ведь сложно найти точки соприкосновения, когда вы смотрите на мир под разными углами. И еще учитель должен постоянно совершенствоваться, учиться до тех пор, пока ему есть кого учить. Я до сих пор помню из своего детства, эти интересные методы наглядности на математике в начальных классах. Тогда в девяностые  годы, не было интерактивных досок.  Мы всё учились делать при помощи картинок. Мне так они нравились, цветные, красивые. Оказывается, то, чему ты учишься в детстве, то, что видишь, познаешь интересное, отражается в будущем и пригождается.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лько всего изменилось за последнее время! Технологии развиваются с необычайной скоростью; количество информации, обрушившейся на головы детей, возросло в разы; сами дети изменились: они стали более открытыми, более любознательными, не боятся задавать вопросы и высказывать свое мнение, они по-другому воспринимают и перерабатывают информаци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я сейчас на дворе уже двадцать первый век и кругом цифровые технологии, а я всё равно иногда на своих уроках использую тот момент. Метод  наглядности из моего детства. Реакция детей, на настоящие, нарисованные картинки с заданиями, просто потрясающая. Невольно от этого процесса, глядя на детей, на их стремление скорее заполучить заветную картиночку, вызывает всегда положительные эмоци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 люди в любом возрасте любят играть, рисовать, творить. Важно, чтобы дети были раскрепощены, вместе с учителем «творили» урок. Ведь, не только и не столько знания определяют эффективность процесса обучения и воспитания, сколько готовность и желание детей участвовать в общении, работать в группах, парах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еловека любой профессии обязательно были  свои  учителя, с их помощью он становился тем, кто сегодня ест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чего начинается мой школьный день? С уроков. Чем заканчивается день для меня? Уроками. Казалось бы — замкнутый круг. Но в том-то и дело, что это круг, а не просто окружность. Он полно заполнен разными событиями — приятными и не очень, встречами — интересными и скучными, замечаниями — моими и чужими, советами, разговорами, схемами, удивлением, шумными переменами, вкусными обедами в столовой, дежурством, совещаниями, собраниями. У меня бурная жизнь благодаря моей любимой профессии. Мне некогда скучать. Иногда кажется, что я чего-то не успеваю, не доделываю, не дорабатываю. Поэтому  иногда  на уроках мы идем с опережением, как говорят педагоги, «ориентируясь на зону ближайшего развития ребенка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ках я не только улыбаюсь, но еще бываю и строгой, требовательной, заставляю думать каждого ученика. Стараюсь вносить разнообразие в учебный процесс через применение методов и приемов разных педагогических технологий.</w:t>
      </w:r>
    </w:p>
    <w:p>
      <w:pPr>
        <w:pStyle w:val="Standard"/>
        <w:spacing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У меня особая профессия. Я — первый учитель маленьких детей, который час за часом открывает для себя этот большой, непонятный взрослый мир. Я помогаю воспитывать в каждом ребенке положительные нравственные качества через литературу, внеклассные мероприятия, коллективные творческие дела, собственный пример. Учу разумно оценивать различные жизненные ситуации,  с которыми приходится встречаться моим детям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Самая большая награда для меня за мой труд — это горящие понимающие глаза учеников на уроке. Всеми своими радостями и горестями дети делятся со мной.   И у них, таких маленьких, я тоже многому учусь.</w:t>
      </w:r>
    </w:p>
    <w:p>
      <w:pPr>
        <w:pStyle w:val="Standard"/>
        <w:spacing w:before="0" w:after="0"/>
        <w:ind w:firstLine="708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Я не просто учитель. Я — первый учитель, который входит в жизнь ребёнка и его семьи. Родители доверяют мне самое дорогое, что у них есть – своих детей. Наверное, нет ни одного родителя, которого бы не волновало, как его ребёнок будет учиться в школе. Какие взаимоотношения у него сложатся с учителем, со сверстниками, насколько учение для него будет радостным и полезным. И от меня, первого учителя, зависит, как сложится школьная жизнь ребёнка. Я часто задумываюсь об этом, когда родители привели своего любимого  например сыночка, оставляют его, говорят, чтобы он не скучал, обещают за ним прийти. А он поворачивается ко мне и смотрит на меня точно так же, как смотрел только что на свою любимую маму. Это не передать словами, это нужно увидеть, прочувствовать. На школьных мероприятиях, у своих наставников, я раньше всегда спрашивала: « Как у вас удается проводить такое интересное и в тоже время простое мероприятие, или урок». Ответ оказывался простым. Нужно представить, то, что нравится детям, как бы они поступили в этот момент, чтобы они сказали. Т. е представить  ту или иную ситуацию, со стороны детского взгляда. И действительно, порой полезно предугадать непосредственные детские мысли. Однажды по телевидению, выступал психолог, который сказал интересные для меня слова. «Все дети рождаются и вырастают с одинаковыми потребностями. Т. е они все любят своих родителей, любят играть и т.д. И создавать нужно те условия, которые удобны им для их возраста. Потому что ребёнок, никогда не был взрослым и не может знать, а иногда и понять, что нужно взрослым. А мы, взрослые, были все когда – то детьми. И поэтому, можем угадать в чем нуждаются наши маленькие дети.»</w:t>
      </w:r>
    </w:p>
    <w:p>
      <w:pPr>
        <w:pStyle w:val="Standard"/>
        <w:spacing w:before="0" w:after="0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Каждый ребенок приходит в школу с открытой душой, с искренним желанием хорошо учиться. Если не поддерживать в нем веру в успех, не уметь «проектировать лучшее в человеке, пусть даже с риском ошибиться», огонёк жажды знаний гаснет. Ребёнок теряет веру в свои силы, но ещё хуже, если он свыкается с мыслью, что, ни к чему не имеет способностей. И тогда все педагогические поиски и построения терпят крах.</w:t>
      </w:r>
    </w:p>
    <w:p>
      <w:pPr>
        <w:pStyle w:val="Standard"/>
        <w:spacing w:before="0" w:after="0"/>
        <w:ind w:firstLine="708"/>
        <w:contextualSpacing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</w:rPr>
        <w:t>Я всегда возвращаюсь мыслями в детство. Я очень рада и считаю, что мне повезло с учителями, которые были у меня в детстве и в юношестве. Мне было и есть в данный момент с кого брать только хороший пример! И стараться передавать этот пример и искорку своего настроения детям!</w:t>
      </w:r>
    </w:p>
    <w:p>
      <w:pPr>
        <w:pStyle w:val="Standard"/>
        <w:spacing w:before="0" w:after="0"/>
        <w:ind w:firstLine="708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И закончить свои мысли хочется словами выдающегося педагога, который говорил так. </w:t>
      </w:r>
    </w:p>
    <w:p>
      <w:pPr>
        <w:pStyle w:val="Standard"/>
        <w:spacing w:before="0" w:after="0"/>
        <w:ind w:firstLine="709"/>
        <w:contextualSpacing/>
        <w:rPr>
          <w:rStyle w:val="StrongEmphasis"/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Чтобы быть хорошим учителем, нужно любить то, что преподаешь, и любить тех, кому преподаешь.» </w:t>
        <w:br/>
      </w:r>
    </w:p>
    <w:p>
      <w:pPr>
        <w:pStyle w:val="Standard"/>
        <w:spacing w:before="0" w:after="0"/>
        <w:ind w:firstLine="709"/>
        <w:contextualSpacing/>
        <w:jc w:val="right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>В. О. Ключевский.</w:t>
      </w:r>
    </w:p>
    <w:p>
      <w:pPr>
        <w:pStyle w:val="Standard"/>
        <w:spacing w:before="0" w:after="0"/>
        <w:ind w:firstLine="708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Standard"/>
        <w:spacing w:before="0" w:after="0"/>
        <w:ind w:firstLine="708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before="0" w:after="0"/>
        <w:ind w:firstLine="708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Standard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9:00Z</dcterms:created>
  <dc:creator>123</dc:creator>
  <dc:description/>
  <dc:language>en-US</dc:language>
  <cp:lastModifiedBy>Админ</cp:lastModifiedBy>
  <cp:lastPrinted>2020-03-17T11:20:00Z</cp:lastPrinted>
  <dcterms:modified xsi:type="dcterms:W3CDTF">2021-04-12T08:09:00Z</dcterms:modified>
  <cp:revision>2</cp:revision>
  <dc:subject/>
  <dc:title/>
</cp:coreProperties>
</file>