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/>
        <w:t xml:space="preserve">                 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b/>
          <w:sz w:val="28"/>
          <w:szCs w:val="28"/>
        </w:rPr>
        <w:t>глобальная ге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ласс</w:t>
      </w:r>
      <w:r>
        <w:rPr>
          <w:b/>
          <w:sz w:val="28"/>
          <w:szCs w:val="28"/>
        </w:rPr>
        <w:t>: 10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Карпеева Ан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autoSpaceDE w:val="fals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8"/>
        <w:widowControl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highlight w:val="white"/>
        </w:rPr>
      </w:pPr>
      <w:r>
        <w:rPr>
          <w:bCs/>
          <w:color w:val="000000"/>
          <w:highlight w:val="white"/>
        </w:rPr>
        <w:t>Рабочая программа разработана на основе требований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color w:val="000000"/>
          <w:highlight w:val="white"/>
        </w:rPr>
        <w:t xml:space="preserve">Федерального государственного образовательного стандарта основного общего образования (утверждён приказом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</w:t>
      </w:r>
      <w:r>
        <w:rPr>
          <w:highlight w:val="white"/>
        </w:rPr>
        <w:t>образования» (с последующими изменениями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Основной образовательной программы основного общего образования МБОУ «СОШ № 17» г. Чебоксары, утверждённой </w:t>
      </w:r>
      <w:r>
        <w:rPr>
          <w:highlight w:val="white"/>
        </w:rPr>
        <w:t xml:space="preserve">приказом по МБОУ «СОШ№ 17 г. Чебоксары </w:t>
      </w:r>
      <w:r>
        <w:rPr/>
        <w:t>от 02.06.2020 г. № 76 (с последующими изменениями)</w:t>
      </w:r>
      <w:r>
        <w:rPr>
          <w:color w:val="000000"/>
          <w:highlight w:val="white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color w:val="000000"/>
          <w:highlight w:val="white"/>
        </w:rPr>
      </w:pPr>
      <w:r>
        <w:rPr>
          <w:highlight w:val="white"/>
        </w:rPr>
        <w:t>Государственных образовательных стандартов начального общего, основного общего и среднего общего образования в Чувашской Республике (национально-региональный компонент) чувашский язык и литература, история, география, музыка, биология, физкультура, ОБЖ, технология и окружающий мир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color w:val="000000"/>
          <w:highlight w:val="white"/>
        </w:rPr>
        <w:t>​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Календарного годового графика МБОУ «СОШ № 17» г. Чебоксары на 2020-2021 учебный год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highlight w:val="white"/>
        </w:rPr>
        <w:t>​</w:t>
      </w:r>
      <w:r>
        <w:rPr>
          <w:highlight w:val="white"/>
          <w:lang w:val="en-US"/>
        </w:rPr>
        <w:t> </w:t>
      </w:r>
      <w:r>
        <w:rPr>
          <w:highlight w:val="white"/>
        </w:rPr>
        <w:t>Санитарно-эпидемиологических требований к условиям и организации обучения в ОУ (утверждены постановлением Главного государственного санитарного врача РФ от 29.12.2010 г. №189)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>
          <w:highlight w:val="white"/>
        </w:rPr>
        <w:t xml:space="preserve">         </w:t>
      </w:r>
      <w:r>
        <w:rPr>
          <w:highlight w:val="white"/>
        </w:rPr>
        <w:t xml:space="preserve">Данная программа отражает обязательное для усвоения в основной школе содержание обучения по географии.   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часов для реализации программы составляет: в год 35 часов, в неделю 1 час.</w:t>
      </w:r>
    </w:p>
    <w:p>
      <w:pPr>
        <w:pStyle w:val="Normal"/>
        <w:widowControl w:val="false"/>
        <w:autoSpaceDE w:val="false"/>
        <w:jc w:val="both"/>
        <w:rPr/>
      </w:pPr>
      <w:r>
        <w:rPr>
          <w:highlight w:val="white"/>
        </w:rPr>
        <w:t>Объем часов учебной нагрузки, отведенных на освоение рабочей программы, определен учебным планом МБОУ «СОШ № 17» г. Чебоксары и календарным учебным графиком на учебный год (приказы по МБОУ «СОШ № 17» г. Чебоксары).</w:t>
      </w:r>
    </w:p>
    <w:p>
      <w:pPr>
        <w:pStyle w:val="Normal"/>
        <w:widowControl w:val="false"/>
        <w:autoSpaceDE w:val="false"/>
        <w:jc w:val="both"/>
        <w:rPr>
          <w:highlight w:val="white"/>
        </w:rPr>
      </w:pPr>
      <w:r>
        <w:rPr/>
        <w:t xml:space="preserve">Базой курса является программа для профильных классов Ю.Н. Гладкий, С.Б. Лавров «Глобальная география»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«Глобальная география» - сравнительно новое и быстро развивающееся направление в географической науке, изучающее пространственное проявление общепланетарных процессов и явлений. Можно сказать, что мы имеем дело с особой ветвью  глобалистики — учения о глобальных проблемах человечества — географической, включающей экологический, энергетический, продо¬вольственный, сырьевой, демографический и другие ас¬пекты развития природы и общества.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ый курс направлен на расширение знаний и умений учащихся в области  географии, он  дополнит содержание  основного курса географии. В  данном элективном курсе последовательно обобщаются знания, полученные учащимися ранее, а заодно показывается, как тесно взаимосвязаны естественные и общественные науки, потому что все процессы, происходящие вокруг нас, сложные, обусловлены многими факторами. Занятия проектируются в современной информационной образовательной среде, где будут использованы инновационные образовательные технологии, что  позволит выйти на достижение планируемых образовательных результатов. Ребята получат дополнительные навыки работы с картами, изданиями периодической печати, внеучебной литературой, данными из системы Интернет.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данного курса поможет учащимся: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динить полученные по разным предметам знания в единую систему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ить более глубокие знания, в том числе экологические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ознавательные интересы, интеллектуальные и творческие способности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ить кругозор и сформировать глобальное мышление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добывать информацию географического характера по данной   проблематике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и объяснять степень природных и техногенных изменений в природе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учебные исследования, моделирование ситуаций в пространственно-временной конкретности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йти на метапредметный результат.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учение курса «Глобальная география» в старших классах позволяет интегрировать знания, полученные по другим предметам, максимально использовать общеоб¬разовательный и культурологический потенциал геогра¬фии как учебного предмета, сочетать линейно-ступенча¬тый и концентрический принципы обучения.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еминарские занятия будут способствовать развитию коммуникативной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лективный курс «Глобальная география» рассчитан на учащихся 10-х  или классов. Вид данного учебного курса – предметный, целью которого является углубление и расширение знаний по географии - предмету, входящему в базисный учебный план школы.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ктуальность курса определяется возросшим интересом ко всем аспектам взаимодействия человеческого общества и природы.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ряду с этим, в условиях современного, высокого уровня развития производственных сил сохраняется зависимость человека от природы.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лобальная география» - это «географическая глобалистика», её изучение особенно важно и перспективно, так как речь идет об овладении знаниями на рубеже науки о природе и человечестве. География остается единственной дисциплиной, синтезирующей естественное и общественное направление в науке. Глобальные проблем различны по своему характеру, но все они пронизаны идеей географического единства человечества и его выживания. Современный охватывает весь мир, все основные формы и сферы жизни человека.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знаний о глобальных проблемах современности, что исключительно важно для целостного осмысления планетарного сообщества  людей, единства природы и общества.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лобального мышления учащихся, в противовесе узкопонимаемым национальным и классовым интересам.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го интереса учащихся к приобретающим все большее значение проблемам социального характера – межнациональных отношений, культуры и нравственности.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ружение учащихся специальными и общеучебными знаниями, позволяющими им  самостоятельно добывать информацию географического характера по данному курсу.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учение курса «Глобальная география» позволяет интегрировать знания, полученные по географии и другим предметам, максимально использовать общеобразовательный и культурологический потенциал географии как учебного предмета, сочетать линейно-ступенчатый и концентрический принципы в обучении.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циальная направленность программы делает её актуальной для профильной ориентации гуманитарных направлений.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аждая из глобальных проблем имеет свое конкретное содержание, но все они тесно взаимосвязаны. В последнее время центр тяжести глобальных проблем дрейфует, т.к. раньше он был смещен в развивающиеся страны, а теперь эти проблемы  периодически затрагивает и развитые страны.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изучении географии в 10 классе решаются задачи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знания и изучения окружающей среды; выявления причинно-следственных связей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равнения объектов, процессов и явлений; моделирования и проектирования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гражданственности, сознательного отношения к географии, как средству познания родного края и получения знаний о разных сферах человеческой деятельности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толерантности и ориентации на духовные ценности народов родной страны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икабельность, умение работать самостоятельно и в группе, публично выступать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ллектуальных особенностей личности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ие способности личности справляться с различными задачами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ммуникативной компетенции учащихся.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современной санитарно-эпидемиологической обстановкой и введением карантинных и ограничительных мер при реализации рабочей программы возможно использование инновационных методов обучения, позволяющих добиться максимального включения всех участников в образовательный процесс с максимальной продуктивностью. Одним из актуальных методов для достижения данной цели выступает дистанционное обучение.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ми принципами организации дистанционного обучения являются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адаптивности</w:t>
      </w:r>
      <w:r>
        <w:rPr>
          <w:rFonts w:cs="Times New Roman" w:ascii="Times New Roman" w:hAnsi="Times New Roman"/>
          <w:sz w:val="24"/>
          <w:szCs w:val="24"/>
        </w:rPr>
        <w:t>, позволяющий легко использовать учебные материалы нового поколения, содержащие цифровые образовательные ресурсы, в конкретных условиях учебного процесса, что способствует сочетанию разных дидактических моделей проведения уроков с применением дистанционных образовательных технологий и сетевых средств обучения: интерактивных тестов, тренажеров, лабораторных практикумов удаленного доступа и др.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интерактивности</w:t>
      </w:r>
      <w:r>
        <w:rPr>
          <w:rFonts w:cs="Times New Roman" w:ascii="Times New Roman" w:hAnsi="Times New Roman"/>
          <w:sz w:val="24"/>
          <w:szCs w:val="24"/>
        </w:rPr>
        <w:t>, выражающийся в возможности постоянных контактов всех участников учебного процесса с помощью специализированной информационно-образовательной среды (в том числе форумы, электронная почта, Интернет - конференции, онлайн уроки)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гибкости</w:t>
      </w:r>
      <w:r>
        <w:rPr>
          <w:rFonts w:cs="Times New Roman" w:ascii="Times New Roman" w:hAnsi="Times New Roman"/>
          <w:sz w:val="24"/>
          <w:szCs w:val="24"/>
        </w:rPr>
        <w:t>, дающий возможность участникам учебного процесса работать в необходимом для них темпе и в удобное для себя время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модульности</w:t>
      </w:r>
      <w:r>
        <w:rPr>
          <w:rFonts w:cs="Times New Roman" w:ascii="Times New Roman" w:hAnsi="Times New Roman"/>
          <w:sz w:val="24"/>
          <w:szCs w:val="24"/>
        </w:rPr>
        <w:t>, позволяющий использовать ученику и учителю необходимые им сетевые учебные курсы (или отдельные составляющие учебного курса) для реализации индивидуальных учебных планов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оперативности и объективности</w:t>
      </w:r>
      <w:r>
        <w:rPr>
          <w:rFonts w:cs="Times New Roman" w:ascii="Times New Roman" w:hAnsi="Times New Roman"/>
          <w:sz w:val="24"/>
          <w:szCs w:val="24"/>
        </w:rPr>
        <w:t> оценивания учебных достижений учащихся, включающий обратную связь учителя с учеником, систему накопления оценок и установление уровня усвоения знаний.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танционное обучение – способ реализации процесса обучения, основанный на использовании современных информационных и телекоммуникационных технологий, позволяющих осуществлять обучение на расстоянии без непосредственного, личного контакта между преподавателем и учащимся. Педагог и обучающийся пространственно и во времени разделены, поэтому создается среда, с помощью которой происходит их общение в целях обучения.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среда может представлять собой получение материалов следующими способами: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ресурсов электронного дневника и журнала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почты, факса, телефонной связи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ение в социальных сетях и сообществах, групповые и индивидуальные чаты (Вконтакте, </w:t>
      </w:r>
      <w:r>
        <w:rPr>
          <w:rFonts w:cs="Times New Roman" w:ascii="Times New Roman" w:hAnsi="Times New Roman"/>
          <w:sz w:val="24"/>
          <w:szCs w:val="24"/>
          <w:lang w:val="en-US"/>
        </w:rPr>
        <w:t>Vib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atsApp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мотр учебных телевизионных программ, учебных материалов на дисках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ресурсов Интернет: выполнение интерактивных тестов и заданий, просмотр видеоуроков (</w:t>
      </w:r>
      <w:r>
        <w:rPr>
          <w:rFonts w:cs="Times New Roman" w:ascii="Times New Roman" w:hAnsi="Times New Roman"/>
          <w:sz w:val="24"/>
          <w:szCs w:val="24"/>
          <w:lang w:val="en-US"/>
        </w:rPr>
        <w:t>videouro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fouro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т.п.)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на цифровых образовательных платформах и порталах («Я.Класс», «Учи.ру», «Российская электронная школа», «Веб-грамотей», «Решу ОГЭ», «Решу ЕГЭ» и т.п.)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уроки в режиме видеоконференции (</w:t>
      </w:r>
      <w:r>
        <w:rPr>
          <w:rFonts w:cs="Times New Roman" w:ascii="Times New Roman" w:hAnsi="Times New Roman"/>
          <w:sz w:val="24"/>
          <w:szCs w:val="24"/>
          <w:lang w:val="en-US"/>
        </w:rPr>
        <w:t>Zoo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kype</w:t>
      </w:r>
      <w:r>
        <w:rPr>
          <w:rFonts w:cs="Times New Roman" w:ascii="Times New Roman" w:hAnsi="Times New Roman"/>
          <w:sz w:val="24"/>
          <w:szCs w:val="24"/>
        </w:rPr>
        <w:t xml:space="preserve"> и др.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Планируемые результаты освоения учебного предмета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основной образовательной программы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этнической принадлежности, знание своего края; интериоризация гуманистических, демократических и традиционных ценностей многонационального российского общества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, уважительное и доброжелательное отношение к истории,  ценностям народов России и народов мир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ответственного отношения к учению; уважительного отношения к труду, наличие опыта участия в социально значимом труде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вести диалог с другими людьми и достигать в нем взаимопонимания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ность социальных норм, правил поведения, ролей и форм социальной жизни в группах и сообществах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4. Метапредметные результаты освоения ООП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включают освоенные обучающимися межпредметные понятия и универсальные учебные действия (регулятивные, познавательные,</w:t>
        <w:tab/>
        <w:t>коммуникативные)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понятия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м формирования межпредметных понятий,  таких, как система, факт, закономерность, феномен, анализ, синтез является овладение обучающимися основами читательской компетенции, приобретение навыков работы с информацией, участие  в проектной деятельност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уче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географии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заполнять и дополнять таблицы, схемы, диаграммы, тексты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географии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учебные задачи как шаги достижения поставленной цели деятельност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ешения проблемы (выполнения проекта, проведения исследования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корректировать свою индивидуальную образовательную траекторию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ять свои действия с целью и, при необходимости, исправлять ошибки самостоятельно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ценивать правильность выполнения учебной задачи, собственные возможности ее решения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ритерии правильности (корректности) выполнения учебной задач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и анализировать динамику собственных образовательных результато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е в учебной ситуации и нести за него ответственность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явление из общего ряда других явлений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полученную информацию, интерпретируя ее в контексте решаемой задач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ализовать эмоциональное впечатление, оказанное на него источником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символом и знаком предмет и/или явление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абстрактный или реальный образ предмета и/или явления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доказательство: прямое, косвенное, от противного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мысловое чтение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юмировать главную идею текст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)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ценивать содержание и форму текста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е отношение к природной среде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лияние экологических факторов на среду обитания живых организмов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ичинный и вероятностный анализ экологических ситуаций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отношение к природе через рисунки, сочинения, модели, проектные работы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мотивации к овладению культурой активного использования словарей и других поисковых сист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ключевые поисковые слова и запросы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одействие с электронными поисковыми системами, словарям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олученные результаты поиска со своей деятельностью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научи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озможные роли в совместной деятельност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определенную роль в совместной деятельност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зитивные отношения в процессе учебной и познавательной деятельност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альтернативное решение в конфликтной ситуаци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ую точку зрения в дискусси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е в ходе диалога и согласовывать его с собеседником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Формирование и развитие компетентности в области использования информационно-коммуникационных технологий (далее – ИКТ)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нформацию с учетом этических и правовых норм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ные результаты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научится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исывать по карте положение и взаиморасположение географических объектов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ъяснять особенности компонентов природы отдельных территорий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водить примеры взаимодействия природы и общества в пределах отдельных территорий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реальной жизни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личать географические процессы и явления, определяющие особенности природы стран мира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ценивать особенности взаимодействия природы и общества в пределах отдельных государств мира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ценивать природные условия и обеспеченность природными ресурсами отдельных территорий  мира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(распознавать, приводить примеры) демографические процессы и явления, характеризующие динамику численности населения мира и отдельных стран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ъяснять и сравнивать особенности экономических отношений в мире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равнивать особенности глобальных проблем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авать характеристику глобальным прооблемам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ценивать место и роль России в мировом хозяйстве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получит возможность научиться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</w:rPr>
        <w:t>ориентироваться на местности: в мегаполисе и в природе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</w:rPr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</w:rPr>
        <w:t>составлять описание природного комплекса и; 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</w:rPr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</w:rPr>
        <w:t>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</w:rPr>
        <w:t>давать оценку и приводить примеры изменения значения границ во времени, оценивать границы с точки зрения их доступности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</w:rPr>
        <w:t>делать прогнозы трансформации географических систем и комплексов в результате изменения их компонентов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</w:rPr>
        <w:t>наносить на контурные карты расположение стран мира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краткую  характеристику территории с использованием наложения географических карт различного типа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Содержание программы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Введ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rPr>
          <w:u w:val="single"/>
        </w:rPr>
      </w:pPr>
      <w:r>
        <w:rPr/>
        <w:t>Глобалистика и глобальная география: терминология и содержание</w:t>
      </w:r>
    </w:p>
    <w:p>
      <w:pPr>
        <w:pStyle w:val="Normal"/>
        <w:rPr/>
      </w:pPr>
      <w:r>
        <w:rPr/>
        <w:t xml:space="preserve"> </w:t>
      </w:r>
      <w:r>
        <w:rPr/>
        <w:t>1.2.</w:t>
        <w:tab/>
        <w:t>Систематизация глобальных проблем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>Пакет глобальных проблем. Основные направления глобалистики. Необходимость мобилизации совместных усилий всех специалистов для исследования глобальных проблем. Составить наиболее наглядное представление об анализируемых проблемах, четко зафиксировать связи между различными их группами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Современный лик Земли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Изменившийся лик Земли. География человечества</w:t>
      </w:r>
    </w:p>
    <w:p>
      <w:pPr>
        <w:pStyle w:val="Normal"/>
        <w:jc w:val="both"/>
        <w:rPr/>
      </w:pPr>
      <w:r>
        <w:rPr/>
        <w:t>Антропогенные воздействия на природу в целом и её отдельные компоненты. Позитивные и негативные результаты человеческой деятельности. Классификация ландшафтов в зависимости от степени хозяйственной деятельности человека.</w:t>
      </w:r>
    </w:p>
    <w:p>
      <w:pPr>
        <w:pStyle w:val="Normal"/>
        <w:jc w:val="both"/>
        <w:rPr>
          <w:u w:val="single"/>
        </w:rPr>
      </w:pPr>
      <w:r>
        <w:rPr/>
        <w:t xml:space="preserve">Наука о народах. Влияния природы на характер и традиции народа. </w:t>
      </w:r>
      <w:r>
        <w:rPr>
          <w:color w:val="000000"/>
          <w:spacing w:val="-8"/>
        </w:rPr>
        <w:t>Особенности этнической, лингвистической, религиоз</w:t>
        <w:softHyphen/>
      </w:r>
      <w:r>
        <w:rPr>
          <w:color w:val="000000"/>
          <w:spacing w:val="-9"/>
        </w:rPr>
        <w:t xml:space="preserve">ной структуры человечества. Этногеография. </w:t>
      </w:r>
      <w:r>
        <w:rPr>
          <w:color w:val="000000"/>
          <w:spacing w:val="-4"/>
        </w:rPr>
        <w:t xml:space="preserve">Учение о цивилизациях (Ф. Ратцель, А. Тойнби, </w:t>
      </w:r>
      <w:r>
        <w:rPr>
          <w:color w:val="000000"/>
          <w:spacing w:val="-9"/>
        </w:rPr>
        <w:t xml:space="preserve">О. Шпенглер и др.). Отсутствие стройной научной теории </w:t>
      </w:r>
      <w:r>
        <w:rPr>
          <w:color w:val="000000"/>
          <w:spacing w:val="-6"/>
        </w:rPr>
        <w:t xml:space="preserve">цивилизаций. Глобальный процесс взаимодействия и </w:t>
      </w:r>
      <w:r>
        <w:rPr>
          <w:color w:val="000000"/>
          <w:spacing w:val="-5"/>
        </w:rPr>
        <w:t>взаимопроникновения региональных цивилизаций. Ха</w:t>
        <w:softHyphen/>
      </w:r>
      <w:r>
        <w:rPr>
          <w:color w:val="000000"/>
          <w:spacing w:val="-8"/>
        </w:rPr>
        <w:t>рактеристика известных цивилизаций (в том числе западнохристианской, исламской и др.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Политическая анатомия современного мира. Экономическая дифференциация мира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>Культурно-исторические регионы мира. Существующие сценарии будущей геополитической картины мира. Варианты геополитической стратегии Росс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Повторение сюжетов, связанных с формированием </w:t>
      </w:r>
      <w:r>
        <w:rPr>
          <w:color w:val="000000"/>
          <w:spacing w:val="-6"/>
        </w:rPr>
        <w:t>политической карты мира. Культурно-исторические ре</w:t>
        <w:softHyphen/>
      </w:r>
      <w:r>
        <w:rPr>
          <w:color w:val="000000"/>
          <w:spacing w:val="-7"/>
        </w:rPr>
        <w:t>гионы мира; Западная Европа, Восточная Европа, англо</w:t>
        <w:softHyphen/>
      </w:r>
      <w:r>
        <w:rPr>
          <w:color w:val="000000"/>
          <w:spacing w:val="-9"/>
        </w:rPr>
        <w:t xml:space="preserve">язычная Америка, Арабский Восток и др. </w:t>
      </w:r>
      <w:r>
        <w:rPr/>
        <w:t xml:space="preserve">Место государств в экономическом «табели о рангах». Причины, их определяющие. Мировое хозяйство: понятие, тенденции развития. </w:t>
      </w:r>
      <w:r>
        <w:rPr>
          <w:color w:val="000000"/>
          <w:spacing w:val="-3"/>
        </w:rPr>
        <w:t>Восхождение человечества к вершинам социально-</w:t>
      </w:r>
      <w:r>
        <w:rPr>
          <w:color w:val="000000"/>
          <w:spacing w:val="-8"/>
        </w:rPr>
        <w:t xml:space="preserve">экономического прогресса. </w:t>
      </w:r>
      <w:r>
        <w:rPr>
          <w:color w:val="000000"/>
          <w:spacing w:val="-9"/>
        </w:rPr>
        <w:t>Разумное государственное правление и атмосфера конку</w:t>
        <w:softHyphen/>
      </w:r>
      <w:r>
        <w:rPr>
          <w:color w:val="000000"/>
          <w:spacing w:val="-7"/>
        </w:rPr>
        <w:t>ренции как двигатели прогресса. Примеры Западной Ев</w:t>
        <w:softHyphen/>
      </w:r>
      <w:r>
        <w:rPr>
          <w:color w:val="000000"/>
          <w:spacing w:val="-9"/>
        </w:rPr>
        <w:t xml:space="preserve">ропы, США и Японии. </w:t>
      </w:r>
      <w:r>
        <w:rPr/>
        <w:t>Экономический опыт СССР – России ХХ века.</w:t>
      </w:r>
      <w:r>
        <w:rPr>
          <w:color w:val="000000"/>
          <w:spacing w:val="-3"/>
        </w:rPr>
        <w:t xml:space="preserve"> </w:t>
      </w:r>
    </w:p>
    <w:p>
      <w:pPr>
        <w:pStyle w:val="Normal"/>
        <w:rPr/>
      </w:pPr>
      <w:r>
        <w:rPr/>
        <w:t>Практическая работа №1.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/>
        <w:t>Краткая географическая характеристика территории с использованием наложения географических карт различного типа</w:t>
      </w:r>
      <w:r>
        <w:rPr>
          <w:color w:val="FF0000"/>
        </w:rPr>
        <w:t>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Глобальные проблемы человечества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Демографическая и продовольственная проблема.</w:t>
      </w:r>
    </w:p>
    <w:p>
      <w:pPr>
        <w:pStyle w:val="Normal"/>
        <w:jc w:val="both"/>
        <w:rPr/>
      </w:pPr>
      <w:r>
        <w:rPr/>
        <w:t>Неконтролируемый рост населения в развивающихся странах и неспособность современной цивилизации обеспечить нынешнее и будущее население нормальными условиями для жизни.</w:t>
      </w:r>
    </w:p>
    <w:p>
      <w:pPr>
        <w:pStyle w:val="Normal"/>
        <w:jc w:val="both"/>
        <w:rPr/>
      </w:pPr>
      <w:r>
        <w:rPr/>
        <w:t>Теория Мальтуса. Способность Земли теоретически прокормить десяток миллиардов людей. И нарастание угрозы загрязнения окружающей среды.</w:t>
      </w:r>
    </w:p>
    <w:p>
      <w:pPr>
        <w:pStyle w:val="Normal"/>
        <w:jc w:val="both"/>
        <w:rPr/>
      </w:pPr>
      <w:r>
        <w:rPr/>
        <w:t>Источники питания в прошлом и сейчас. Структура пищевых рационов. Сущность продовольственной проблемы в современном мире и её основные параметры: производство, спрос, распределение и потребление. Пути выхода из продовольственного тупика.</w:t>
      </w:r>
    </w:p>
    <w:p>
      <w:pPr>
        <w:pStyle w:val="Normal"/>
        <w:rPr/>
      </w:pPr>
      <w:r>
        <w:rPr/>
        <w:t>Практическая работа №2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Сравнение возрастно-половых пирамид стран, различающихся типами воспроизводства на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Проблема отсталости.</w:t>
      </w:r>
    </w:p>
    <w:p>
      <w:pPr>
        <w:pStyle w:val="Normal"/>
        <w:jc w:val="both"/>
        <w:rPr/>
      </w:pPr>
      <w:r>
        <w:rPr/>
        <w:t>Масштабы и критерии отсталости, применяемые в ООН. Наименее развитые страны. Причины отсталости. Связь отсталости с другими глобальными проблем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Энергетическая и сырьевая проблема.</w:t>
      </w:r>
    </w:p>
    <w:p>
      <w:pPr>
        <w:pStyle w:val="Normal"/>
        <w:jc w:val="both"/>
        <w:rPr/>
      </w:pPr>
      <w:r>
        <w:rPr/>
        <w:t>Сущность и масштабы энергетической проблемы. Рост энергоемких производств. Традиционная и альтернативная энергетика.</w:t>
      </w:r>
    </w:p>
    <w:p>
      <w:pPr>
        <w:pStyle w:val="Normal"/>
        <w:jc w:val="both"/>
        <w:rPr/>
      </w:pPr>
      <w:r>
        <w:rPr/>
        <w:t>Сущность и масштабность. Производство отходное, малоотходное и безотходное. Пути ресурсосбережения. Утилизация бытовых отходов. Региональные аспекты сырьевой проблемы в современном мире. Россия и глобальный сырьевой кризис.</w:t>
      </w:r>
    </w:p>
    <w:p>
      <w:pPr>
        <w:pStyle w:val="Normal"/>
        <w:jc w:val="both"/>
        <w:rPr/>
      </w:pPr>
      <w:r>
        <w:rPr/>
        <w:t>Практическая работа №3</w:t>
      </w:r>
    </w:p>
    <w:p>
      <w:pPr>
        <w:pStyle w:val="Normal"/>
        <w:jc w:val="both"/>
        <w:rPr/>
      </w:pPr>
      <w:r>
        <w:rPr/>
        <w:t>Определение обеспеченности различных стран мира и России, в том числе энергетическими ресурсами (по картам и статистическим материалам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Проблемы Мирового океана.</w:t>
      </w:r>
    </w:p>
    <w:p>
      <w:pPr>
        <w:pStyle w:val="Normal"/>
        <w:jc w:val="both"/>
        <w:rPr/>
      </w:pPr>
      <w:r>
        <w:rPr/>
        <w:t>Мировой океан – «колыбель» всего живого. Роль Мирового океана в обеспечении жизни на Земле. Мировой океан - как ресурсная база. Морское хозяйство. Водные ресурсы океана. Проблемы использования энергии Мирового океана. Проблемы морского транспорта. Экология Мирового океа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Глобальный этнический кризис.</w:t>
      </w:r>
    </w:p>
    <w:p>
      <w:pPr>
        <w:pStyle w:val="Normal"/>
        <w:jc w:val="both"/>
        <w:rPr/>
      </w:pPr>
      <w:r>
        <w:rPr/>
        <w:t>Конфликтообразующие факторы и их географическая интерпретация. География межэтнических конфликтов в современном мире. Россия и глобальный этнический кризис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Практическая работа №4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Определение по источникам информации районов межэтнических конфликтов мира и  нанесению их  на контурные кар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Проблемы здоровья и долголетия человека. </w:t>
      </w:r>
    </w:p>
    <w:p>
      <w:pPr>
        <w:pStyle w:val="Normal"/>
        <w:jc w:val="both"/>
        <w:rPr/>
      </w:pPr>
      <w:r>
        <w:rPr/>
        <w:t>Здоровье человека как синтетическая категория. Продолжительность жизни населения как один из важнейших критериев цивилизованности любой страны. Понятие о медицинской географ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Проблема стихийных природных явлений и технологических аварий.</w:t>
      </w:r>
    </w:p>
    <w:p>
      <w:pPr>
        <w:pStyle w:val="Normal"/>
        <w:jc w:val="both"/>
        <w:rPr/>
      </w:pPr>
      <w:r>
        <w:rPr/>
        <w:t>Роль трагедий, вызванных силами природы, в истории человечества. Систематизация стихийных природных явлений по условиям возникновения (СПЯ). Эволюция человеческого поведения, в отношении СПЯ. Географический характер проблемы СПЯ. «Цепная реакция» катастроф производственного характера последних десятилетий. Систематизация технологических аварий. Математическая теория катастроф. Географические аспекты. Проблемы технологических авар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980" w:leader="none"/>
        </w:tabs>
        <w:ind w:left="0" w:hanging="0"/>
        <w:rPr/>
      </w:pPr>
      <w:r>
        <w:rPr/>
        <w:t>Проблема дефицита демократии и свобод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екларация прав человека. Анализ ранжирования государств по группам.  Положение с правами человека в СССР, Новой России и странах нового зарубежья.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Геоэкология – фокус глобальных проблем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hanging="0"/>
        <w:rPr/>
      </w:pPr>
      <w:r>
        <w:rPr/>
        <w:t>Биосфера как планетарная организация жизн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Пределы биосферы. Биогеохимические круговороты в природе. Наиболее распространенные сценарии гибели земной биосферы в будуще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hanging="0"/>
        <w:rPr/>
      </w:pPr>
      <w:r>
        <w:rPr/>
        <w:t>Техногенез:  глобальные масштабы и региональные проявл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Техногенез как совокупность процессов в природной среде, вызванных хозяйственной деятельностью человека. Этапы, параметры, показатели и масштабы техногенез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hanging="0"/>
        <w:rPr/>
      </w:pPr>
      <w:r>
        <w:rPr/>
        <w:t>Глобальная эколог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Техногенез и экология:  нити связи. От микросистем до глобальной экосистемы. Глобальная социоэкосистема. Условность границ в экологии. Общие и специфические экологические проблемы в мире и регионах ми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hanging="0"/>
        <w:rPr/>
      </w:pPr>
      <w:r>
        <w:rPr/>
        <w:t>Экология атмосферы, гидросферы и педосфер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Функции, загрязнение и пути решения проблем: парниковый эффект, водопользование, очистка сточных вод, опустынивание, деградация земел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hanging="0"/>
        <w:rPr/>
      </w:pPr>
      <w:r>
        <w:rPr/>
        <w:t>Социальная эколог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Объективные свойства среды жизни в мегаполисах, городах, селах и так далее. Социально-экологическая специфика территориальных групп человеческого об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hanging="0"/>
        <w:rPr/>
      </w:pPr>
      <w:r>
        <w:rPr/>
        <w:t>Геоэкология Росс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Острота и масштабность экологических проблем. Наследство от СССР. Источники загрязнения. Особо охраняемые природные территории России. Регионы повышенного экологического неблагополучия.</w:t>
      </w:r>
    </w:p>
    <w:p>
      <w:pPr>
        <w:pStyle w:val="Normal"/>
        <w:jc w:val="both"/>
        <w:rPr/>
      </w:pPr>
      <w:r>
        <w:rPr/>
        <w:t>Практическая работа №5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Определение по статистическим материалам районов России  наиболее экологически неблагоприятных   и нанесению их  на контурные карты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Литература  для учащихся                                                                                                           Гладкий Ю.Н., Лавров С.Б. Глобальная география – М.:  Дрофа, 2009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firstLine="14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аздел 3. Тематическое планирование по глобальной географии  в 10 </w:t>
      </w:r>
      <w:r>
        <w:rPr/>
        <w:t xml:space="preserve"> класс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565"/>
        <w:gridCol w:w="936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№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344" w:leader="none"/>
              </w:tabs>
              <w:rPr/>
            </w:pPr>
            <w:r>
              <w:rPr/>
              <w:t>Раздел</w:t>
            </w:r>
            <w:r>
              <w:rPr>
                <w:lang w:val="en-US"/>
              </w:rPr>
              <w:t>/</w:t>
            </w:r>
            <w:r>
              <w:rPr/>
              <w:t>те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344" w:leader="none"/>
              </w:tabs>
              <w:rPr/>
            </w:pPr>
            <w:r>
              <w:rPr/>
              <w:t>Введение (1 час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Что изучает глобальная географ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Часть 1. Современный лик Земли (5 часов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2. Изменившийся лик Земл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3.География человечеств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4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4. Политическая анатомия мир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5 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5. Экономическая дифференциация м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6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ающий урок по теме: «Современный лик Земл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7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Часть 2.Глобальные проблемы человечества (18 часов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лобальные проблемы: понятие и классификац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8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6.Демографическая проблем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9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7. Север-Юг: проблема отстал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0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8.Продовольственная пробле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9. Энергетическая пробле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2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10. Сырьевая пробле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3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ающий урок по теме: «Глобальные проблемы человечеств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4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11. Проблемы мирового океа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5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12.Глобальный этнический кризи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6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 </w:t>
            </w:r>
            <w:r>
              <w:rPr/>
              <w:t>Тема 13.Проблема здоровья человека и долголетия челове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7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Тема 14. Другие глобальные проблемы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ы терроризма и региональных конфлик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8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а урбаниз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9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а стихийных природных явл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0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а технологических авар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ающий урок по теме: «Экологические проблемы человечеств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2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а освоения космоса и исследования внутреннего строения Зем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3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ризис духовных ценност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4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ающий урок по теме: «Глобальные проблемы человечеств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5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Часть3. Геоэкология - фокус глобальных проблем (11часов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15. Биосфера как планетарная организация жи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6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16. Техногенез: глобальные и региональные проя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7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17. Глобальная эколог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8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18. Экология атмосферы, гидросферы, педосферы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Загрязнение гидросфер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9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Загрязнение атмосфер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0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ы потепления климата и озоновых ды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лобальный климат и Киотское соглаш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2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Загрязнение поч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3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оциальная эколог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4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Взаимосвязь глобальных пробле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5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ающий урок по теме: «Экология атмосферы, гидросферы, педосфер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0" w:after="2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before="0" w:after="2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before="0" w:after="2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before="0" w:after="2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before="0" w:after="2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8"/>
        <w:spacing w:before="280" w:after="0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eastAsia="@Arial Unicode MS"/>
      <w:b/>
      <w:b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4">
    <w:name w:val="Абзац списка Знак"/>
    <w:qFormat/>
    <w:rPr>
      <w:rFonts w:ascii="Calibri" w:hAnsi="Calibri" w:cs="Calibri"/>
      <w:sz w:val="24"/>
      <w:lang w:val="en-US" w:bidi="ar-SA"/>
    </w:rPr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S2">
    <w:name w:val="s2"/>
    <w:basedOn w:val="Style13"/>
    <w:qFormat/>
    <w:rPr/>
  </w:style>
  <w:style w:type="character" w:styleId="S1">
    <w:name w:val="s1"/>
    <w:basedOn w:val="Style13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0"/>
      <w:lang w:val="en-US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7:45:00Z</dcterms:created>
  <dc:creator>милаша</dc:creator>
  <dc:description/>
  <cp:keywords/>
  <dc:language>en-US</dc:language>
  <cp:lastModifiedBy>Анна</cp:lastModifiedBy>
  <cp:lastPrinted>2020-10-22T11:47:00Z</cp:lastPrinted>
  <dcterms:modified xsi:type="dcterms:W3CDTF">2021-04-12T19:54:00Z</dcterms:modified>
  <cp:revision>43</cp:revision>
  <dc:subject/>
  <dc:title/>
</cp:coreProperties>
</file>