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Утверждаю</w:t>
      </w:r>
    </w:p>
    <w:p>
      <w:pPr>
        <w:pStyle w:val="Subtitle"/>
        <w:jc w:val="right"/>
        <w:rPr/>
      </w:pPr>
      <w:r>
        <w:rPr/>
        <w:t>Директор МБОУ</w:t>
      </w:r>
    </w:p>
    <w:p>
      <w:pPr>
        <w:pStyle w:val="Normal"/>
        <w:widowControl/>
        <w:shd w:fill="FFFFFF" w:val="clear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злучинская ОСШУИОП №1</w:t>
      </w:r>
    </w:p>
    <w:p>
      <w:pPr>
        <w:pStyle w:val="Normal"/>
        <w:widowControl/>
        <w:shd w:fill="FFFFFF" w:val="clear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_____________Зеленская Н.А.</w:t>
      </w:r>
    </w:p>
    <w:p>
      <w:pPr>
        <w:pStyle w:val="Normal"/>
        <w:widowControl/>
        <w:shd w:fill="FFFFFF" w:val="clear"/>
        <w:jc w:val="right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«_____»____________20____г.</w:t>
      </w:r>
    </w:p>
    <w:p>
      <w:pPr>
        <w:pStyle w:val="Normal"/>
        <w:widowControl/>
        <w:shd w:fill="FFFFFF" w:val="clea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лан  работы учителя – дефектолога Киселевой К.Ю</w:t>
      </w:r>
    </w:p>
    <w:p>
      <w:pPr>
        <w:pStyle w:val="Normal"/>
        <w:widowControl/>
        <w:shd w:fill="FFFFFF" w:val="clear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на 2018 – 2019 учебный год  </w:t>
      </w:r>
    </w:p>
    <w:p>
      <w:pPr>
        <w:pStyle w:val="Normal"/>
        <w:widowControl/>
        <w:shd w:fill="FFFFFF" w:val="clear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1545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577"/>
        <w:gridCol w:w="1563"/>
        <w:gridCol w:w="421"/>
        <w:gridCol w:w="142"/>
        <w:gridCol w:w="6330"/>
        <w:gridCol w:w="191"/>
        <w:gridCol w:w="2388"/>
      </w:tblGrid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Направление работы</w:t>
            </w:r>
          </w:p>
        </w:tc>
        <w:tc>
          <w:tcPr>
            <w:tcW w:w="2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Класс</w:t>
            </w:r>
          </w:p>
        </w:tc>
        <w:tc>
          <w:tcPr>
            <w:tcW w:w="6893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Цель проведения мероприятия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Предполагаемые сроки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jc w:val="center"/>
              <w:rPr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Диагностическое направление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kern w:val="2"/>
                <w:sz w:val="24"/>
                <w:szCs w:val="24"/>
              </w:rPr>
              <w:t>Диагностика учебно-познавательной деятельности: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 изучение уровня умственного развития;</w:t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обучающиеся 1 – 4 классов: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имеющие трудности в обучении;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- имеющие ЗПР,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 имеющие умственную отсталость.</w:t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пределение соответствия выбранной программы, а также приемов и методов работы, используемых в процессе обучения, реальным возможностям ребенка.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ыявление детей, нуждающихся в специализированной помощи.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 определение особенностей познавательной и учебной деятельности;</w:t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учающиеся 1 – 4 классов: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имеющие трудности в обучении;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- имеющие ЗПР,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 имеющие умственную отсталость.</w:t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ределение причин трудностей в обучении; определение индивидуальных путей развития ребенка, коррекции и компенсации нарушений; планирование коррекционных мероприятий.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Сентябрь - октябрь, апрель - май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 динамическое наблюдение за развитием обучающимися;</w:t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учающиеся, посе</w:t>
              <w:softHyphen/>
              <w:t>щающие занятия учителя-дефектолога</w:t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тслеживание динамики развития обучающихся, корректировка коррекционно-развивающих  программ, приемов и методов работы специалиста.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ктябрь,  май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- наблюдение за обучающимися в процессе учебной деятельности;</w:t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бучающиеся 1 – 4 классов: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- имеющие трудности в обучении;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- имеющие ЗПР,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-  имеющие умственную отсталость.</w:t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Определение характерных особенностей учебной деятельности и поведения обучающихся, особеннос</w:t>
              <w:softHyphen/>
              <w:t>тей развития эмоционально-волевой сферы.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</w:tr>
      <w:tr>
        <w:trPr>
          <w:trHeight w:val="1370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учение усвоения програм</w:t>
              <w:softHyphen/>
              <w:t>мных знаний, умений и навы</w:t>
              <w:softHyphen/>
              <w:t>ков (по основным предметам)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запросу администрации, классного руководителя </w:t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и уточнение причин и квалификация трудностей ребенка в процессе усвоения программного материала по различным предметам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углубленного обследования ребенка на  ТПМПК. 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 ТПМПК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>.  Организационно-методиче</w:t>
              <w:softHyphen/>
              <w:t>ское направление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заседаниях школь</w:t>
              <w:softHyphen/>
              <w:t>ного ПМПк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работе МО учителей классов для детей с ОВЗ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в работе ВТГ №5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отка,  оформление и корректировка индивидуальных образовательных программ обучающихся с ОВЗ (ПМПк)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формление документации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ставление индивидуаль</w:t>
              <w:softHyphen/>
              <w:t>ных карт динамического развития о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бу</w:t>
            </w:r>
            <w:r>
              <w:rPr>
                <w:color w:val="000000"/>
                <w:sz w:val="24"/>
                <w:szCs w:val="24"/>
              </w:rPr>
              <w:t>чающегося с ОВЗ,  листа мониторинга  предметных результатов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ирование коррекционно-развивающих  мероприятий;</w:t>
            </w:r>
          </w:p>
        </w:tc>
        <w:tc>
          <w:tcPr>
            <w:tcW w:w="270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бучающиеся с ОВЗ, </w:t>
            </w:r>
            <w:r>
              <w:rPr>
                <w:color w:val="000000"/>
                <w:sz w:val="24"/>
                <w:szCs w:val="24"/>
              </w:rPr>
              <w:t>нуждающиеся в специализированной по</w:t>
              <w:softHyphen/>
              <w:t>мощи</w:t>
            </w:r>
          </w:p>
        </w:tc>
        <w:tc>
          <w:tcPr>
            <w:tcW w:w="63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наблюдений и результатов диагностики, отслеживание динамики развития учащихся.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Осуществление  комплексного коррекционно-развивающего взаимодействия специалистов, работающих с детьми с ОВЗ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соответствия форм обучения уров</w:t>
              <w:softHyphen/>
              <w:t xml:space="preserve">ню развития ребенка.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ланомерного наблюдения за развитием ребенка в условиях коррекционного обучения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I. Коррекционное направление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ведение индивидуальных и групповых занятий: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сенсорное и сенсомоторное развитие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формирование простран</w:t>
              <w:softHyphen/>
              <w:t>ственно-временных пред</w:t>
              <w:softHyphen/>
              <w:t xml:space="preserve">ставлений; </w:t>
            </w:r>
          </w:p>
          <w:p>
            <w:pPr>
              <w:pStyle w:val="Style18"/>
              <w:widowControl/>
              <w:spacing w:lineRule="auto" w:line="276"/>
              <w:ind w:left="102" w:hanging="102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мственное развитие (мотивационный, операционный и регуляционный компоненты; формирование соответствующих воз</w:t>
              <w:softHyphen/>
              <w:t>расту интеллектуальных умений, развитие наглядных и сло</w:t>
              <w:softHyphen/>
              <w:t>весных форм мышления);</w:t>
            </w:r>
          </w:p>
          <w:p>
            <w:pPr>
              <w:pStyle w:val="Style18"/>
              <w:widowControl/>
              <w:spacing w:lineRule="auto" w:line="276"/>
              <w:ind w:left="102" w:hanging="102"/>
              <w:jc w:val="left"/>
              <w:rPr>
                <w:color w:val="000000"/>
              </w:rPr>
            </w:pPr>
            <w:r>
              <w:rPr>
                <w:color w:val="000000"/>
              </w:rPr>
              <w:t>- развитие высших психических функций: внимания и памяти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разносто</w:t>
              <w:softHyphen/>
              <w:t>ронних представлений о предметах и явлениях окружающей действительно</w:t>
              <w:softHyphen/>
              <w:t>сти, обогащение словаря, развитие связной речи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приемов, умственной деятельности и способов учебной работы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витие математических представлений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Обучающиеся </w:t>
            </w:r>
            <w:r>
              <w:rPr>
                <w:color w:val="000000"/>
                <w:sz w:val="24"/>
                <w:szCs w:val="24"/>
              </w:rPr>
              <w:t>началь</w:t>
              <w:softHyphen/>
              <w:t>ных классов с ЗПР и УО, зачисленные на занятия к учителю -дефектологу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 коррекционно-развивающих  программ в соответ</w:t>
              <w:softHyphen/>
              <w:t xml:space="preserve">ствии со структурой нарушения в развитии обучающихся. 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ция имеющихся недостатков развития учебно-познавательной деятельности детей с ограниченными возможностями здоровья и обучающимися испытывающими трудности в усвоении общеобразовательной программы.</w:t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b/>
                <w:color w:val="000000"/>
                <w:sz w:val="24"/>
                <w:szCs w:val="24"/>
              </w:rPr>
              <w:t>. Аналитическое направление</w:t>
            </w:r>
          </w:p>
        </w:tc>
      </w:tr>
      <w:tr>
        <w:trPr>
          <w:trHeight w:val="1290" w:hRule="atLeast"/>
        </w:trPr>
        <w:tc>
          <w:tcPr>
            <w:tcW w:w="441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нализ процесса коррекционного воздействия на разви</w:t>
              <w:softHyphen/>
              <w:t xml:space="preserve">тие обучающегося и оценка его эффективности;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- заполнение листа динамики развития обучающегося с ОВЗ;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полнение мониторинга усвоения предметных результатов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нализ коррекционно-развивающей работы за полугодие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- осуществление междисциплинарного сотрудничества со специалистами школьного ПМП консилиума; 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дготовка отчёта о деятельности ПМПк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нализ работы за 2018 – 2019 уч.  год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полнение анкеты учителя – дефектолога;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ление предварительного списка учащихся, нуждающихся в коррекционно-развивающих занятиях 2019 – 2020 учебный  год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ставление плана работы на 2019– 2020 учебный год.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работы в рамках МО учителей  работающих в классах для детей с ОВЗ;</w:t>
            </w:r>
          </w:p>
          <w:p>
            <w:pPr>
              <w:pStyle w:val="Normal"/>
              <w:keepNext w:val="true"/>
              <w:keepLines/>
              <w:widowControl/>
              <w:shd w:fill="FFFFFF" w:val="clear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анализ работы в рамках деятельности временной творческой группы  №5 по созданию условий для универсальной без барьерной среды  и инклюзивного обучения детей  с ОВЗ.</w:t>
            </w:r>
          </w:p>
        </w:tc>
        <w:tc>
          <w:tcPr>
            <w:tcW w:w="198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 w:before="0" w:after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7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ный анализ личностного и познавательного развития учащегося.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планирования коррекционно-развивающих занятий с учетом достижений школьника.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еализация индивидуальных программ психолого-педагогического сопровождения обучающихся.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тябрь, май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ай </w:t>
            </w:r>
          </w:p>
        </w:tc>
      </w:tr>
      <w:tr>
        <w:trPr>
          <w:trHeight w:val="358" w:hRule="atLeast"/>
        </w:trPr>
        <w:tc>
          <w:tcPr>
            <w:tcW w:w="15451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. Консультативно-просветительское и профилактическое направление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упления на методическом объединении учителей классов для детей с ОВЗ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упления на РМО учителей-логопедов, учителей-дефектологов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упления на  педсоветах, совещаниях, методических семинарах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дивидуальные консультации для педагогов;</w:t>
            </w:r>
          </w:p>
        </w:tc>
        <w:tc>
          <w:tcPr>
            <w:tcW w:w="2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психолого-педагогической подготовки учителей, формирование у них способности интегрировать дефектологические знания в педагогической работе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рекомендаций педагогам по исполь</w:t>
              <w:softHyphen/>
              <w:t>зованию коррекционных приемов и методов в работе с обучающимися с ОВЗ.</w:t>
            </w:r>
          </w:p>
        </w:tc>
        <w:tc>
          <w:tcPr>
            <w:tcW w:w="23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плану МО,  РМО, ПМПк, ПСЛ службы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тупления на родительских собраниях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дивидуальное консультирование;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/>
            </w:pPr>
            <w:r>
              <w:rPr>
                <w:sz w:val="24"/>
                <w:szCs w:val="24"/>
              </w:rPr>
              <w:t>Родители обучающихся начального звена классов для детей с умственной отсталостью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знаний о возрастных и индивиду</w:t>
              <w:softHyphen/>
              <w:t>альных особенностях детей, о приемах и методах семейного воспитания детей с нарушениями в развитии. Помощь в осознании родителями особенностей ребенка и его проблем. Использование педагогических приёмов  и методов, направленных на развитие внимания, памяти, мышления ребёнка.</w:t>
            </w:r>
          </w:p>
        </w:tc>
        <w:tc>
          <w:tcPr>
            <w:tcW w:w="23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дивидуальные  консультации родителей обучающихся с ЗПР (при обращении);</w:t>
            </w:r>
          </w:p>
        </w:tc>
        <w:tc>
          <w:tcPr>
            <w:tcW w:w="2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4 классы</w:t>
            </w:r>
          </w:p>
        </w:tc>
        <w:tc>
          <w:tcPr>
            <w:tcW w:w="708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паганда знаний о возрастных и индивиду</w:t>
              <w:softHyphen/>
              <w:t>альных особенностях детей, о приемах и методах семейного воспитания детей с нарушениями в развитии. Помощь в осознании родителями особенностей ребенка и его проблем. Использование педагогических приёмов  и методов, направленных на развитие внимания, памяти, мышления ребёнка.</w:t>
            </w:r>
          </w:p>
        </w:tc>
        <w:tc>
          <w:tcPr>
            <w:tcW w:w="23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38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дивидуальные консульта</w:t>
              <w:softHyphen/>
              <w:t>ции для родителей.</w:t>
            </w:r>
          </w:p>
        </w:tc>
        <w:tc>
          <w:tcPr>
            <w:tcW w:w="21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 обучающихся, испытывающих трудности в обучении.</w:t>
            </w:r>
          </w:p>
        </w:tc>
        <w:tc>
          <w:tcPr>
            <w:tcW w:w="7084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частных случаев семейного воспитания, определение адекватных особенностям конкретного ребенка условий воспитания и развития. Включение родителей в коррекционно-развивающий процесс.</w:t>
            </w:r>
          </w:p>
        </w:tc>
        <w:tc>
          <w:tcPr>
            <w:tcW w:w="23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3715" w:leader="none"/>
        </w:tabs>
        <w:spacing w:before="48" w:after="0"/>
        <w:ind w:right="-44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Учитель – дефектолог ________________ /Скубриева С.В./</w:t>
      </w:r>
    </w:p>
    <w:p>
      <w:pPr>
        <w:pStyle w:val="Normal"/>
        <w:tabs>
          <w:tab w:val="clear" w:pos="708"/>
          <w:tab w:val="left" w:pos="995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5" w:leader="none"/>
        </w:tabs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лан работы</w:t>
      </w:r>
    </w:p>
    <w:p>
      <w:pPr>
        <w:pStyle w:val="Normal"/>
        <w:tabs>
          <w:tab w:val="clear" w:pos="708"/>
          <w:tab w:val="left" w:pos="995" w:leader="none"/>
        </w:tabs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учителя-  дефектолога</w:t>
      </w:r>
      <w:r>
        <w:rPr>
          <w:b/>
          <w:sz w:val="144"/>
          <w:szCs w:val="144"/>
        </w:rPr>
        <w:t xml:space="preserve"> </w:t>
      </w:r>
      <w:r>
        <w:rPr>
          <w:b/>
          <w:sz w:val="96"/>
          <w:szCs w:val="96"/>
        </w:rPr>
        <w:t>Киселевой К.Ю.</w:t>
      </w:r>
    </w:p>
    <w:p>
      <w:pPr>
        <w:pStyle w:val="Normal"/>
        <w:tabs>
          <w:tab w:val="clear" w:pos="708"/>
          <w:tab w:val="left" w:pos="995" w:leader="none"/>
        </w:tabs>
        <w:jc w:val="center"/>
        <w:rPr/>
      </w:pPr>
      <w:r>
        <w:rPr>
          <w:b/>
          <w:sz w:val="96"/>
          <w:szCs w:val="96"/>
        </w:rPr>
        <w:t>на 2019 – 2020 учебный год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3">
    <w:name w:val="Font Style133"/>
    <w:qFormat/>
    <w:rPr>
      <w:rFonts w:ascii="Times New Roman" w:hAnsi="Times New Roman" w:cs="Times New Roman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02"/>
      <w:ind w:firstLine="29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4:00Z</dcterms:created>
  <dc:creator>Grinkov</dc:creator>
  <dc:description/>
  <cp:keywords/>
  <dc:language>en-US</dc:language>
  <cp:lastModifiedBy>1</cp:lastModifiedBy>
  <dcterms:modified xsi:type="dcterms:W3CDTF">2021-04-12T11:37:00Z</dcterms:modified>
  <cp:revision>25</cp:revision>
  <dc:subject/>
  <dc:title>План  работы на год (примерный) </dc:title>
</cp:coreProperties>
</file>