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Конспект ООД по познавательному развитию в старшей логопедической группе «Живая и неживая природа»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Живая и неживая природ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>“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рождения до школ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>” Н. Е. Веракс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зраст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ршая групп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равление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знавательное развит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ая образовательная область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ие познавательно-исследовательской деятель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знакомление с миром природы.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тегрированные образовательные области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чевое развитие, социально-коммуникативное развитие, физическое развит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а проведения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ытно-экспериментальная лаборатор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ель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вать познавательно-исследовательский интерес, желание изучать окружающий ми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спитательные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ировать представления о том, что человек – часть природы и что он должен беречь, охранять и защищать е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звивающие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>вать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ия устанавливать причинно-следственные связи между природными явлениями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звивать умение поддерживать беседу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разовательные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пособствовать самостоятельному использованию действий экспериментального характера для выявления скрытых свойств.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ширять и уточнять представления детей о природе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казать взаимодействие живой и неживой природ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ланируемый результат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зличают понятия - «Живая», «Неживая природ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тоды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, словесные, практические, игровы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емы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>С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овесные – бесед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>, вопросы, художественное слово, 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еты дете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глядны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матривание иллюстраци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полнение практических заданий, иг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 xml:space="preserve">Демострационный материал 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оектор, интерактивная игра «Что лишнее?»,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зентация о явлениях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>ж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вой и неживой природ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>, электронный микроскоп, фонарь (электрическая ламп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даточны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 xml:space="preserve"> материал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орудование для опытно-экспериментальной деятельности: белые халаты (10 шт), лупа (10 шт)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>листья пекинской капусты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лук (лист комнатного растения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>на выбо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), пластиковые стаканы, гуашь разных цветов, палочки для перемешивания, контейнеры для сбора мусор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детей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дним большим стол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вр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оварная работ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нятия – опытно-экспериментальная лаборатория, живая, неживая природа, микроскоп, клет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варительная работ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еседы.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гры: подвижные и дидактические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ение художественной литературы (энциклопедии, рассказов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шествующа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Беседы о живых и неживых явлениях природы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знакомить детей с понятиями «живое» и «неживое». 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уктура ООД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ч. Ввод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отивация, постановка цели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ч. Основ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вместная работа –опытно-экспериментальная деятельность, интерактивная игра, дидактическая игра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амостоятельная работа – опытно-экспериментальная деятельность, загадки, физкультминутк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ч. Заключите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флексия –подведение итог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од ООД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.  Мотивация</w:t>
            </w:r>
          </w:p>
          <w:p>
            <w:pPr>
              <w:pStyle w:val="Style19"/>
              <w:spacing w:lineRule="auto" w:line="360"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Здравствуйте, ребята! (Дети здороваются)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- Сегодня - мы сотрудники научной</w:t>
            </w:r>
            <w:r>
              <w:rPr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опытно-экспериментальной лаборатории. </w:t>
            </w:r>
            <w:r>
              <w:rPr>
                <w:kern w:val="2"/>
                <w:sz w:val="28"/>
                <w:szCs w:val="28"/>
                <w:lang w:eastAsia="en-US"/>
              </w:rPr>
              <w:t>Прошу всех исследователей надеть белые халаты.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от на земле огромный дом под крышей голубой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нем солнце, дождь и гром, лес и морской прибой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Живут в нем птицы и цветы, веселый звон ручья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Живешь в том доме светлом ты и все твои друзья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Куда б дороги не вели всегда ты будешь в нем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риродою родной земли зовется этот дом!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Поговорим мы сегодня с вами о природе. Как вы думаете, что такое природа? (Природа – это все, что нас окружает, что возникло без участия человека)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Оглянитесь – вокруг нас большой и разнообразный  мир. Где бы мы с вами не находились, нас окружает удивительный мир природы. Назовите, что нас окружает? (растения, реки, озера, моря, океаны, горы, животные, птицы, камни, звезды, солнце, луна, воздух, вода, ветер, явления природы – снег, дождь, град)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(Презентаци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tt-RU" w:eastAsia="en-US"/>
              </w:rPr>
              <w:t xml:space="preserve"> – слайд 1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мотри, мой милый друг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о находится вокруг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бо светло-голубое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лнце светит золотое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тер листьями играе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учка в небе проплывает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е, речка и тра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ры, воздух и листв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тицы, звери и лес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ром, туманы и рос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ловек и время года – это все вокруг природа!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. Постановка цели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Оказывается, природа бывает живая и неживая. Хотите узнать, в чем секрет?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. Совместная работа</w:t>
            </w:r>
          </w:p>
          <w:p>
            <w:pPr>
              <w:pStyle w:val="Style19"/>
              <w:spacing w:lineRule="auto" w:line="360" w:before="0" w:after="0"/>
              <w:rPr>
                <w:b/>
                <w:b/>
                <w:kern w:val="2"/>
                <w:sz w:val="28"/>
                <w:szCs w:val="28"/>
                <w:lang w:val="tt-RU"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Растения, животные, птицы – они живые, почему? (</w:t>
            </w:r>
            <w:r>
              <w:rPr>
                <w:kern w:val="2"/>
                <w:sz w:val="28"/>
                <w:szCs w:val="28"/>
                <w:lang w:val="tt-RU" w:eastAsia="en-US"/>
              </w:rPr>
              <w:t>Все живые существа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дышат</w:t>
            </w:r>
            <w:r>
              <w:rPr>
                <w:kern w:val="2"/>
                <w:sz w:val="28"/>
                <w:szCs w:val="28"/>
                <w:lang w:val="tt-RU" w:eastAsia="en-US"/>
              </w:rPr>
              <w:t>,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растут, развиваются, </w:t>
            </w:r>
            <w:r>
              <w:rPr>
                <w:kern w:val="2"/>
                <w:sz w:val="28"/>
                <w:szCs w:val="28"/>
                <w:lang w:val="tt-RU" w:eastAsia="en-US"/>
              </w:rPr>
              <w:t xml:space="preserve">приносят потомство, </w:t>
            </w:r>
            <w:r>
              <w:rPr>
                <w:kern w:val="2"/>
                <w:sz w:val="28"/>
                <w:szCs w:val="28"/>
                <w:lang w:eastAsia="en-US"/>
              </w:rPr>
              <w:t>питаются</w:t>
            </w:r>
            <w:r>
              <w:rPr>
                <w:kern w:val="2"/>
                <w:sz w:val="28"/>
                <w:szCs w:val="28"/>
                <w:lang w:val="tt-RU" w:eastAsia="en-US"/>
              </w:rPr>
              <w:t xml:space="preserve">). </w:t>
            </w:r>
            <w:r>
              <w:rPr>
                <w:b/>
                <w:kern w:val="2"/>
                <w:sz w:val="28"/>
                <w:szCs w:val="28"/>
                <w:lang w:val="tt-RU" w:eastAsia="en-US"/>
              </w:rPr>
              <w:t>(Презентация – слайд 2)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val="tt-RU" w:eastAsia="en-US"/>
              </w:rPr>
            </w:pPr>
            <w:r>
              <w:rPr>
                <w:kern w:val="2"/>
                <w:sz w:val="28"/>
                <w:szCs w:val="28"/>
                <w:lang w:val="tt-RU" w:eastAsia="en-US"/>
              </w:rPr>
              <w:t>Что необходимо растениям и животным для жизни? (солнце, воздух, вода, пища)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kern w:val="2"/>
                <w:sz w:val="28"/>
                <w:szCs w:val="28"/>
                <w:lang w:val="tt-RU" w:eastAsia="en-US"/>
              </w:rPr>
              <w:t xml:space="preserve">Как вы думаете, растения пьют воду? Ответы детей. Ребята, вчера мы с вами поставили листья с пекинской капустой в стаканчики с краской, чуть позже посмотрим, что же призошло.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val="tt-RU" w:eastAsia="en-US"/>
              </w:rPr>
            </w:pPr>
            <w:r>
              <w:rPr>
                <w:kern w:val="2"/>
                <w:sz w:val="28"/>
                <w:szCs w:val="28"/>
                <w:lang w:val="tt-RU" w:eastAsia="en-US"/>
              </w:rPr>
              <w:t xml:space="preserve">А сейчас поиграем. </w:t>
            </w:r>
            <w:r>
              <w:rPr>
                <w:kern w:val="2"/>
                <w:sz w:val="28"/>
                <w:szCs w:val="28"/>
                <w:lang w:eastAsia="en-US"/>
              </w:rPr>
              <w:t>Предлагаю поиграть.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val="tt-RU"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Интерактивная игра «Что лишнее?»</w:t>
            </w:r>
            <w:r>
              <w:rPr>
                <w:b/>
                <w:kern w:val="2"/>
                <w:sz w:val="28"/>
                <w:szCs w:val="28"/>
                <w:lang w:val="tt-RU" w:eastAsia="en-US"/>
              </w:rPr>
              <w:t xml:space="preserve"> (презентация – слайды 3-7)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Живая природа перепуталась с неживой. Помогите мне разобраться.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-Разделите, пожалуйста, картинки с живой и неживой природой.  Объясните, почему </w:t>
            </w:r>
            <w:r>
              <w:rPr>
                <w:kern w:val="2"/>
                <w:sz w:val="28"/>
                <w:szCs w:val="28"/>
                <w:lang w:val="tt-RU" w:eastAsia="en-US"/>
              </w:rPr>
              <w:t>еж и рыба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- относятся к живой природе, а камень </w:t>
            </w:r>
            <w:r>
              <w:rPr>
                <w:kern w:val="2"/>
                <w:sz w:val="28"/>
                <w:szCs w:val="28"/>
                <w:lang w:val="tt-RU" w:eastAsia="en-US"/>
              </w:rPr>
              <w:t>и облако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– к неживой природе?</w:t>
            </w:r>
            <w:r>
              <w:rPr>
                <w:kern w:val="2"/>
                <w:sz w:val="28"/>
                <w:szCs w:val="28"/>
                <w:lang w:val="tt-RU" w:eastAsia="en-US"/>
              </w:rPr>
              <w:t xml:space="preserve"> Найдите, что лишнее? Почему?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Молодцы, отлично справились с заданием.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val="tt-RU"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-Живая и неживая природа тесно связаны друг с другом и помогают друг другу: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Напоит и смоет пыль с растений ДОЖДЬ.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СНЕГ, как одеяло согреет корни растений.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val="tt-RU"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Лучи СОЛНЦА согревают все живые существа. 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kern w:val="2"/>
                <w:sz w:val="28"/>
                <w:szCs w:val="28"/>
                <w:lang w:val="tt-RU" w:eastAsia="en-US"/>
              </w:rPr>
              <w:t xml:space="preserve">Предлагаю проверить наши стаканы. </w:t>
            </w:r>
            <w:r>
              <w:rPr>
                <w:kern w:val="2"/>
                <w:sz w:val="28"/>
                <w:szCs w:val="28"/>
                <w:lang w:eastAsia="en-US"/>
              </w:rPr>
              <w:t>Что же произошло с листьями пекинской капусты? (</w:t>
            </w:r>
            <w:r>
              <w:rPr>
                <w:kern w:val="2"/>
                <w:sz w:val="28"/>
                <w:szCs w:val="28"/>
                <w:lang w:val="tt-RU" w:eastAsia="en-US"/>
              </w:rPr>
              <w:t xml:space="preserve">цветная </w:t>
            </w:r>
            <w:r>
              <w:rPr>
                <w:kern w:val="2"/>
                <w:sz w:val="28"/>
                <w:szCs w:val="28"/>
                <w:lang w:eastAsia="en-US"/>
              </w:rPr>
              <w:t>вода поднимается вверх</w:t>
            </w:r>
            <w:r>
              <w:rPr>
                <w:kern w:val="2"/>
                <w:sz w:val="28"/>
                <w:szCs w:val="28"/>
                <w:lang w:val="tt-RU" w:eastAsia="en-US"/>
              </w:rPr>
              <w:t xml:space="preserve"> по листьям</w:t>
            </w:r>
            <w:r>
              <w:rPr>
                <w:kern w:val="2"/>
                <w:sz w:val="28"/>
                <w:szCs w:val="28"/>
                <w:lang w:eastAsia="en-US"/>
              </w:rPr>
              <w:t>)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Что же это доказывает? (растения пьют воду, они питаются, значит, они живые).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Есть еще одно важное отличие живой природы от неживой.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се живые организмы состоят из мелких пузырьков – клеток. Они очень маленькие. Подумайте, как их можно увидеть? (рассмотреть руку через лупу, посветить электрической лампой- рассматривают).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val="tt-RU"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- Клетки можно увидеть только через микроскоп. Почему этот прибор назвали микроскоп?</w:t>
            </w:r>
            <w:r>
              <w:rPr>
                <w:kern w:val="2"/>
                <w:sz w:val="28"/>
                <w:szCs w:val="28"/>
                <w:lang w:val="tt-RU" w:eastAsia="en-US"/>
              </w:rPr>
              <w:t xml:space="preserve"> (это прибор, который увеличивает предметы в несколько тысяч раз, через него можно увидеть микроскопические частицы).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945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. Самостоятельная работа</w:t>
            </w:r>
          </w:p>
          <w:p>
            <w:pPr>
              <w:pStyle w:val="Style18"/>
              <w:tabs>
                <w:tab w:val="clear" w:pos="708"/>
                <w:tab w:val="left" w:pos="9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ложить проверить с помощью микроскопа, что лук (листья пекинской капусты, лист комнатного растения) – это живая природа. (рассматривают клетки)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tt-RU" w:eastAsia="en-US"/>
              </w:rPr>
              <w:t>. Что вы увидели? (клетки). Через какой прибор вы их увидели? (микроскоп).</w:t>
            </w:r>
          </w:p>
          <w:p>
            <w:pPr>
              <w:pStyle w:val="Style19"/>
              <w:spacing w:lineRule="auto" w:line="360" w:before="0" w:after="0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en-US"/>
              </w:rPr>
              <w:t>Физкультминутка «Живое – неживое»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оспитатель читает загадки о явления</w:t>
            </w:r>
            <w:r>
              <w:rPr>
                <w:kern w:val="2"/>
                <w:sz w:val="28"/>
                <w:szCs w:val="28"/>
                <w:lang w:val="tt-RU" w:eastAsia="en-US"/>
              </w:rPr>
              <w:t>х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живой природы – дети двигаются в произвольной форме, </w:t>
            </w:r>
            <w:r>
              <w:rPr>
                <w:kern w:val="2"/>
                <w:sz w:val="28"/>
                <w:szCs w:val="28"/>
                <w:lang w:val="tt-RU" w:eastAsia="en-US"/>
              </w:rPr>
              <w:t xml:space="preserve">читает загадки о </w:t>
            </w:r>
            <w:r>
              <w:rPr>
                <w:kern w:val="2"/>
                <w:sz w:val="28"/>
                <w:szCs w:val="28"/>
                <w:lang w:eastAsia="en-US"/>
              </w:rPr>
              <w:t>явления</w:t>
            </w:r>
            <w:r>
              <w:rPr>
                <w:kern w:val="2"/>
                <w:sz w:val="28"/>
                <w:szCs w:val="28"/>
                <w:lang w:val="tt-RU" w:eastAsia="en-US"/>
              </w:rPr>
              <w:t>х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неживой природы – «замирают».</w:t>
            </w:r>
          </w:p>
          <w:p>
            <w:pPr>
              <w:pStyle w:val="C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Золотое яблочк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по небу катится:</w:t>
            </w:r>
          </w:p>
          <w:p>
            <w:pPr>
              <w:pStyle w:val="C0"/>
              <w:rPr>
                <w:kern w:val="2"/>
                <w:sz w:val="28"/>
                <w:szCs w:val="28"/>
                <w:lang w:val="tt-RU" w:eastAsia="en-US"/>
              </w:rPr>
            </w:pPr>
            <w:r>
              <w:rPr>
                <w:rStyle w:val="C1"/>
                <w:sz w:val="28"/>
                <w:szCs w:val="28"/>
              </w:rPr>
              <w:t>А улыбки-лу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 xml:space="preserve">очень горячи. </w:t>
            </w:r>
            <w:r>
              <w:rPr>
                <w:kern w:val="2"/>
                <w:sz w:val="28"/>
                <w:szCs w:val="28"/>
                <w:lang w:val="tt-RU" w:eastAsia="en-US"/>
              </w:rPr>
              <w:t>(СОЛНЦЕ).</w:t>
            </w:r>
          </w:p>
          <w:p>
            <w:pPr>
              <w:pStyle w:val="C0"/>
              <w:rPr/>
            </w:pPr>
            <w:r>
              <w:rPr>
                <w:sz w:val="28"/>
                <w:szCs w:val="28"/>
              </w:rPr>
              <w:t>Он высокий и пятнистый</w:t>
              <w:br/>
              <w:t>С длинной-длинной шеей,</w:t>
              <w:br/>
              <w:t>И питается он листьями –</w:t>
              <w:br/>
              <w:t>Листьями деревьев.   (Жираф)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kern w:val="2"/>
                <w:sz w:val="28"/>
                <w:szCs w:val="28"/>
                <w:lang w:val="tt-RU" w:eastAsia="en-US"/>
              </w:rPr>
              <w:t>Без рук, без ног, а бежит (ВОДА).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kern w:val="2"/>
                <w:sz w:val="28"/>
                <w:szCs w:val="28"/>
                <w:lang w:val="tt-RU" w:eastAsia="en-US"/>
              </w:rPr>
              <w:t>Дышит, растет, а ходить не может (ДЕРЕВО).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kern w:val="2"/>
                <w:sz w:val="28"/>
                <w:szCs w:val="28"/>
                <w:lang w:val="tt-RU" w:eastAsia="en-US"/>
              </w:rPr>
              <w:t>В лесу на одной ножке выросла лепешка (ГРИБ).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kern w:val="2"/>
                <w:sz w:val="28"/>
                <w:szCs w:val="28"/>
                <w:lang w:val="tt-RU" w:eastAsia="en-US"/>
              </w:rPr>
              <w:t>Под мостиком виляет хвостиком (РЫБА).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val="tt-RU" w:eastAsia="en-US"/>
              </w:rPr>
            </w:pPr>
            <w:r>
              <w:rPr>
                <w:kern w:val="2"/>
                <w:sz w:val="28"/>
                <w:szCs w:val="28"/>
                <w:lang w:val="tt-RU" w:eastAsia="en-US"/>
              </w:rPr>
              <w:t>На шесте дворец – во дворце певец (СКВОРЕЦ).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val="tt-RU" w:eastAsia="en-US"/>
              </w:rPr>
            </w:pPr>
            <w:r>
              <w:rPr>
                <w:rStyle w:val="C1"/>
                <w:sz w:val="28"/>
                <w:szCs w:val="28"/>
              </w:rPr>
              <w:t>Бел, да не саха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1"/>
                <w:sz w:val="28"/>
                <w:szCs w:val="28"/>
              </w:rPr>
              <w:t>ног нет, да идет. (Снег)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kern w:val="2"/>
                <w:sz w:val="28"/>
                <w:szCs w:val="28"/>
                <w:lang w:val="tt-RU" w:eastAsia="en-US"/>
              </w:rPr>
              <w:t>Ползун ползет, иглы везет (ЕЖ).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Человек –  это тоже часть природы. Природа вокруг нас и она требует от нас заботы и внимания.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Чтобы сберечь эту красоту,  мы должны быть очень внимательны к тому, что нас окружает. В природе нет ничего лишнего и ненужного. 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редлагаю убрать за собой мусор в отдельные контейнеры: для пищевых отходов (листья пекинской капусты, лук, листья комнатного растения), для пластика (пластиковые стаканчики).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945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.Рефлексия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945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лагает  вспомнить и пересказать содержание занятия: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9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где мы были? (в опытно-экспериментальной лаборатории) </w:t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945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ценить, то, что они делали – понравилось, не понравилось, было понятно или не очень, скучно или интересно, что особенно запомнилось, что узнали нового, чем занимались, чему научились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 нас получилось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 тебя получилось?</w:t>
            </w:r>
          </w:p>
          <w:p>
            <w:pPr>
              <w:pStyle w:val="Style19"/>
              <w:spacing w:lineRule="auto" w:line="360" w:before="0" w:after="0"/>
              <w:rPr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Как достигли результата?</w:t>
            </w:r>
          </w:p>
          <w:p>
            <w:pPr>
              <w:pStyle w:val="Style19"/>
              <w:spacing w:lineRule="auto" w:line="360" w:before="0" w:after="0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Что</w:t>
            </w:r>
            <w:r>
              <w:rPr>
                <w:kern w:val="2"/>
                <w:sz w:val="28"/>
                <w:szCs w:val="28"/>
                <w:lang w:val="tt-RU" w:eastAsia="en-US"/>
              </w:rPr>
              <w:t xml:space="preserve"> нового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узнали? </w:t>
            </w:r>
            <w:r>
              <w:rPr>
                <w:kern w:val="2"/>
                <w:sz w:val="28"/>
                <w:szCs w:val="28"/>
                <w:lang w:val="tt-RU" w:eastAsia="en-US"/>
              </w:rPr>
              <w:t>(о живой и неживой природе, живые существа состоят из клеток)</w:t>
            </w:r>
          </w:p>
          <w:p>
            <w:pPr>
              <w:pStyle w:val="Style19"/>
              <w:spacing w:lineRule="auto" w:line="360" w:before="0" w:after="0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 чем расскажете дома?</w:t>
            </w:r>
            <w:r>
              <w:rPr>
                <w:sz w:val="28"/>
                <w:szCs w:val="28"/>
                <w:lang w:eastAsia="en-US"/>
              </w:rPr>
              <w:t xml:space="preserve"> (</w:t>
            </w:r>
            <w:r>
              <w:rPr>
                <w:sz w:val="28"/>
                <w:szCs w:val="28"/>
                <w:lang w:val="tt-RU" w:eastAsia="en-US"/>
              </w:rPr>
              <w:t>о</w:t>
            </w:r>
            <w:r>
              <w:rPr>
                <w:sz w:val="28"/>
                <w:szCs w:val="28"/>
                <w:lang w:eastAsia="en-US"/>
              </w:rPr>
              <w:t xml:space="preserve"> микроскоп</w:t>
            </w:r>
            <w:r>
              <w:rPr>
                <w:sz w:val="28"/>
                <w:szCs w:val="28"/>
                <w:lang w:val="tt-RU" w:eastAsia="en-US"/>
              </w:rPr>
              <w:t>е, об опыте с цветной водой</w:t>
            </w:r>
            <w:r>
              <w:rPr>
                <w:sz w:val="28"/>
                <w:szCs w:val="28"/>
                <w:lang w:eastAsia="en-US"/>
              </w:rPr>
              <w:t>)</w:t>
            </w:r>
          </w:p>
          <w:p>
            <w:pPr>
              <w:pStyle w:val="Style19"/>
              <w:spacing w:lineRule="auto" w:line="360" w:before="0" w:after="0"/>
              <w:rPr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 каким настроением работали?</w:t>
            </w:r>
          </w:p>
          <w:p>
            <w:pPr>
              <w:pStyle w:val="Style19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Что хотели бы еще узнать</w:t>
            </w:r>
            <w:r>
              <w:rPr>
                <w:kern w:val="2"/>
                <w:sz w:val="28"/>
                <w:szCs w:val="28"/>
                <w:lang w:val="tt-RU" w:eastAsia="en-US"/>
              </w:rPr>
              <w:t xml:space="preserve"> о природе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? 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spacing w:lineRule="auto" w:line="36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8:11:00Z</dcterms:created>
  <dc:creator>user</dc:creator>
  <dc:description/>
  <cp:keywords/>
  <dc:language>en-US</dc:language>
  <cp:lastModifiedBy>Людмила Пономарева</cp:lastModifiedBy>
  <cp:lastPrinted>2019-03-05T16:43:00Z</cp:lastPrinted>
  <dcterms:modified xsi:type="dcterms:W3CDTF">2021-04-12T16:38:00Z</dcterms:modified>
  <cp:revision>7</cp:revision>
  <dc:subject/>
  <dc:title/>
</cp:coreProperties>
</file>