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21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 занятия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о образовательной области «Физическое развитие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в подготовительной к школе группе детей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южетно-игрового типа на тему: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Готовимся стать космонавтами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врова Е. Л.</w:t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лахн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- Развивать у детей интерес к физической культуре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-Формировать у детей потребность в двигательной активности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- Развивать у детей ловкость, равновесие, быстроту, координацию движений, внимание, ориентацию в пространстве, моторную память, коммуникативные качества, умение согласовывать свои действия с действиями других детей,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-Упражнять детей в чередовании бега врассыпную и в колонне по одному, сохранении равновесия, в прыжках через препятствия высотой 20 см, в упражнениях с мячом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-Уточнять и расширять знания о профессии космонавта, о космосе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-Закреплять ходьбу в колонне по одному, соблюдая дистанцию, со сменой направления движения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- Воспитывать интерес к профессии космонавта, дружеские отношения в коллективе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u w:val="single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u w:val="single"/>
          <w:lang w:eastAsia="en-US" w:bidi="ar-SA"/>
        </w:rPr>
        <w:t>Способы организации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-Поточный;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-Фронтальный.</w:t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космической станции, тренировки космонавтов в Центре подготовки, портрет Ю.А. Гагарина, запись музыки оркестра Поля Мариа из к\ф «Профессионал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 диаметром 15 см по количеству детей, мешочки с песком в корзинках, цели для метания на стене, 10-12 мягких модулей высотой 15-20 см (по 5-6 штук для каждой колонн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за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ОННАЯ ЧА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троятся в шеренгу в физкультурном зал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. Ребята, в апреле отмечается праздник День Космонавтики. Что это за праздник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рассказывают о первом полете человека в космо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нструктор по физической культуре показывает детям портрет Ю. А. Гагар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. Верно, ребята.12 апреля 1961 года наша страна первой отправила человека в космос. Это был космонавт Юрий Гагарин. Он был в космосе недолго. Но вернулся живым и тем самым доказал, что человек может находиться в космосе и изучать его. Прошло много лет. Космонавты из разных стран продолжают летать в космос. Сейчас космонавты живут на орбитальных станциях по несколько месяцев, выполняют работу внутри станции и в открытом космо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ь космонавтом не только почетно, но и трудно. Ребята, скажите, каким должен быть космонав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отвеч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. Правильно. Надо иметь крепкое здоровье, быть смелым, решительным, настойчивым, много знать и уметь. Прежде чем полететь в космос, космонавты много тренируются, отрабатывают все действия, которые им придется делать в космос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структор показывает картинку с изображением тренировки космонав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побывать сегодня в «Центре подготовки космонавтов» и представить себя космонавтам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отвеч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. Тогда начинаем. Космонавты должны хорошо ориентироваться на мест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ми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команды «направо», «налево», «кругом». Ходьба гимнастическим шагом в колонне по одному по периметру зала со сменой направления по сигналу: «Поворот», 3 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рассыпную в чередовании с бегом в колонне, 3 раза. Ходьба в колон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. Ребята, а как называется защитный костюм космонавт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отвеча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. Правильно, скафандр. Он сшит из прочного материала. В скафандре есть запас воздуха, он обогревается, охлаждается., если нужно, что позволяет выходить человеку в открытый космос. Ведь там нет воздуха и очень холодно. В скафандре есть радио, и космонавт может говорить с товарищами, когда проводит работы в космос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. Ребята, давайте наденем воображаемые скафандры и поучимся правильно в них дыш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У.</w:t>
      </w:r>
      <w:r>
        <w:rPr>
          <w:rFonts w:cs="Times New Roman" w:ascii="Times New Roman" w:hAnsi="Times New Roman"/>
          <w:sz w:val="28"/>
          <w:szCs w:val="28"/>
        </w:rPr>
        <w:t xml:space="preserve"> Упражнения с элементами дыхательной гимнастик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лачи». И.п.: ноги врозь, руки в стороны на уровне плеч. Вдох – руки с усилием согнуть в плечах, выдох – руки выпрямить. (6 раз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уки космоса». Вдох, поворот туловища вправо, отвести правую руку в сторону и назад, на выдохе произнести: «А-а-а». Вдох, поворот туловища влево, левую руку отвести в сторону и назад, на выдохе произнести: «О-о-о», опустить руку. То же со звуком «У-у-у» и со звуком «И-и-и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коритель космоса». И.п.: стоя, ноги на ширине плеч, руки внизу. Руки поднять вверх, вдох, приподняться на носках, удержаться, выдох – руки вниз, опуститься на полную ступню (6 раз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сос». И.п.: пятки вместе - носки врозь, руки за головой, локти в стороны. Вдох, присесть с прямой спиной – выдох. Вдох – вернуться в и.п. (6 раза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ет к звёздам». И.п.: сидя на пятках, руки вдоль туловища. Вдох – встать на колени, поднять руки вверх – в стороны, прогнуть спину, отклонить туловище назад, выдох – вернуться в и.п. (6-7 раз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тор.</w:t>
      </w:r>
      <w:r>
        <w:rPr>
          <w:rFonts w:cs="Times New Roman" w:ascii="Times New Roman" w:hAnsi="Times New Roman"/>
          <w:sz w:val="28"/>
          <w:szCs w:val="28"/>
        </w:rPr>
        <w:t xml:space="preserve"> В космосе нет земного притяжения и поэтому все предметы становятся лёгкими и свободно перемещаются по станции. 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ывает картинку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В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тор. </w:t>
      </w:r>
      <w:r>
        <w:rPr>
          <w:rFonts w:cs="Times New Roman" w:ascii="Times New Roman" w:hAnsi="Times New Roman"/>
          <w:sz w:val="28"/>
          <w:szCs w:val="28"/>
        </w:rPr>
        <w:t>Ребята, космонавты учатся сохранять равновесие в невесомо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структор включает запись музыки оркестра Поля Мариа к фильму «Профессионал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ое упражнение «Кто дольше простоит на одной ноге?»</w:t>
      </w:r>
      <w:r>
        <w:rPr>
          <w:rFonts w:cs="Times New Roman" w:ascii="Times New Roman" w:hAnsi="Times New Roman"/>
          <w:sz w:val="28"/>
          <w:szCs w:val="28"/>
        </w:rPr>
        <w:t xml:space="preserve"> - стойка на одной ноге, другая согнута в колене. (3 раза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ое упражнение «Космонавты учатся ловить предметы в невесомости»</w:t>
      </w:r>
      <w:r>
        <w:rPr>
          <w:rFonts w:cs="Times New Roman" w:ascii="Times New Roman" w:hAnsi="Times New Roman"/>
          <w:sz w:val="28"/>
          <w:szCs w:val="28"/>
        </w:rPr>
        <w:t xml:space="preserve"> - подбрасывание малого мяча одной рукой вверх и ловля его двумя руками после хлопка (12 раз -3 подхода) – фронтальн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кладут мячи, перестраиваются в 2 колонн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. Чтобы вывести космический корабль на нужную орбиту, нужна большая точность в расчётах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овое упражнение «Будь точным»</w:t>
      </w:r>
      <w:r>
        <w:rPr>
          <w:rFonts w:cs="Times New Roman" w:ascii="Times New Roman" w:hAnsi="Times New Roman"/>
          <w:sz w:val="28"/>
          <w:szCs w:val="28"/>
        </w:rPr>
        <w:t xml:space="preserve"> - метание мешочков в вертикальную цель одной рукой (по 3 раза каждой рукой) поточно двумя колонн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. Космонавты должны быть ловкими, сильными и выносливым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гровое упражнение «Будем ловкими» </w:t>
      </w:r>
      <w:r>
        <w:rPr>
          <w:rFonts w:cs="Times New Roman" w:ascii="Times New Roman" w:hAnsi="Times New Roman"/>
          <w:sz w:val="28"/>
          <w:szCs w:val="28"/>
        </w:rPr>
        <w:t>- прыжки через мягкие модули высотой 20 см последовательно (через 5-6 штук) поточно двумя колон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детей в кр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тор.</w:t>
      </w:r>
      <w:r>
        <w:rPr>
          <w:rFonts w:cs="Times New Roman" w:ascii="Times New Roman" w:hAnsi="Times New Roman"/>
          <w:sz w:val="28"/>
          <w:szCs w:val="28"/>
        </w:rPr>
        <w:t xml:space="preserve"> Космонавты должны быть дружными и, если нужно, помочь другу в трудной ситу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ая игра «Космонавты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003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ут нас быстрые рак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олета на плане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акую захотим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акую полет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у нас один секрет 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здавшим места нет!</w:t>
            </w:r>
          </w:p>
        </w:tc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одьба в колонне по круг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одьба на носках, руки за головой, локти в сторон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одьба на пятках, руки за спиной, спина выпрямлен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кончанием слов дети разбегаются врассыпную по залу. На сигнал: «По ракетам!» дети попарно занимают обручи – «ракеты». Вставшие в обруч, поворачиваются спиной друг к другу и поднимают обруч над головой. По сигналу: «Посадка!» - опускают обруч вниз. Отмечаются дети, первыми поднявшие обруч. Игра повторяется 3-4 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малой подвижности «Запрещённое движени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в круг. Выбирается водящий, становится в центр круга. Он придумывает движение, которое повторять за ним нельзя. Это движение - «запрещённое». Затем водящий показывает разные движения, которые за ним повторяют дети. Тот, кто повторит за водящим «запрещённое» движение, выбывает из игры. Следующий водящим становится тот, кто ни разу не ошибся и точнее других выполнял движения. Игра повторяется 3 раза с разными водящи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лаева Н.Б. Конспекты – сценарии занятий по физической культуре для дошкольников: Учебно-методическое пособие – СПб.: «ДЕТСТВО-ПРЕСС», 2010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вцев В.Т., Егоров Б.Б. Развивающая педагогика оздоровления (дошкольный возраст): Программно-методическое пособие. – М.: ЛИНКА-ПРЕСС, 2000.</w:t>
      </w:r>
    </w:p>
    <w:p>
      <w:pPr>
        <w:pStyle w:val="Normal"/>
        <w:rPr/>
      </w:pPr>
      <w:r>
        <w:rPr>
          <w:rFonts w:eastAsia="Liberation Serif" w:cs="Liberation Serif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</w:t>
      </w:r>
    </w:p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04:00Z</dcterms:created>
  <dc:creator/>
  <dc:description/>
  <cp:keywords/>
  <dc:language>en-US</dc:language>
  <cp:lastModifiedBy>user</cp:lastModifiedBy>
  <dcterms:modified xsi:type="dcterms:W3CDTF">2021-04-12T06:49:00Z</dcterms:modified>
  <cp:revision>19</cp:revision>
  <dc:subject/>
  <dc:title/>
</cp:coreProperties>
</file>