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МуниципальНОЕ АВТОНОМНОЕ учреждение</w:t>
      </w:r>
    </w:p>
    <w:p>
      <w:pPr>
        <w:pStyle w:val="Normal"/>
        <w:shd w:fill="FFFFFF" w:val="clear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дополнительного образования СУРГУТСКОГО РАЙОНА</w:t>
      </w:r>
    </w:p>
    <w:p>
      <w:pPr>
        <w:pStyle w:val="Normal"/>
        <w:shd w:fill="FFFFFF" w:val="clear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«центр ДЕТСКОГО ТВОРЧЕСТВА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65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color w:val="000000"/>
          <w:sz w:val="44"/>
          <w:szCs w:val="44"/>
        </w:rPr>
      </w:pPr>
      <w:r>
        <w:rPr>
          <w:rFonts w:cs="Times New Roman" w:ascii="Times New Roman" w:hAnsi="Times New Roman"/>
          <w:bCs/>
          <w:color w:val="000000"/>
          <w:sz w:val="44"/>
          <w:szCs w:val="44"/>
        </w:rPr>
        <w:t>Профориентационный  КВН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color w:val="000000"/>
          <w:sz w:val="44"/>
          <w:szCs w:val="44"/>
        </w:rPr>
      </w:pPr>
      <w:r>
        <w:rPr>
          <w:rFonts w:cs="Times New Roman" w:ascii="Times New Roman" w:hAnsi="Times New Roman"/>
          <w:bCs/>
          <w:color w:val="000000"/>
          <w:sz w:val="44"/>
          <w:szCs w:val="44"/>
        </w:rPr>
        <w:t>«У меня растут года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left="2694" w:hanging="1985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left="4248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оставители: </w:t>
      </w:r>
    </w:p>
    <w:p>
      <w:pPr>
        <w:pStyle w:val="Normal"/>
        <w:shd w:fill="FFFFFF" w:val="clear"/>
        <w:spacing w:lineRule="auto" w:line="240" w:before="0" w:after="200"/>
        <w:ind w:left="4248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алинина Елена Михайловна, педагог-организатор;  </w:t>
      </w:r>
    </w:p>
    <w:p>
      <w:pPr>
        <w:pStyle w:val="Normal"/>
        <w:shd w:fill="FFFFFF" w:val="clear"/>
        <w:spacing w:lineRule="auto" w:line="240" w:before="0" w:after="200"/>
        <w:ind w:left="4248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ндреева Ольга Николаевна, педагог дополнительного образования 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янтор 2021</w:t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280" w:after="200"/>
        <w:ind w:right="-57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137" w:after="137"/>
        <w:contextualSpacing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од мероприятия</w:t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 ведущий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меня растут года, будет и 17,</w:t>
        <w:br/>
        <w:t>Где работать мне тогда, чем заниматься?</w:t>
      </w:r>
    </w:p>
    <w:p>
      <w:pPr>
        <w:pStyle w:val="Normal"/>
        <w:spacing w:lineRule="auto" w:line="240" w:before="0" w:after="13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2 ведущий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бор профессии — один из шагов к взрослению, поэтому, чем раньше вы начнете пробовать себя в разных отраслях, тем более обоснованно и самостоятельно выберете свое будущее. Нельзя вдруг повзрослеть и начать выбирать профессию. Иногда такая установка отражает стремление человека оттянуть момент принятия решения. Поэтому уже в вашем возрасте пора задуматься о своей будущей профессии. </w:t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ачало, команды, название</w:t>
      </w:r>
    </w:p>
    <w:p>
      <w:pPr>
        <w:pStyle w:val="Normal"/>
        <w:spacing w:lineRule="auto" w:line="240" w:before="0" w:after="137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 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орогие ребята, сегодня мы рады приветствовать вас на нашей игре КВН «Мир профессий». Разминка: представление команд, в процессе которого каждая команда сможет:</w:t>
      </w:r>
    </w:p>
    <w:p>
      <w:pPr>
        <w:pStyle w:val="Normal"/>
        <w:spacing w:lineRule="auto" w:line="240" w:before="0" w:after="137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 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поразмышлять о том, каков он, мир профессий;</w:t>
      </w:r>
    </w:p>
    <w:p>
      <w:pPr>
        <w:pStyle w:val="Normal"/>
        <w:spacing w:lineRule="auto" w:line="240" w:before="0" w:after="137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 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расширить знания о мире профессионального труда;</w:t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 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ледить за ходом игры, определять уровень вашей осведомленности о мире профессий будет жюри в следующем составе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ФИО членов жюри)</w:t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сти сегодняшний КВН будем мы: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фамилии ведущих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а помогать нам будут обучающиеся объединение «Личность и карьера» (рук. Андреева О.Н.)</w:t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Жеребьевка выступления команд для показа домашнего задания.</w:t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 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лассы и члены жюри представлены, нам остается пожелать всем «ни пуха, ни пера».</w:t>
      </w:r>
    </w:p>
    <w:p>
      <w:pPr>
        <w:pStyle w:val="Normal"/>
        <w:numPr>
          <w:ilvl w:val="0"/>
          <w:numId w:val="0"/>
        </w:numPr>
        <w:spacing w:lineRule="auto" w:line="240" w:before="137" w:after="137"/>
        <w:contextualSpacing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. «Создай символ профессии из подручных средств».</w:t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айд 2) скатерти синяя, желтая, красная или другие</w:t>
      </w:r>
    </w:p>
    <w:p>
      <w:pPr>
        <w:pStyle w:val="Normal"/>
        <w:spacing w:lineRule="auto" w:line="240" w:before="0" w:after="137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 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адание №1 – для болельщиков команды. «Создай символ профессии из подручных средств». Члены по 2 чел команды (по 2 человека) предлагается из подручного материала создать символ профессии, которую представляют их товарищи.</w:t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ремя выполнения – мах – 15 минут. Ребята выполняют работу в отдельном классе.</w:t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атериалы: клей, цветная бумага, фольга, булавки, степлер, картон, спичечные коробки, карандаши, пласт.бутылки, различные коробки, нитки, веревки.</w:t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 создании символа можно использовать любой набор из предлагаемых материалов.</w:t>
      </w:r>
    </w:p>
    <w:p>
      <w:pPr>
        <w:pStyle w:val="Normal"/>
        <w:spacing w:lineRule="auto" w:line="240" w:before="0" w:after="137"/>
        <w:contextualSpacing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Оценивается: творчество, оригинальность, соответствие символа профессии, качество исполнения, время. Баллы: мин – 1; мах – 5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[4]</w:t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 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предоставить сцену для первого конкурсного выступления с домашним заданием хотим команде №1. (слайд 3) Представление команд </w:t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ыступление с домашнем заданием «Защита профессии» команды № вс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слайд 3)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аждая команда рекламирует профессии, используя разнообразные приемы и средства. За задание – максимальное количество – 7 баллов.</w:t>
      </w:r>
    </w:p>
    <w:p>
      <w:pPr>
        <w:pStyle w:val="Normal"/>
        <w:numPr>
          <w:ilvl w:val="0"/>
          <w:numId w:val="0"/>
        </w:numPr>
        <w:spacing w:lineRule="auto" w:line="240" w:before="137" w:after="137"/>
        <w:contextualSpacing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. Конкурс «Разминка-юморинка».</w:t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слайд 4)</w:t>
      </w:r>
    </w:p>
    <w:p>
      <w:pPr>
        <w:pStyle w:val="Normal"/>
        <w:spacing w:lineRule="auto" w:line="240" w:before="0" w:after="137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 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ля вас «Разминка-юморинка». Для участия в этом конкурсе приглашаются по 2 человека от команды. За каждое правильное слово получаете 1 балл. Время 3 минуты.</w:t>
      </w:r>
    </w:p>
    <w:p>
      <w:pPr>
        <w:pStyle w:val="Normal"/>
        <w:spacing w:lineRule="auto" w:line="240" w:before="0" w:after="137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 ведущий:</w:t>
      </w:r>
      <w:r>
        <w:rPr/>
        <w:t xml:space="preserve"> Задание: переставить буквы в предложенных словах так, чтобы получились названия профессий.</w:t>
      </w:r>
    </w:p>
    <w:tbl>
      <w:tblPr>
        <w:tblW w:w="9176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60"/>
        <w:gridCol w:w="4483"/>
        <w:gridCol w:w="2633"/>
      </w:tblGrid>
      <w:tr>
        <w:trPr/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лово</w:t>
            </w:r>
          </w:p>
        </w:tc>
        <w:tc>
          <w:tcPr>
            <w:tcW w:w="4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яснение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аш вариант ответа</w:t>
            </w:r>
          </w:p>
        </w:tc>
      </w:tr>
      <w:tr>
        <w:trPr/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вач</w:t>
            </w:r>
          </w:p>
        </w:tc>
        <w:tc>
          <w:tcPr>
            <w:tcW w:w="4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ицинский работник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врач</w:t>
            </w:r>
          </w:p>
        </w:tc>
      </w:tr>
      <w:tr>
        <w:trPr/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пло</w:t>
            </w:r>
          </w:p>
        </w:tc>
        <w:tc>
          <w:tcPr>
            <w:tcW w:w="4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пломатический представитель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осол</w:t>
            </w:r>
          </w:p>
        </w:tc>
      </w:tr>
      <w:tr>
        <w:trPr/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ка</w:t>
            </w:r>
          </w:p>
        </w:tc>
        <w:tc>
          <w:tcPr>
            <w:tcW w:w="4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атральная и дипломатическая профессия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актер</w:t>
            </w:r>
          </w:p>
        </w:tc>
      </w:tr>
      <w:tr>
        <w:trPr/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ля</w:t>
            </w:r>
          </w:p>
        </w:tc>
        <w:tc>
          <w:tcPr>
            <w:tcW w:w="4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азноцветный» рабочий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маляр</w:t>
            </w:r>
          </w:p>
        </w:tc>
      </w:tr>
      <w:tr>
        <w:trPr/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акр</w:t>
            </w:r>
          </w:p>
        </w:tc>
        <w:tc>
          <w:tcPr>
            <w:tcW w:w="4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лшебная цирковая профессия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факир</w:t>
            </w:r>
          </w:p>
        </w:tc>
      </w:tr>
      <w:tr>
        <w:trPr/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дитор</w:t>
            </w:r>
          </w:p>
        </w:tc>
        <w:tc>
          <w:tcPr>
            <w:tcW w:w="4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предприятия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директор</w:t>
            </w:r>
          </w:p>
        </w:tc>
      </w:tr>
      <w:tr>
        <w:trPr/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ина</w:t>
            </w:r>
          </w:p>
        </w:tc>
        <w:tc>
          <w:tcPr>
            <w:tcW w:w="4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ладший медицинский работник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анитар</w:t>
            </w:r>
          </w:p>
        </w:tc>
      </w:tr>
      <w:tr>
        <w:trPr/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осток</w:t>
            </w:r>
          </w:p>
        </w:tc>
        <w:tc>
          <w:tcPr>
            <w:tcW w:w="4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вотноводческая профессия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котовод</w:t>
            </w:r>
          </w:p>
        </w:tc>
      </w:tr>
      <w:tr>
        <w:trPr/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дотка</w:t>
            </w:r>
          </w:p>
        </w:tc>
        <w:tc>
          <w:tcPr>
            <w:tcW w:w="4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ридическая профессия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адвокат</w:t>
            </w:r>
          </w:p>
        </w:tc>
      </w:tr>
      <w:tr>
        <w:trPr/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винка</w:t>
            </w:r>
          </w:p>
        </w:tc>
        <w:tc>
          <w:tcPr>
            <w:tcW w:w="4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авец старин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антиквар</w:t>
            </w:r>
          </w:p>
        </w:tc>
      </w:tr>
      <w:tr>
        <w:trPr/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ьков</w:t>
            </w:r>
          </w:p>
        </w:tc>
        <w:tc>
          <w:tcPr>
            <w:tcW w:w="4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тер ручной ковки</w:t>
            </w:r>
          </w:p>
        </w:tc>
        <w:tc>
          <w:tcPr>
            <w:tcW w:w="2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коваль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37" w:after="137"/>
        <w:contextualSpacing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3. Конкурс «Найди профессию».</w:t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лайд 5-7) </w:t>
      </w:r>
    </w:p>
    <w:p>
      <w:pPr>
        <w:pStyle w:val="Normal"/>
        <w:spacing w:lineRule="auto" w:line="240" w:before="0" w:after="137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 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у, а оставшимся участникам команды предлагаем поучаствовать в конкурсе «Найди профессию»</w:t>
      </w:r>
    </w:p>
    <w:p>
      <w:pPr>
        <w:pStyle w:val="Normal"/>
        <w:spacing w:lineRule="auto" w:line="240" w:before="0" w:after="137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 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 экране представлена цепочка, в которой спрятаны названия профессий.</w:t>
      </w:r>
    </w:p>
    <w:p>
      <w:pPr>
        <w:pStyle w:val="Normal"/>
        <w:spacing w:lineRule="auto" w:line="240" w:before="0" w:after="137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1 ведущий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ша задача – найти и написать их.</w:t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 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дскажем, мы нашли названия 8 профессий. На это задание у вас всего 2 минуты! Время пошло!!</w:t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есь представлена цепочка, в которой спрятаны названия профессий, найдите и запишите их.</w:t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908675" cy="4324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675" cy="432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вучит музыка.</w:t>
      </w:r>
    </w:p>
    <w:p>
      <w:pPr>
        <w:pStyle w:val="Normal"/>
        <w:spacing w:lineRule="auto" w:line="240" w:before="0" w:after="137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 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А мы сейчас проверим, какие правильные ответы были в 1 задании (слайд 8)</w:t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 экране появляются правильные ответы.</w:t>
      </w:r>
    </w:p>
    <w:p>
      <w:pPr>
        <w:pStyle w:val="Normal"/>
        <w:spacing w:lineRule="auto" w:line="240" w:before="0" w:after="137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 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ка члены жюри подводят итоги 2-х конкурсов. Проверим и второе задание.</w:t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 экране появляются правильные ответы.</w:t>
      </w:r>
    </w:p>
    <w:p>
      <w:pPr>
        <w:pStyle w:val="Normal"/>
        <w:spacing w:lineRule="auto" w:line="240" w:before="0" w:after="137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 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лово предоставляется жюри.</w:t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дведение итогов 1 и 2 конкурсов.</w:t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ыступление с домашним заданием «Защита профессии» команды №2.</w:t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слайд 9) </w:t>
      </w:r>
    </w:p>
    <w:p>
      <w:pPr>
        <w:pStyle w:val="Normal"/>
        <w:numPr>
          <w:ilvl w:val="0"/>
          <w:numId w:val="0"/>
        </w:numPr>
        <w:spacing w:lineRule="auto" w:line="240" w:before="137" w:after="137"/>
        <w:contextualSpacing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4. «Что это за профессия?»</w:t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[5]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слайд 10-16)</w:t>
      </w:r>
    </w:p>
    <w:p>
      <w:pPr>
        <w:pStyle w:val="Normal"/>
        <w:spacing w:lineRule="auto" w:line="240" w:before="0" w:after="137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 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а последнее время появилось много новых и модных профессий. Знаете ли вы их? Вот сейчас мы это проверим.</w:t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 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онкурс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«Что это за профессия?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олько один из предложенных ответов является правильным. Команды получают карточки, куда вписывают правильный ответ. Из трех предложенных ответов нужно выбрать один правильный. За каждый правильный ответ команда получает 2 балла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 экране появляется текст с названием и ответами. Ведущие читают.</w:t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Логист –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занимается логикой</w:t>
        <w:br/>
        <w:t>Б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) специалист по управлению транспортировкой продук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В) организует конференции и научные саммиты</w:t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мментарий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 экране иллюстрации.</w:t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 ведущий:</w:t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огист – специалист по организации транспортировки продукции. Профессия приобретает все больший спрос, для ее получения необходимы экономическое образование и курсы специализации</w:t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еб-мастер – …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работает на компьютере;</w:t>
        <w:br/>
        <w:t>Б) разрабатывает программы;</w:t>
        <w:br/>
        <w:t>В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) разрабатывает проекты сайтов.</w:t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мментарий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 экране иллюстрации.</w:t>
      </w:r>
    </w:p>
    <w:p>
      <w:pPr>
        <w:pStyle w:val="Normal"/>
        <w:spacing w:lineRule="auto" w:line="240" w:before="0" w:after="137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 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еб-мастер – разрабатывает проекты сайтов. В настоящее время наблюдается пик востребованности профессии. Спрос со временем упадет, но веб-мастер может легко переквалифицироваться в специалиста по информационным технологиям. Для этого важно иметь фундаментальное техническое образование.</w:t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Маркетолог – …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работает на рынке ценных бумаг;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) тот, кто изучает рынок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В) тот, кто изучает товарные марки и бренды.</w:t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мментарий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 экране иллюстрации.</w:t>
      </w:r>
    </w:p>
    <w:p>
      <w:pPr>
        <w:pStyle w:val="Normal"/>
        <w:spacing w:lineRule="auto" w:line="240" w:before="0" w:after="137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 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аркетолог – тот, кто изучает рынок. Спрос на профессию постоянно высокий. Приоритет имеют те, кто обладает способностью к анализу и письменному изложению его результатов. Наиболее желательно иметь одновременно экономическое и инженерно – техническое образование.</w:t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Фандрайзер – …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) ищет деньги и и возможности для организации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Б) фанат, которого занимает звезда;</w:t>
        <w:br/>
        <w:t>В) изучает пути развития предприятий.</w:t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мментарий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 экране иллюстрации.</w:t>
      </w:r>
    </w:p>
    <w:p>
      <w:pPr>
        <w:pStyle w:val="Normal"/>
        <w:spacing w:lineRule="auto" w:line="240" w:before="0" w:after="137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 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андрайзер – ищет деньги и возможности для организации. Спрос на профессию</w:t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оянно высок. Необходим целый комплекс способностей: умение общаться, уверенность в себе, аналитические склонности, интуиция. Сейчас существует много курсов по фандрайзергу. Часто работают при крупных научных центрах.</w:t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РR-агент – …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связан с политикой;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) специалист по связям с общественностью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В)выполняет посреднические услуги между организациями и людьми.</w:t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мментарий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 экране иллюстрации.</w:t>
      </w:r>
    </w:p>
    <w:p>
      <w:pPr>
        <w:pStyle w:val="Normal"/>
        <w:spacing w:lineRule="auto" w:line="240" w:before="0" w:after="137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 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R-агент – специалист по связям с общественностью. Необходимо гуманитарное образование. В России эта профессия часто называется «пресс – секретарь» и пользуется неизменным спросом как на предприятиях, так и в различных общественно – политических объединениях.</w:t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Имиджмейкер – …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философ;</w:t>
        <w:br/>
        <w:t>Б) парикмахер;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) имидж-консультант.</w:t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мментарий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 экране иллюстрации.</w:t>
      </w:r>
    </w:p>
    <w:p>
      <w:pPr>
        <w:pStyle w:val="Normal"/>
        <w:spacing w:lineRule="auto" w:line="240" w:before="0" w:after="137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 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миджмейкер – специалист по созданию имиджа – образа личности. Человеку, заботящемуся о своем имидже, важно помнить, что эффект приятного впечатления создают нетолько модная прическа и дорогая одежда, но и внутреннее содержание личности, которое внешне незаметно, но хорошо улавливается другими людьми. Имиджмейкер умеет увидеть в человеке положительные качества и создать вокруг него ауру внимания, научить искусству самопрезентации.</w:t>
      </w:r>
    </w:p>
    <w:p>
      <w:pPr>
        <w:pStyle w:val="Normal"/>
        <w:spacing w:lineRule="auto" w:line="240" w:before="0" w:after="137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 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умаем, что жюри уже оценило и этот конкурс, давайте послушаем результаты.</w:t>
      </w:r>
    </w:p>
    <w:p>
      <w:pPr>
        <w:pStyle w:val="Normal"/>
        <w:numPr>
          <w:ilvl w:val="0"/>
          <w:numId w:val="0"/>
        </w:numPr>
        <w:spacing w:lineRule="auto" w:line="240" w:before="137" w:after="137"/>
        <w:contextualSpacing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5. Упражнение «Профессия на букву».</w:t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слайд 17)</w:t>
      </w:r>
    </w:p>
    <w:p>
      <w:pPr>
        <w:pStyle w:val="Normal"/>
        <w:spacing w:lineRule="auto" w:line="240" w:before="0" w:after="137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 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адание №4 – для болельщиков команды. Упражнение «Профессия на букву».</w:t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лельщики команды (3 человека) получают задание: «Написать как можно больше профессий на заданную букву».</w:t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олельщики вытягивают заданную букву, удаляются в соседнее помещение, и там составляют список профессий. Время работы – 5 мин.Каждая профессия оценивается в 0,5 балла.</w:t>
      </w:r>
    </w:p>
    <w:p>
      <w:pPr>
        <w:pStyle w:val="Normal"/>
        <w:spacing w:lineRule="auto" w:line="240" w:before="0" w:after="137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2 ведущий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сейчас на сцену приглашается команда 2. Она показывает свое дом.задание.</w:t>
      </w:r>
    </w:p>
    <w:p>
      <w:pPr>
        <w:pStyle w:val="Normal"/>
        <w:numPr>
          <w:ilvl w:val="0"/>
          <w:numId w:val="0"/>
        </w:numPr>
        <w:spacing w:lineRule="auto" w:line="240" w:before="137" w:after="137"/>
        <w:contextualSpacing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6. Конкурс «Собери пословицу».</w:t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слайд 18) [5] </w:t>
      </w:r>
    </w:p>
    <w:p>
      <w:pPr>
        <w:pStyle w:val="Normal"/>
        <w:spacing w:lineRule="auto" w:line="240" w:before="0" w:after="137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 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ледующий конкурс нашего КВН – это конкурс «Собери профессию».</w:t>
      </w:r>
    </w:p>
    <w:p>
      <w:pPr>
        <w:pStyle w:val="Normal"/>
        <w:spacing w:lineRule="auto" w:line="240" w:before="0" w:after="137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 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оманды за 2 минуты угадывают пословицы о профессиях. За каждый правильный ответ команда получает 2 балла.</w:t>
      </w:r>
    </w:p>
    <w:p>
      <w:pPr>
        <w:pStyle w:val="Normal"/>
        <w:spacing w:lineRule="auto" w:line="240" w:before="0" w:after="137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 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ам розданы комплекты листочков с перемешанными половинками пословиц. Побеждает та команда, которая быстрее соберет полностью все свои пословицы.</w:t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словицы: сделать на листе вразброс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ло мастера боится, а иной мастер дела боитс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можешь сделать сегодня, не откладывай на завтр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здельничать любил — жизнь погубил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зялся за дело — выполняй его умело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о ловок в труде — кует счастье себе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инструмент тупой, то работник ты плохой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42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т человек в почете, чьи руки в работе.</w:t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ыступление с домашнем заданием «Защита профессии» команды №3.</w:t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слайд 19) </w:t>
      </w:r>
    </w:p>
    <w:p>
      <w:pPr>
        <w:pStyle w:val="Normal"/>
        <w:spacing w:lineRule="auto" w:line="240" w:before="0" w:after="137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 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лово предоставляется жюри дляподведение итога Конкурс «Собери профессию».</w:t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дведение итогов.</w:t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№ 7. «Блиц-опрос».</w:t>
      </w:r>
    </w:p>
    <w:p>
      <w:pPr>
        <w:pStyle w:val="Normal"/>
        <w:spacing w:lineRule="auto" w:line="240" w:before="0" w:after="137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лайд 20-33) [5]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&l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сунок 7, 8&gt;</w:t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 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ледующий конкурс нашего КВН «Блиц-опрос». Вашему вниманию предлагаем вопросы, связанные с различными профессиями. Вы должны поднять карточку с правильным ответом.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 экране появляютя вопросы с вариантами ответов, правильный после ответа выделяется)</w:t>
      </w:r>
    </w:p>
    <w:p>
      <w:pPr>
        <w:pStyle w:val="Normal"/>
        <w:numPr>
          <w:ilvl w:val="0"/>
          <w:numId w:val="4"/>
        </w:numPr>
        <w:spacing w:lineRule="auto" w:line="240" w:before="0" w:after="137"/>
        <w:ind w:left="429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ой писатель познакомил детишек всего мира с тем, чем пахнут ремесла?</w:t>
        <w:br/>
        <w:t xml:space="preserve">а) Агния Барто; </w:t>
        <w:br/>
        <w:t>б) Сергей Михалков;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) ДжанниРодари</w:t>
      </w:r>
    </w:p>
    <w:p>
      <w:pPr>
        <w:pStyle w:val="Normal"/>
        <w:numPr>
          <w:ilvl w:val="0"/>
          <w:numId w:val="4"/>
        </w:numPr>
        <w:spacing w:lineRule="auto" w:line="240" w:before="0" w:after="137"/>
        <w:ind w:left="429" w:hanging="36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де работает брокер?</w:t>
        <w:br/>
        <w:t>А) в банке;</w:t>
        <w:br/>
        <w:t xml:space="preserve">б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 бир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</w:t>
        <w:br/>
        <w:t>в) на ипподроме.</w:t>
      </w:r>
    </w:p>
    <w:p>
      <w:pPr>
        <w:pStyle w:val="Normal"/>
        <w:numPr>
          <w:ilvl w:val="0"/>
          <w:numId w:val="4"/>
        </w:numPr>
        <w:spacing w:lineRule="auto" w:line="240" w:before="0" w:after="137"/>
        <w:ind w:left="429" w:hanging="36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чем мужчина обращается к флористу?</w:t>
        <w:br/>
        <w:t xml:space="preserve">А) за табаком; </w:t>
        <w:br/>
        <w:t xml:space="preserve">б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а цвет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</w:t>
        <w:br/>
        <w:t>в) за морепродуктами.</w:t>
      </w:r>
    </w:p>
    <w:p>
      <w:pPr>
        <w:pStyle w:val="Normal"/>
        <w:numPr>
          <w:ilvl w:val="0"/>
          <w:numId w:val="4"/>
        </w:numPr>
        <w:spacing w:lineRule="auto" w:line="240" w:before="0" w:after="137"/>
        <w:ind w:left="429" w:hanging="36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ителями какой профессии в середине века успешно заменяли врачей?</w:t>
        <w:br/>
        <w:t xml:space="preserve">А) кузнецы; </w:t>
        <w:br/>
        <w:t xml:space="preserve">б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цирюльни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</w:t>
        <w:br/>
        <w:t>в) алхимики.</w:t>
      </w:r>
    </w:p>
    <w:p>
      <w:pPr>
        <w:pStyle w:val="Normal"/>
        <w:numPr>
          <w:ilvl w:val="0"/>
          <w:numId w:val="4"/>
        </w:numPr>
        <w:spacing w:lineRule="auto" w:line="240" w:before="0" w:after="137"/>
        <w:ind w:left="429" w:hanging="36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называется ученый, исследующий духовную культуру народа?</w:t>
        <w:br/>
        <w:t>А) культиватор;</w:t>
        <w:br/>
        <w:t xml:space="preserve">б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ультуроло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</w:t>
        <w:br/>
        <w:t>в) культурист.</w:t>
      </w:r>
    </w:p>
    <w:p>
      <w:pPr>
        <w:pStyle w:val="Normal"/>
        <w:numPr>
          <w:ilvl w:val="0"/>
          <w:numId w:val="4"/>
        </w:numPr>
        <w:spacing w:lineRule="auto" w:line="240" w:before="0" w:after="137"/>
        <w:ind w:left="429" w:hanging="36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представителями какой уважаемой профессии сравнивают грязнулю?</w:t>
        <w:br/>
        <w:t xml:space="preserve">А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рубочис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</w:t>
        <w:br/>
        <w:t>б) шахтер;</w:t>
        <w:br/>
        <w:t>в) нефтяник.</w:t>
      </w:r>
    </w:p>
    <w:p>
      <w:pPr>
        <w:pStyle w:val="Normal"/>
        <w:numPr>
          <w:ilvl w:val="0"/>
          <w:numId w:val="4"/>
        </w:numPr>
        <w:spacing w:lineRule="auto" w:line="240" w:before="0" w:after="137"/>
        <w:ind w:left="429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о в больнице погружает в глубокий сон пациента перед операцией?</w:t>
        <w:br/>
        <w:t xml:space="preserve">А)физиотерапевт; </w:t>
        <w:br/>
        <w:t xml:space="preserve">б)гипнотизер; </w:t>
        <w:br/>
        <w:t xml:space="preserve">в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нестезиолог.</w:t>
      </w:r>
    </w:p>
    <w:p>
      <w:pPr>
        <w:pStyle w:val="Normal"/>
        <w:numPr>
          <w:ilvl w:val="0"/>
          <w:numId w:val="4"/>
        </w:numPr>
        <w:spacing w:lineRule="auto" w:line="240" w:before="0" w:after="137"/>
        <w:ind w:left="429" w:hanging="36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называется специалист по монтажу в кинематографии?</w:t>
        <w:br/>
        <w:t xml:space="preserve">А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онтаж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</w:t>
        <w:br/>
        <w:t>б)монтер;</w:t>
        <w:br/>
        <w:t>в)монтажист.</w:t>
      </w:r>
    </w:p>
    <w:p>
      <w:pPr>
        <w:pStyle w:val="Normal"/>
        <w:numPr>
          <w:ilvl w:val="0"/>
          <w:numId w:val="4"/>
        </w:numPr>
        <w:spacing w:lineRule="auto" w:line="240" w:before="0" w:after="137"/>
        <w:ind w:left="429" w:hanging="36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делает визажист?</w:t>
        <w:br/>
        <w:t>А) визы;</w:t>
        <w:br/>
        <w:t xml:space="preserve">б) пластические операции; </w:t>
        <w:br/>
        <w:t xml:space="preserve">в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акия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137"/>
        <w:ind w:left="429" w:hanging="36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называется артист, объявляющий и комментирующий номера эстрадной программы?</w:t>
        <w:br/>
        <w:t>А) спикер;</w:t>
        <w:br/>
        <w:t xml:space="preserve">б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нферансь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</w:t>
        <w:br/>
        <w:t>в) диктор.</w:t>
      </w:r>
    </w:p>
    <w:p>
      <w:pPr>
        <w:pStyle w:val="Normal"/>
        <w:numPr>
          <w:ilvl w:val="0"/>
          <w:numId w:val="4"/>
        </w:numPr>
        <w:spacing w:lineRule="auto" w:line="240" w:before="0" w:after="137"/>
        <w:ind w:left="429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о должен заверить завещание, чтобы оно вступило в законную силу?</w:t>
        <w:br/>
        <w:t xml:space="preserve">А) прокурор; </w:t>
        <w:br/>
        <w:t xml:space="preserve">б) адвокат; </w:t>
        <w:br/>
        <w:t xml:space="preserve">в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отариус.</w:t>
      </w:r>
    </w:p>
    <w:p>
      <w:pPr>
        <w:pStyle w:val="Normal"/>
        <w:numPr>
          <w:ilvl w:val="0"/>
          <w:numId w:val="4"/>
        </w:numPr>
        <w:spacing w:lineRule="auto" w:line="240" w:before="0" w:after="137"/>
        <w:ind w:left="429" w:hanging="36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о осуществляет в суде защиту подсудимого?</w:t>
        <w:br/>
        <w:t xml:space="preserve">А) прокурор; </w:t>
        <w:br/>
        <w:t xml:space="preserve">б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двока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  <w:br/>
        <w:t>в) следователь.</w:t>
      </w:r>
    </w:p>
    <w:p>
      <w:pPr>
        <w:pStyle w:val="Normal"/>
        <w:numPr>
          <w:ilvl w:val="0"/>
          <w:numId w:val="4"/>
        </w:numPr>
        <w:spacing w:lineRule="auto" w:line="240" w:before="0" w:after="137"/>
        <w:ind w:left="429" w:hanging="36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то из перечисленных лиц работает в аптеке? </w:t>
        <w:br/>
        <w:t xml:space="preserve">А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овизо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  <w:br/>
        <w:t>б) прозектор;</w:t>
        <w:br/>
        <w:t>в) проректор.</w:t>
      </w:r>
    </w:p>
    <w:p>
      <w:pPr>
        <w:pStyle w:val="Normal"/>
        <w:numPr>
          <w:ilvl w:val="0"/>
          <w:numId w:val="0"/>
        </w:numPr>
        <w:spacing w:lineRule="auto" w:line="240" w:before="137" w:after="137"/>
        <w:contextualSpacing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8. Конкурс «Импровизация».</w:t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слайд 34) </w:t>
      </w:r>
    </w:p>
    <w:p>
      <w:pPr>
        <w:pStyle w:val="Normal"/>
        <w:spacing w:lineRule="auto" w:line="240" w:before="0" w:after="137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 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Еще одно задание командами пройдено, перейдем к следующему. Конкурс «Импровизация». Ваша задача – изобразить профессию с помощью пантомимы, без слов. Причем сделать это нужно так, чтобы участники других команд могли догадаться и назвать правильный ответ.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мандам раздаются карточки с названием профессий: художник, охранник, гид-экскурсовод, ветеринар, шахт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участники команды правильно отгадывают, то получают 2 балла.</w:t>
      </w:r>
    </w:p>
    <w:p>
      <w:pPr>
        <w:pStyle w:val="Normal"/>
        <w:spacing w:lineRule="auto" w:line="240" w:before="0" w:after="137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 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так, все импровизации показаны, ждем оценок жюри за 2 конкурса.</w:t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дведение итогов.</w:t>
      </w:r>
    </w:p>
    <w:p>
      <w:pPr>
        <w:pStyle w:val="Normal"/>
        <w:spacing w:lineRule="auto" w:line="240" w:before="0" w:after="137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 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стречайте, свое дом.задание показывает команда №4</w:t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ыступление с домашнем заданием «Защита профессии» команды №4.</w:t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слайд 35)</w:t>
      </w:r>
    </w:p>
    <w:p>
      <w:pPr>
        <w:pStyle w:val="Normal"/>
        <w:numPr>
          <w:ilvl w:val="0"/>
          <w:numId w:val="0"/>
        </w:numPr>
        <w:spacing w:lineRule="auto" w:line="240" w:before="137" w:after="137"/>
        <w:contextualSpacing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9. Задание «Выбери профессию».</w:t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айд 36-37)</w:t>
      </w:r>
    </w:p>
    <w:p>
      <w:pPr>
        <w:pStyle w:val="Normal"/>
        <w:spacing w:lineRule="auto" w:line="240" w:before="0" w:after="137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 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А сейчас пройдет уже традиционный конкурс нашего КВН – это задание «Выбери профессию»</w:t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 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а 3 минуты вам необходимо из предложенного списка выбрать слова, обозначающие профессию, специальность и должность. Записать их в соответствующие графы (специальность, профессия, должность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на экране список слов, позже, после ответа команд, слова «разбегаются по графам)</w:t>
      </w:r>
    </w:p>
    <w:tbl>
      <w:tblPr>
        <w:tblW w:w="9092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297"/>
        <w:gridCol w:w="2911"/>
        <w:gridCol w:w="2884"/>
      </w:tblGrid>
      <w:tr>
        <w:trPr/>
        <w:tc>
          <w:tcPr>
            <w:tcW w:w="3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фессия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пециальность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лжность</w:t>
            </w:r>
          </w:p>
        </w:tc>
      </w:tr>
      <w:tr>
        <w:trPr/>
        <w:tc>
          <w:tcPr>
            <w:tcW w:w="3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итель</w:t>
              <w:br/>
              <w:t>врач</w:t>
              <w:br/>
              <w:t>инженер</w:t>
              <w:br/>
              <w:t>конструктор</w:t>
              <w:br/>
              <w:t>учитель</w:t>
              <w:br/>
              <w:t>тренер</w:t>
              <w:br/>
              <w:t>строитель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итель автомобиля</w:t>
              <w:br/>
              <w:t>терапевт</w:t>
              <w:br/>
              <w:t>хирург</w:t>
              <w:br/>
              <w:t>учитель физкультуры</w:t>
              <w:br/>
              <w:t>учитель начальных классов</w:t>
              <w:br/>
              <w:t>тренер по волейболу</w:t>
              <w:br/>
              <w:t>стоматолог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</w:t>
              <w:br/>
              <w:t>помощник юриста</w:t>
              <w:br/>
              <w:t>исполняющий обязанности</w:t>
              <w:br/>
              <w:t>завуч</w:t>
              <w:br/>
              <w:t>главный конструктор</w:t>
              <w:br/>
              <w:t>начальник участка</w:t>
              <w:br/>
              <w:t>прораб</w:t>
            </w:r>
          </w:p>
        </w:tc>
      </w:tr>
    </w:tbl>
    <w:p>
      <w:pPr>
        <w:pStyle w:val="Normal"/>
        <w:spacing w:lineRule="auto" w:line="240" w:before="0" w:after="137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 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так, перейдем к последнему домашнему заданию команды №5.</w:t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ыступление с домашним заданием «Защита профессии» команды №5.</w:t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слайд 38)</w:t>
      </w:r>
    </w:p>
    <w:p>
      <w:pPr>
        <w:pStyle w:val="Normal"/>
        <w:spacing w:lineRule="auto" w:line="240" w:before="0" w:after="137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 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се домашние задания показаны, ждем оценок жюри з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«Выбери профессию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137" w:after="137"/>
        <w:contextualSpacing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дведение итогов.</w:t>
      </w:r>
    </w:p>
    <w:p>
      <w:pPr>
        <w:pStyle w:val="Normal"/>
        <w:spacing w:lineRule="auto" w:line="240" w:before="0" w:after="137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 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се конкурсы сыграны. Осталось подвести итоги сегодняшней игры. (слайд 39)</w:t>
      </w:r>
    </w:p>
    <w:p>
      <w:pPr>
        <w:pStyle w:val="Normal"/>
        <w:spacing w:lineRule="auto" w:line="240" w:before="0" w:after="137"/>
        <w:contextualSpacing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Жюри подсчитывает количество набранных баллов командами, объявляется победитель. Проводится награждение (вручаются грамоты)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&l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сунок 18&gt;</w:t>
      </w:r>
    </w:p>
    <w:p>
      <w:pPr>
        <w:pStyle w:val="Normal"/>
        <w:spacing w:lineRule="auto" w:line="240" w:before="0" w:after="137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 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о свидания. До встречи в следующем году!</w:t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3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писок используемой литературы и ссылок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9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адеева Е.И., Ясюкевич М.В. От выбора профессии к успеху в жизни: Учебно-методическое пособие. – М.: Перспектива, 2018. – 125 с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29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Щуркова Н.Е. Программа воспитания школьника. – М.: Педагогическое общество России, 2020. – 48 с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29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ивошеева Л.Б., Ловягин С.А., Гнездилова О.А. Регламент и методические рекомендации по организации профориентационной работы в образовательном учреждении. ЦОУО ДО г.Москвы, ОМЦ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29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ценарий конкурса «Лучший по профессии» вМУК «Хамовники» (2018)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29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do.gendocs.ru›docs/index-16569.html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29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clipday.ru/vektornyy-klipart/4441-personazhi-professiy.html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29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www.salogistics.ru/index.php?option=com_content&amp;task=view&amp;id=110&amp;Itemid=142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29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webmastermaksim.ru/instrumenty-vebmastera/programmy-dlya-vebmastera.html 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429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www.shkolodrom.ru/main/513-prezentacija-tvoego-budushhego.html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ФОТОГАЛЛЕРЕЯ</w:t>
      </w:r>
    </w:p>
    <w:p>
      <w:pPr>
        <w:pStyle w:val="Normal"/>
        <w:spacing w:lineRule="auto" w:line="240" w:before="0" w:after="200"/>
        <w:ind w:left="-851" w:firstLine="851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48970</wp:posOffset>
            </wp:positionH>
            <wp:positionV relativeFrom="paragraph">
              <wp:posOffset>90170</wp:posOffset>
            </wp:positionV>
            <wp:extent cx="6941185" cy="527939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1185" cy="527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549" w:before="137" w:after="137"/>
      <w:outlineLvl w:val="1"/>
    </w:pPr>
    <w:rPr>
      <w:rFonts w:ascii="inherit;Times New Roman" w:hAnsi="inherit;Times New Roman" w:eastAsia="Times New Roman" w:cs="Times New Roman"/>
      <w:b/>
      <w:bCs/>
      <w:sz w:val="50"/>
      <w:szCs w:val="5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549" w:before="137" w:after="137"/>
      <w:outlineLvl w:val="2"/>
    </w:pPr>
    <w:rPr>
      <w:rFonts w:ascii="inherit;Times New Roman" w:hAnsi="inherit;Times New Roman" w:eastAsia="Times New Roman" w:cs="Times New Roman"/>
      <w:b/>
      <w:bCs/>
      <w:sz w:val="39"/>
      <w:szCs w:val="3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inherit;Times New Roman" w:hAnsi="inherit;Times New Roman" w:eastAsia="Times New Roman" w:cs="Times New Roman"/>
      <w:b/>
      <w:bCs/>
      <w:sz w:val="50"/>
      <w:szCs w:val="50"/>
    </w:rPr>
  </w:style>
  <w:style w:type="character" w:styleId="3">
    <w:name w:val="Заголовок 3 Знак"/>
    <w:basedOn w:val="Style12"/>
    <w:qFormat/>
    <w:rPr>
      <w:rFonts w:ascii="inherit;Times New Roman" w:hAnsi="inherit;Times New Roman" w:eastAsia="Times New Roman" w:cs="Times New Roman"/>
      <w:b/>
      <w:bCs/>
      <w:sz w:val="39"/>
      <w:szCs w:val="39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0" w:after="137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1:47:00Z</dcterms:created>
  <dc:creator>Диёрбек</dc:creator>
  <dc:description/>
  <dc:language>en-US</dc:language>
  <cp:lastModifiedBy>admin-pc</cp:lastModifiedBy>
  <cp:lastPrinted>2014-12-25T10:18:00Z</cp:lastPrinted>
  <dcterms:modified xsi:type="dcterms:W3CDTF">2021-04-08T11:53:00Z</dcterms:modified>
  <cp:revision>1</cp:revision>
  <dc:subject/>
  <dc:title/>
</cp:coreProperties>
</file>