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мерное комплексно-тематическое планирование воспитательно-образовательной работы с воспитанниками </w:t>
      </w:r>
    </w:p>
    <w:p>
      <w:pPr>
        <w:pStyle w:val="Normal"/>
        <w:jc w:val="center"/>
        <w:rPr/>
      </w:pPr>
      <w:r>
        <w:rPr>
          <w:b/>
          <w:bCs/>
        </w:rPr>
        <w:t>МБДОУ «Детский сад №21» группа раннего развития №6 на 2020-2021</w:t>
      </w:r>
      <w:r>
        <w:rPr/>
        <w:t xml:space="preserve"> учебный год</w:t>
      </w:r>
    </w:p>
    <w:tbl>
      <w:tblPr>
        <w:tblW w:w="10003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370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реал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ы итоговых мероприятий</w:t>
            </w:r>
          </w:p>
        </w:tc>
      </w:tr>
      <w:tr>
        <w:trPr>
          <w:trHeight w:val="300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НТЯБРЬ</w:t>
            </w:r>
          </w:p>
        </w:tc>
      </w:tr>
      <w:tr>
        <w:trPr>
          <w:trHeight w:val="2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«Знакомство с куклами»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01.09 – 04.0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Побуждать детей к общению, желание говорить с воспитателем и другими детьм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Познакомить с дидактическими куклами, вызвать желание с ними играть, ухаживать за ними, беречь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Учить детей называть имена – свое и имена других детей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коллажа (выставки) с  фотографиями детей группы (сотворчество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атривание детских 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йных фотографий, заранее принесенных из до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вление социокультурного опыт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Где живут куклы?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7.09 – 11.0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Познакомить детей с разными игрушками в групп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здать условия для освоения детьми пространственных ориентировок – близко, далеко, высоко, низко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оспитывать заботливое отношение к игрушка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 и деятельность в сенсорном уголке, проявление интереса к оборудованию, игрушкам в групп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новление социокультурного опыта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ить правило «Каждой игрушке – свой домик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Оденем куклу на прогулку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4.09 – 18.09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здать условия для обучения детей действиям одевания на прогулку в нужной последователь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чить детей называть предметы одежд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оспитывать бережное отношение к одежде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кукольном уголке педагог активизирует детей к участию в простых сюжетах («Семья»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ым  использованием атрибутов (предметов уголка, одежды кукол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новление социокультурного опыт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ние «Мишкина история» -приложение №1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Чтение Шипунова, книга дид игруш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На прогулку с куклами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21.09 – 25.09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8.09 – 30.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пособствовать знакомству детей с игровой зоной на прогулочной площадке – песочница и игрушками – ведро, совок, игрушечные инструмент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чить детей играть рядом друг с другом и пользоваться игрушкам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игровой зоны на прогулочной площадке – песочница, а группе «Зона песка и воды».  Предлагаем к рассматриванию сюжетная картина «Дети играют в песочнице» - играть рядом, не ссориться, строить для кукол, печь, угощать, укачивать вмест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дактические игр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Домик игрушек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Собери корзинку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новление социокультурного опыта. Игровая ситуация «Покатаем куклу»</w:t>
            </w:r>
          </w:p>
        </w:tc>
      </w:tr>
      <w:tr>
        <w:trPr>
          <w:trHeight w:val="270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Красивые куклы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1.10 – 02.1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.10 – 09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Продрлжать учить детей показывать и называть части тела, части лица на кукле и у себя - других людей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Содействовать овладению детьми действиями процесса одевания и раздевания в определенном порядке, ориентируясь на образец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Познакомить детей предметами украшения и их назначение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Знакомить детей с понятиями – большой и маленький.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матривание сюжетных картинок с изображением мальчиков и девочек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туация любования перед зеркалом «Какой я красивый», «Какая я красивая», «Какие мы красивые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дактическая игр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Наряди куклу»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Бусы для куклы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новление социокультурного опыт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Куклы в осенней  одежде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.10 – 16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пособствовать запоминанию детьми сезонных предметов одежды – осенняя одежд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Обогащать пассивный словарь детей словами, обозначающими действия:  надеть, застегнуть, завязать и словами, обозначающими предметы одежды:  кофта, пальто, шапка, туфли, брюки, свитер, куртка, ботинк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овая ситуация,   «Какую одежду и обувь надеть куклам на прогулку осенью?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матривание картин с алгоритмом одевания осенней одежд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метные картинки – одежда куко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дактические игр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Завяжи ботинок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Каждая ножка в свой домик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новление социокультурного опыта.</w:t>
            </w:r>
          </w:p>
        </w:tc>
      </w:tr>
      <w:tr>
        <w:trPr>
          <w:trHeight w:val="32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Куклы вернулись с прогулки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9.10 – 23.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действовать последовательному раздеванию куклы после прогул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чить аккуратно вешать и складывать одежду в шкафчик (на полку, стульчик 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Обогащать пассивный и активный словарь словами, обозначающими действия ( снять, повесить, сложить, поставить); словами обозначающими предмет ( шкаф, полка, обувь, одежда)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дактические игры «Нарядные куклы»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ожить детям назвать предметы одежды для кукол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е платье, зеленый  бант,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ые носки, зеленые туфл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метные картинки – одежда куко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ановление социокультурного опыт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Опрятные куклы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.10 – 30.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Содействовать формированию аккуратности во внешнем виде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Познакомить детей с назначение и местом хранения расческ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Дать представление о вариантах украшений для причесок девочек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тельная ситуац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Причеши куклу», использовать настольный модуль «Салон красоты».</w:t>
            </w:r>
          </w:p>
          <w:p>
            <w:pPr>
              <w:pStyle w:val="Normal"/>
              <w:autoSpaceDE w:val="false"/>
              <w:rPr/>
            </w:pPr>
            <w:r>
              <w:rPr/>
              <w:t>Дидактические игры :</w:t>
            </w:r>
          </w:p>
          <w:p>
            <w:pPr>
              <w:pStyle w:val="Normal"/>
              <w:autoSpaceDE w:val="false"/>
              <w:rPr/>
            </w:pPr>
            <w:r>
              <w:rPr/>
              <w:t>«Завяжи узелок»</w:t>
            </w:r>
          </w:p>
          <w:p>
            <w:pPr>
              <w:pStyle w:val="Normal"/>
              <w:autoSpaceDE w:val="false"/>
              <w:rPr/>
            </w:pPr>
            <w:r>
              <w:rPr/>
              <w:t>«Завяжи бантик»</w:t>
            </w:r>
          </w:p>
          <w:p>
            <w:pPr>
              <w:pStyle w:val="Normal"/>
              <w:autoSpaceDE w:val="false"/>
              <w:rPr/>
            </w:pPr>
            <w:r>
              <w:rPr/>
              <w:t>«Игра с резинками»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color w:val="000000"/>
              </w:rPr>
              <w:t>Становление социокультурного опыта.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 Куклы - чистюли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02.11 – 06.11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овать формированию умений мыть руки, учить выполнять последовательные действия по алгоритму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ие игры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 С картинками Умные руки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Чистые руки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вление социокультурного опы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гровая ситуация «Водичка»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u w:val="single"/>
              </w:rPr>
              <w:t>«Купаем наших кукол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11 – 13.11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Создать условия для ознакомлени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 процессом купания куклы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Содействовать запоминанию и активации в речи названий предметов: ванна, полотенце,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ыльница, мыло, мочалка, вод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гра-экспериментирование «Волшебная мочалка»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идактические игры: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«Вытрем и оденем»</w:t>
            </w:r>
          </w:p>
          <w:p>
            <w:pPr>
              <w:pStyle w:val="Normal"/>
              <w:jc w:val="both"/>
              <w:rPr/>
            </w:pPr>
            <w:r>
              <w:rPr/>
              <w:t>Становление социокультурного опыт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shd w:fill="FFFFFF" w:val="clear"/>
              </w:rPr>
              <w:t>Игровые  ситуации «Умываемся вместе с куклами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Уложим кукол спать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1 – 20.11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Создать условия для знакомства детей с процессом укладывания куклы спать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Учить называть постельные принадлежности, действия с куклам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Воспитывать заботливое отношение к кукла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игр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ложим куклу спать».</w:t>
            </w:r>
          </w:p>
          <w:p>
            <w:pPr>
              <w:pStyle w:val="Normal"/>
              <w:jc w:val="both"/>
              <w:rPr/>
            </w:pPr>
            <w:r>
              <w:rPr/>
              <w:t>Становление социокультурного опыта.</w:t>
            </w:r>
          </w:p>
          <w:p>
            <w:pPr>
              <w:pStyle w:val="Normal"/>
              <w:rPr/>
            </w:pPr>
            <w:r>
              <w:rPr/>
              <w:t>Пение колыбельных песен по желанию детей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Куклы проснулись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1 – 27.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Содействовать формированию умений последовательного одевания после сна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Воспитывать эстетические эмоции и чувств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гровая ситуация «Веселые ножк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ие игр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Кукла проснулась» - процесс подъема после сн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денем куклу» - последовательность надевания одежд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фланелеграфе одевание картонной куклы.</w:t>
            </w:r>
          </w:p>
          <w:p>
            <w:pPr>
              <w:pStyle w:val="Normal"/>
              <w:jc w:val="both"/>
              <w:rPr/>
            </w:pPr>
            <w:r>
              <w:rPr/>
              <w:t>Становление социокультурного опыта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Игровая ситуация «Мой стульчик»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Постираем куклам одежду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12 – 04.12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Учить детей замечать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недостатки» в одежде и делать выводы о необходимости ухода за ней ( стирать, чистить, пришить пуговицу)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Дать детям представление о процессе стирк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Расширять детский кругозор, организовывая игры с прищепкам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овая образовательная ситуация «Стирка кукольного белья».</w:t>
            </w:r>
          </w:p>
          <w:p>
            <w:pPr>
              <w:pStyle w:val="Normal"/>
              <w:autoSpaceDE w:val="false"/>
              <w:rPr/>
            </w:pPr>
            <w:r>
              <w:rPr/>
              <w:t>Игра танец «Стирка»</w:t>
            </w:r>
          </w:p>
          <w:p>
            <w:pPr>
              <w:pStyle w:val="Normal"/>
              <w:autoSpaceDE w:val="false"/>
              <w:rPr/>
            </w:pPr>
            <w:r>
              <w:rPr/>
              <w:t>Дидактическая игра «Прищепки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ихотворение В.А. Шипуновой  </w:t>
            </w:r>
          </w:p>
          <w:p>
            <w:pPr>
              <w:pStyle w:val="Normal"/>
              <w:autoSpaceDE w:val="false"/>
              <w:rPr/>
            </w:pPr>
            <w:r>
              <w:rPr/>
              <w:t>«Что любит и чего не любит одежда.</w:t>
            </w:r>
          </w:p>
          <w:p>
            <w:pPr>
              <w:pStyle w:val="Normal"/>
              <w:jc w:val="both"/>
              <w:rPr/>
            </w:pPr>
            <w:r>
              <w:rPr/>
              <w:t>Становление социокультурного опыт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Водичка, водичка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умой кукл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u w:val="single"/>
              </w:rPr>
              <w:t>личико! 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u w:val="single"/>
              </w:rPr>
              <w:t>07.12 – 11.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ь детей рассматривать картинки с изображением процесса умывания и выполнять необходимые действ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гровая образовательная ситуация «Умывани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сматривание сюжетной картины «Куклы умываютс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и выполнение действий по потешке «Водичка-водичк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новление и развитие социокультурного опыта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Практическое правильное применение предметов личной гигиены во время умывания.</w:t>
            </w:r>
          </w:p>
        </w:tc>
      </w:tr>
      <w:tr>
        <w:trPr>
          <w:trHeight w:val="28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Куклы рады зиме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14.12 – 18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Способствовать знакомству детей с предметами зимней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Содействовать использованию в речи имен существительных, обозначающих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значающих одежду(гамаши, кофта, зимнее пальто, шапка, шарф, варежки, сапоги, ботинки, комбинезон), и глаголов( надеть, застегнуть, завязать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завершением композиции «Зимняя прогулка»</w:t>
            </w:r>
          </w:p>
          <w:p>
            <w:pPr>
              <w:pStyle w:val="Normal"/>
              <w:autoSpaceDE w:val="false"/>
              <w:rPr/>
            </w:pPr>
            <w:r>
              <w:rPr/>
              <w:t>Русские народные загадки «Варежка», «Шубка», «Шапка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идактическая игра </w:t>
            </w:r>
          </w:p>
          <w:p>
            <w:pPr>
              <w:pStyle w:val="Normal"/>
              <w:autoSpaceDE w:val="false"/>
              <w:rPr/>
            </w:pPr>
            <w:r>
              <w:rPr/>
              <w:t>«Незавершенная композиция Зимняя прогулка»</w:t>
            </w:r>
          </w:p>
          <w:p>
            <w:pPr>
              <w:pStyle w:val="Normal"/>
              <w:autoSpaceDE w:val="false"/>
              <w:rPr/>
            </w:pPr>
            <w:r>
              <w:rPr/>
              <w:t>«Найди пару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новление и развитие социокультурного опыта.</w:t>
            </w:r>
          </w:p>
          <w:p>
            <w:pPr>
              <w:pStyle w:val="Normal"/>
              <w:autoSpaceDE w:val="false"/>
              <w:rPr/>
            </w:pPr>
            <w:r>
              <w:rPr/>
              <w:t>Альбом «Мишкина история»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Стихотворение В.А.Шипуновой</w:t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Куклы рисуют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21.12 – 31.12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знакомить детей с «Волшебным домиком», в  котором живут разноцветные карандаша, краски, гуашь, бумага, ткань, пластилин и веселые штамп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обудить интерес к экспериментированию на примере использования гуаши, воды – нетрадиционная техника рисования пальц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Учить рассматривать рисунок  и называть изображенные на ней предметы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«Домиком красок»</w:t>
            </w:r>
          </w:p>
          <w:p>
            <w:pPr>
              <w:pStyle w:val="Normal"/>
              <w:autoSpaceDE w:val="false"/>
              <w:rPr/>
            </w:pPr>
            <w:r>
              <w:rPr/>
              <w:t>Незавершенная композиция «Грустный снеговик» - предлагаем детям развеселить снеговика.</w:t>
            </w:r>
          </w:p>
          <w:p>
            <w:pPr>
              <w:pStyle w:val="Normal"/>
              <w:autoSpaceDE w:val="false"/>
              <w:rPr/>
            </w:pPr>
            <w:r>
              <w:rPr/>
              <w:t>Экспериментирование с водой «Чистые пальчики»</w:t>
            </w:r>
          </w:p>
          <w:p>
            <w:pPr>
              <w:pStyle w:val="Normal"/>
              <w:autoSpaceDE w:val="false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autoSpaceDE w:val="false"/>
              <w:rPr/>
            </w:pPr>
            <w:r>
              <w:rPr/>
              <w:t>«Рисование пальчиками»</w:t>
            </w:r>
          </w:p>
          <w:p>
            <w:pPr>
              <w:pStyle w:val="Normal"/>
              <w:autoSpaceDE w:val="false"/>
              <w:rPr/>
            </w:pPr>
            <w:r>
              <w:rPr/>
              <w:t>Незавершенные композиции:</w:t>
            </w:r>
          </w:p>
          <w:p>
            <w:pPr>
              <w:pStyle w:val="Normal"/>
              <w:autoSpaceDE w:val="false"/>
              <w:rPr/>
            </w:pPr>
            <w:r>
              <w:rPr/>
              <w:t>«Игрушки на елочке»</w:t>
            </w:r>
          </w:p>
          <w:p>
            <w:pPr>
              <w:pStyle w:val="Normal"/>
              <w:autoSpaceDE w:val="false"/>
              <w:rPr/>
            </w:pPr>
            <w:r>
              <w:rPr/>
              <w:t>«Снежинки для Снегурочки»</w:t>
            </w:r>
          </w:p>
          <w:p>
            <w:pPr>
              <w:pStyle w:val="Normal"/>
              <w:jc w:val="both"/>
              <w:rPr/>
            </w:pPr>
            <w:r>
              <w:rPr/>
              <w:t>«Бусы на елочку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новление социокультурного опыта.</w:t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Веселые друзья»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Куклы играют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01 – 15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пособствовать двигательной активности воспитанников с использованием физкультурного оборудования (мячи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Развивать у детей умение передавать простейшие действия предметов(воспроизвести движение поезда)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игровым оборудованием физкультурного уголка.</w:t>
            </w:r>
          </w:p>
          <w:p>
            <w:pPr>
              <w:pStyle w:val="Normal"/>
              <w:autoSpaceDE w:val="false"/>
              <w:rPr/>
            </w:pPr>
            <w:r>
              <w:rPr/>
              <w:t>Подвижная игра «Мой веселый, звонкий мяч»</w:t>
            </w:r>
          </w:p>
          <w:p>
            <w:pPr>
              <w:pStyle w:val="Normal"/>
              <w:autoSpaceDE w:val="false"/>
              <w:rPr/>
            </w:pPr>
            <w:r>
              <w:rPr/>
              <w:t>Игровая ситуация «Наш веселый поезд с куклами»</w:t>
            </w:r>
          </w:p>
          <w:p>
            <w:pPr>
              <w:pStyle w:val="Normal"/>
              <w:autoSpaceDE w:val="false"/>
              <w:rPr/>
            </w:pPr>
            <w:r>
              <w:rPr/>
              <w:t>Музыкальная игра «Заинька»</w:t>
            </w:r>
          </w:p>
          <w:p>
            <w:pPr>
              <w:pStyle w:val="Normal"/>
              <w:jc w:val="both"/>
              <w:rPr/>
            </w:pPr>
            <w:r>
              <w:rPr/>
              <w:t>Становление социокультурного опы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движные игры </w:t>
            </w:r>
          </w:p>
          <w:p>
            <w:pPr>
              <w:pStyle w:val="Normal"/>
              <w:autoSpaceDE w:val="false"/>
              <w:rPr/>
            </w:pPr>
            <w:r>
              <w:rPr/>
              <w:t>«Принеси мяч», «Прыгай, как мячик», «Догони мяч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Куклы любят музыку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1 – 22.01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Познакомить воспитанников с некоторыми музыкальными инструментами(бубен, колокольчик, погремушка) и их значением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Развивать умение двигаться под музыку, выполняя танцевальные движ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комство с музыкальными инструментами музыкального уголк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гровая ситуация «Вместе с кукло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гра «Песня пляска с платочками»</w:t>
            </w:r>
          </w:p>
          <w:p>
            <w:pPr>
              <w:pStyle w:val="Normal"/>
              <w:jc w:val="both"/>
              <w:rPr/>
            </w:pPr>
            <w:r>
              <w:rPr/>
              <w:t>Становление социокультурного опыт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Дружная семь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1 – 29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ывать детям игровые действия с куклой, выражающие чувства и заботу (обнять куклу, покачать, улыбнуться); побеседовать о том, как можно заботиться о младших детях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ая игра «Семья»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сирии сюжетных картин про семью: «Наша семья», итд.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jc w:val="both"/>
              <w:rPr/>
            </w:pPr>
            <w:r>
              <w:rPr/>
              <w:t>«Подари улыбку куклам»</w:t>
            </w:r>
          </w:p>
          <w:p>
            <w:pPr>
              <w:pStyle w:val="Normal"/>
              <w:jc w:val="both"/>
              <w:rPr/>
            </w:pPr>
            <w:r>
              <w:rPr/>
              <w:t>«Заботливые родители»</w:t>
            </w:r>
          </w:p>
          <w:p>
            <w:pPr>
              <w:pStyle w:val="Normal"/>
              <w:jc w:val="both"/>
              <w:rPr/>
            </w:pPr>
            <w:r>
              <w:rPr/>
              <w:t>Театрализованная игра по сказке «Козлятки и волк» К.Ушинского (Сказка наоборот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тановление социокультурного опыта. Альбом «Моя семья»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u w:val="single"/>
              </w:rPr>
              <w:t>«В гости к куклам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.02 – 05.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Познакомить детей с общественно-бытовыми игрушками (предметами игровой кукольной мебели и их назначением), обогащая активный детский словарь и формируя простые обобщения (мебель)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Продолжать учить согласовывать прилагательные с существительными (красивая  мебель, зеленый диван)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образовательная ситуация «Комната для кукол».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jc w:val="both"/>
              <w:rPr/>
            </w:pPr>
            <w:r>
              <w:rPr/>
              <w:t>«Мебель для кукол»</w:t>
            </w:r>
          </w:p>
          <w:p>
            <w:pPr>
              <w:pStyle w:val="Normal"/>
              <w:jc w:val="both"/>
              <w:rPr/>
            </w:pPr>
            <w:r>
              <w:rPr/>
              <w:t>«Угостим кукол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тановление социокультурного опыт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u w:val="single"/>
              </w:rPr>
              <w:t>«Витамины для кукол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8.02 – 12.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Учить детей повторять за взрослыми и самостоятельно произносить слова-обобщения (овощи и фрукты)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Способствовать формированию у детей игровых действий с игрушками и предметам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овая образовательная ситуация «Кухня» - приготовление обеда для кукол.</w:t>
            </w:r>
          </w:p>
          <w:p>
            <w:pPr>
              <w:pStyle w:val="Normal"/>
              <w:autoSpaceDE w:val="false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autoSpaceDE w:val="false"/>
              <w:rPr/>
            </w:pPr>
            <w:r>
              <w:rPr/>
              <w:t>«Собери яблоки»</w:t>
            </w:r>
          </w:p>
          <w:p>
            <w:pPr>
              <w:pStyle w:val="Normal"/>
              <w:autoSpaceDE w:val="false"/>
              <w:rPr/>
            </w:pPr>
            <w:r>
              <w:rPr/>
              <w:t>Становление социокультурного опыта.</w:t>
            </w:r>
          </w:p>
          <w:p>
            <w:pPr>
              <w:pStyle w:val="Normal"/>
              <w:autoSpaceDE w:val="false"/>
              <w:rPr/>
            </w:pPr>
            <w:r>
              <w:rPr/>
              <w:t>Игровая ситуация «Куклы хозяйки» - процесс мытья овощей и фруктов.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Усложнение игровой образовательной ситуации «Чудесная корзинка» незавершенная картинка на магнитной доске. Дети собирают овощи в корзину для куко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color w:val="000000"/>
                <w:u w:val="single"/>
              </w:rPr>
              <w:t>«Куклы заболел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2 – 19.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Способствовать выполнению детьми 2-3 последовательных игровых действий (ставить градусник, укладывать в постель лечить) и обогащению сюжетов детских иг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Обогащать речь детей словами - действиями: лечить, укладывать; словами предметами: градусник, ложечка, лекарство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овая образовательная ситуация «Кукла заболела» - последовательность действий с больной куклой.</w:t>
            </w:r>
          </w:p>
          <w:p>
            <w:pPr>
              <w:pStyle w:val="Normal"/>
              <w:autoSpaceDE w:val="false"/>
              <w:rPr/>
            </w:pPr>
            <w:r>
              <w:rPr/>
              <w:t>Дидактическая  игра</w:t>
            </w:r>
          </w:p>
          <w:p>
            <w:pPr>
              <w:pStyle w:val="Normal"/>
              <w:autoSpaceDE w:val="false"/>
              <w:rPr/>
            </w:pPr>
            <w:r>
              <w:rPr/>
              <w:t>«Уход за больной куклой»</w:t>
            </w:r>
          </w:p>
          <w:p>
            <w:pPr>
              <w:pStyle w:val="Normal"/>
              <w:autoSpaceDE w:val="false"/>
              <w:rPr/>
            </w:pPr>
            <w:r>
              <w:rPr/>
              <w:t>Становление социокультурного опыта.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а ухода за больными – мыть руки, надеть маску, проветривать комнату и после лечения опять мыть руки с мылом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Поможем куклам найти свою одежду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2 – 26.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ть у детей навык бережного отношения к своим вещам с помощью моделирования ситуаций с куклам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рование игровой ситуации «Кукла растеряш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жнение игровой образовательной ситуации «Каждой вещи – свое место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атривание сюжетных картин «Одежда в шкафчике», Обувь на полочке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дактическая  игр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«Чьи башмачки?» - фланелеграф.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«Куклы весной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01.03 – 05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богащать представления детей о весенней одежде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Обогащать словарь детей словами, обозначающими действия (надеть, застегнуть, завязать); словами обозначающими предметы одежды( кофта, свитер, пальто, шапка, туфли, брюки, ботинки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ные картинки «Куклы в весенней одежде». Незавершенная композиция «Куклы весной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ая ситуация «Оденем кукол на весеннюю прогулк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ложнение игровой образовательной ситуации «Помоги одеться» - учить использовать слова, выражающие просьбу и благодар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«Куклы гуляют под дождем» Становление социокультурного опыт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Матрешки для кукол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03 – 12.03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Учить детей сопоставлять предметы по величине, выполнять простые действия на примере матрешек трех размеров( большая, средняя и маленькая)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Развивать простейшие конструктивные ум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ая ситуация «Подари матрешку кукл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ложнение игровой образовательной ситуации «Красивая матрешка» - обратить внимание на красоту оформления, узо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«Постройки для матрешек» Становление социокультурного опыта.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Куклы почемучк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3 – 19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Учить детей понимать причинно-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ледственные связи между явлениями природы ( пригревает солнышко, тает снег, бегут ручьи, набухают почки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Познакомить детей со свойствами бумаг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атривание сюжетной картинки «Ручейк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ая ситуация «Лодочки пускаем в тазу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дактическая игра «Пришла весна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вление социокультурного опыта. Правила поведения во время прогулки весной.</w:t>
            </w:r>
          </w:p>
        </w:tc>
      </w:tr>
      <w:tr>
        <w:trPr>
          <w:trHeight w:val="14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Куклы едут по городу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03 -26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Познакомить детей с именами существительными, обозначающими названия транспортных средств: автобус, машина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транспортных средств, называть части, что это? Дидактическая игра Транспорт для кукол»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ный набор для конструирования машин, обыгрывание построек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тановление социокультурного опыта. Игра «Мы едем». Правила поведения в транспорте.</w:t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Забавные игрушк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03 – 02.04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знакомить воспитанников с разными игрушками( игрушки-забавы, музыкальные, народные, дидактические) и игровыми действиями с ним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сматривание музыкальных народных игрушек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ы с игрушками забавами, обмениваются ими. Самостоятельные игры с игрушками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Становление социокультурного опыта. Правила аккуратного взаимодействия с игрушками забавами.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Мишки в гостях у кукол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4 – 09.04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ь детей соотносить предметы по размеру (на примере иллюстраций Ю.Васнецова к сказке «Три медведя»), находить предметы по словесному указанию педагог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овая образовательная ситуация – «Три медведя в гостях у кукол». Совместные действия педагога и детей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сматривание иллюстрации Ю.Васнецова к сказке «Три медведя»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делирование ситуации «Посади медведей за стол»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лоподвижная игра «Ну-ка, Мишка, догони!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тановление социокультурного опыта. Правила аккуратного взаимодействия с игрушками.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Куклы угощают мишек чаем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4 – 16.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Учить детей соотносить предметы посуды по размеру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Познакомить детей с последовательностью действий игровой ситуации «Чаепитие»: расставлять чайные пары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Закрепить название предметов чайной посуды и их частей( чайник, ручка, крышка)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Развивать у детей желание заботиться о куклах и других игрушках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атривание кукольного чайного сервиза, назвать, что это и части. Накрывать на стол чашки, соотнося с размером медведе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Усложнение игровой образовательной ситуации – научить подбирать чашки к блюдцам по цвету и размеру на фланелеграфе. 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ая игра «Стол и стул для мишек»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тановление социокультурного опыта. Правила аккуратного взаимодействия с игрушками.</w:t>
            </w:r>
          </w:p>
        </w:tc>
      </w:tr>
      <w:tr>
        <w:trPr>
          <w:trHeight w:val="13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Куклы лепя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4 – 23.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Воспитывать интерес к лепке, учить детей сплющивать комок глины между ладоням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2.Активизироватьсловарь: слепить, мисочка, глин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лепка «Миска для мамы и папы Мишутки»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дактическая игра «Что любит Мишка?»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анцевальная песня с мишкой «Мишка косолапый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тановление социокультурного опыта. Игровая ситуация «Мишкин стульчик».</w:t>
            </w:r>
          </w:p>
        </w:tc>
      </w:tr>
      <w:tr>
        <w:trPr>
          <w:trHeight w:val="12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Заботливые кукл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04 – 30.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Способствовать выполнению игровых действий, имитирующих процесс укладывания мишек спать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Развивать способы конструирования: приставления,  размещение деталей впритык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Воспитывать заботливое отношение к игрушка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образовательная ситуация «Уложим мишек спать» Строительство кроватей из кирпичиков трем медведям.</w:t>
            </w:r>
          </w:p>
          <w:p>
            <w:pPr>
              <w:pStyle w:val="Normal"/>
              <w:jc w:val="both"/>
              <w:rPr/>
            </w:pPr>
            <w:r>
              <w:rPr/>
              <w:t>Сюжетные игры «Покачаем Мишутку», «Колыбельная для Мишутк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новление социокультурного опыта. </w:t>
            </w:r>
          </w:p>
        </w:tc>
      </w:tr>
      <w:tr>
        <w:trPr>
          <w:trHeight w:val="300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Й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Куклы поссорились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05 – 07.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ь детей доброжелательному отношению к сверстникам, освоению конкретных способов разрешения и предупреждения ссор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ая ситуация «Кукла плачет» - побуждает к самостоятельным действиям: взять на руки, поласкать, покачать ит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южетные игры «Куклы играют вместе», «Поблагодари куклу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вление социокультурного опыта. Играть дружно, не ссориться, делиться игрушками, беречь игрушки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«Дружные кукл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5 – 1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Вовлекать детей в совместные игровые действия, действовать согласованно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Способствовать пробуждению отзывчивости, готовности прийти на помощь в играх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ая ситуация «Магазин». Незавершенная композиция «Витрина магазина» - составление па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стихов А.Барто и рассматривание сюжетных картин по ним. Рассказывание стихов и показ действ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вление социокультурного опыта. Играть дружно, не ссориться, делиться игрушками, беречь игрушки.</w:t>
            </w:r>
          </w:p>
        </w:tc>
      </w:tr>
      <w:tr>
        <w:trPr>
          <w:trHeight w:val="14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«Танец с куклами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5  21.0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Учить детей выполнять движения в соответствии с музыкой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Развивать умение передавать по показу воспитателя игровые действ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овые ситуации «Научим кукол танцевать», «Пружинка», «Гуляем и пляшем»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ая игра «Кукла спит –  кукла пляшет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Усложнение игровой образовательной ситуации – самостоятельное выполнение детьми музыкального ритмического движения «Пружинка».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ая игра «Веселые погремушки», «Звонкий бубен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овление социокультурного опыта – аккуратность обращения с музыкальными инструментами и безопасность движения в группе.</w:t>
            </w:r>
          </w:p>
        </w:tc>
      </w:tr>
      <w:tr>
        <w:trPr>
          <w:trHeight w:val="7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День рождение куклы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4.05 – 28.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Учить детей доброжелательному отношению друг к другу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Создавать бодрое и радостное настроение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гровая ситуация – нарисовать подарки для именинников – «Цветы ладошки», «Воздушные шары» - ладошками и пальчика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ожнение игровой образовательной ситуации –«Праздничный стол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южетные игры «Именинный торт», «Угощенье для кукол». </w:t>
            </w:r>
          </w:p>
          <w:p>
            <w:pPr>
              <w:pStyle w:val="Normal"/>
              <w:jc w:val="both"/>
              <w:rPr/>
            </w:pPr>
            <w:r>
              <w:rPr/>
              <w:t>Хороводная игра «Каравай»Слушание песни «Мы милашки, куклы – неваляшки»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Становление социокультурного опыта – соблюдать безопасность в групповых играх.  движения в групп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19:00Z</dcterms:created>
  <dc:creator>user</dc:creator>
  <dc:description/>
  <cp:keywords/>
  <dc:language>en-US</dc:language>
  <cp:lastModifiedBy>user</cp:lastModifiedBy>
  <cp:lastPrinted>2018-10-25T12:57:00Z</cp:lastPrinted>
  <dcterms:modified xsi:type="dcterms:W3CDTF">2021-03-17T12:23:00Z</dcterms:modified>
  <cp:revision>116</cp:revision>
  <dc:subject/>
  <dc:title/>
</cp:coreProperties>
</file>