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открытого урока</w:t>
      </w:r>
    </w:p>
    <w:tbl>
      <w:tblPr>
        <w:tblW w:w="14929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54"/>
        <w:gridCol w:w="4189"/>
      </w:tblGrid>
      <w:tr>
        <w:trPr/>
        <w:tc>
          <w:tcPr>
            <w:tcW w:w="1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spacing w:lineRule="exact" w:line="259" w:before="0" w:after="200"/>
              <w:ind w:right="-11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технология </w:t>
            </w:r>
          </w:p>
        </w:tc>
      </w:tr>
      <w:tr>
        <w:trPr/>
        <w:tc>
          <w:tcPr>
            <w:tcW w:w="1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spacing w:lineRule="exact" w:line="259" w:before="0" w:after="200"/>
              <w:ind w:right="-11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5</w:t>
            </w:r>
          </w:p>
        </w:tc>
      </w:tr>
      <w:tr>
        <w:trPr/>
        <w:tc>
          <w:tcPr>
            <w:tcW w:w="1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spacing w:lineRule="exact" w:line="259" w:before="0" w:after="200"/>
              <w:ind w:right="-11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4"/>
                <w:szCs w:val="24"/>
              </w:rPr>
              <w:t>Тема урока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–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азвитие творческих способностей обучающихсяс помощью техники квиллинг</w:t>
            </w:r>
          </w:p>
        </w:tc>
      </w:tr>
      <w:tr>
        <w:trPr/>
        <w:tc>
          <w:tcPr>
            <w:tcW w:w="1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spacing w:lineRule="exact" w:line="259" w:before="0" w:after="200"/>
              <w:ind w:right="-11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 урока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технике квиллинг и научиться выполнять элементы квиллинга</w:t>
            </w:r>
          </w:p>
        </w:tc>
      </w:tr>
      <w:tr>
        <w:trPr/>
        <w:tc>
          <w:tcPr>
            <w:tcW w:w="1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spacing w:lineRule="exact" w:line="259" w:before="0" w:after="200"/>
              <w:ind w:right="-11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 урока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иллинг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, формы квиллинга</w:t>
            </w:r>
          </w:p>
        </w:tc>
      </w:tr>
      <w:tr>
        <w:trPr/>
        <w:tc>
          <w:tcPr>
            <w:tcW w:w="1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spacing w:lineRule="exact" w:line="259" w:before="0" w:after="200"/>
              <w:ind w:right="-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ик технологии, презентация, технологическая карта изготовления элементов квиллинга (приложение 1), открытка «Солнышко». Букина С.: Квиллинг как искусство. Пошаговое руководство для начинающих</w:t>
            </w:r>
          </w:p>
        </w:tc>
      </w:tr>
      <w:tr>
        <w:trPr/>
        <w:tc>
          <w:tcPr>
            <w:tcW w:w="1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spacing w:lineRule="exact" w:line="259" w:before="0" w:after="200"/>
              <w:ind w:right="-1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spacing w:lineRule="exact" w:line="259" w:before="0" w:after="200"/>
              <w:ind w:right="-11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spacing w:lineRule="exact" w:line="259" w:before="0" w:after="200"/>
              <w:ind w:right="-11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>метапредметные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spacing w:lineRule="exact" w:line="259" w:before="0" w:after="200"/>
              <w:ind w:right="-11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квиллинге;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понятия: квиллинг, формы квиллинга;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о способами создания разных форм квиллинга и композиций/издели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мение развивать фантазию, воображение, эстетический и художественный вкус;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памяти, внимания, наблюдательности;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вать художественно-образное мышление на основе своей творческой деятельности;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мелкой мотор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spacing w:lineRule="exact" w:line="259" w:before="0" w:after="200"/>
              <w:ind w:right="-11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1"/>
                <w:sz w:val="24"/>
                <w:szCs w:val="24"/>
              </w:rPr>
              <w:t>научиться новой технике квиллинг;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1"/>
                <w:sz w:val="24"/>
                <w:szCs w:val="24"/>
              </w:rPr>
              <w:t>осознавать роль декоративно-прикладного творчества в жизни;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приобретать новые знания и практические умения</w:t>
            </w:r>
          </w:p>
        </w:tc>
      </w:tr>
      <w:tr>
        <w:trPr/>
        <w:tc>
          <w:tcPr>
            <w:tcW w:w="1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spacing w:lineRule="exact" w:line="259" w:before="0" w:after="200"/>
              <w:ind w:right="-11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АЯ СТРУКТУРА УРО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spacing w:lineRule="exact" w:line="259" w:before="0" w:after="200"/>
              <w:ind w:right="-1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обучающихс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spacing w:lineRule="exact" w:line="259" w:before="0" w:after="200"/>
              <w:ind w:right="-11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этап. Организационный момент</w:t>
            </w:r>
          </w:p>
        </w:tc>
        <w:tc>
          <w:tcPr>
            <w:tcW w:w="10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ветствие и получение сведений об отсутствующих. Подготовка обучающихся к занятию.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spacing w:lineRule="exact" w:line="259" w:before="0" w:after="200"/>
              <w:ind w:right="-1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этап. Проблемное изложение нового знания. Формулирование темы уро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смотрите на доску, вы видите композицию дерево. Из чего оно сделано? (слайд 1)</w:t>
            </w:r>
          </w:p>
          <w:p>
            <w:pPr>
              <w:pStyle w:val="Style16"/>
              <w:ind w:left="72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Из бумаги</w:t>
            </w:r>
          </w:p>
          <w:p>
            <w:pPr>
              <w:pStyle w:val="Style16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Как вы думаете, как его сделали из бумаги?</w:t>
            </w:r>
          </w:p>
          <w:p>
            <w:pPr>
              <w:pStyle w:val="Style16"/>
              <w:ind w:left="72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Складывали бумагу/ скручивали бумагу</w:t>
            </w:r>
          </w:p>
          <w:p>
            <w:pPr>
              <w:pStyle w:val="Style16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Давайте подумаем, как это техника может называться?</w:t>
            </w:r>
          </w:p>
          <w:p>
            <w:pPr>
              <w:pStyle w:val="Style16"/>
              <w:ind w:left="72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Скручивание бумаги</w:t>
            </w:r>
          </w:p>
          <w:p>
            <w:pPr>
              <w:pStyle w:val="Style16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Вы почти правы, техника бумагокручения называется квиллинг.</w:t>
            </w:r>
          </w:p>
          <w:p>
            <w:pPr>
              <w:pStyle w:val="Style16"/>
              <w:ind w:left="72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ишем дату и тему урока в тетрадь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аствуют в обсужд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твечают на вопро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ние темы уро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ь даты и темы урока в тетрад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spacing w:lineRule="exact" w:line="259" w:before="0" w:after="200"/>
              <w:ind w:right="-11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этап. Освоение нового материа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им понятие «Квиллинг» (слайд 2)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давайте прочитаем новое понятие, как вы его поняли?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Скручивание бумаги и изготовление разных форм; из бумажных фигур составление картины. 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ем в тетрадь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квиллинга (3 слайд)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им. Как появилась техника квиллинг в мире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в технике квиллинг (4–6  слайд)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умаете какие изделия можно сделать в такой технике?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Картины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роме плоских картин из элементов квиллинга, можно еще сделать объемные изделия, склеивая элементы друг с другом. Посмотрим на экране изобилие разных поделок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же нам нужно знать и уметь для изготовления изделий в технике квиллинг? (слайд 7–8) </w:t>
            </w:r>
          </w:p>
          <w:p>
            <w:pPr>
              <w:pStyle w:val="Normal"/>
              <w:spacing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кие нужны материалы, как делать квиллинг.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правы, нам нужно знать материалы и инструменты, чтобы делать новую технику. А еще нужно знать, как изготавливается любой элемент квиллинга и уметь выполнять данные элементы. Знать, как составляются схемы для картин или объемных изделий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, материалы и приспособления (слайд 9)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того чтобы изготовить любое изделие в технике квиллинг необходимо: 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ки цв.бумаги шириной 0.5 мм., клей, прибор для скручивания бумаги/зубочистка, картон.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еще есть приспособление, линейка с формами, с помощью нее можно сделать одинаковые элементы для картины не прилагая усилий, она большая помощница в таком творчестве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квиллинга (слайд 10)</w:t>
            </w:r>
          </w:p>
          <w:p>
            <w:pPr>
              <w:pStyle w:val="Normal"/>
              <w:spacing w:before="0" w:after="0"/>
              <w:ind w:left="7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жде чем делать картину технике квиллинг обязательно нужно решить из каких элементов она будет состоять, нужно зарисовать схему с элементами. Так проще будет узнать какие элементы нужно и сколько. Можно брать готовые схемы из интернета, а можно придумать свои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формы квиллинга (слайд 11)</w:t>
            </w:r>
          </w:p>
          <w:p>
            <w:pPr>
              <w:pStyle w:val="Normal"/>
              <w:spacing w:before="0" w:after="0"/>
              <w:ind w:left="74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какое изобилие форм придумали, складывая 2–3 формы можно создать интересную картину.</w:t>
            </w:r>
          </w:p>
          <w:p>
            <w:pPr>
              <w:pStyle w:val="Normal"/>
              <w:spacing w:before="0" w:after="0"/>
              <w:ind w:left="7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е основные формы находятся в верхнем ряду, перечислите мне их.</w:t>
            </w:r>
          </w:p>
          <w:p>
            <w:pPr>
              <w:pStyle w:val="Normal"/>
              <w:spacing w:before="0" w:after="0"/>
              <w:ind w:left="7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Тугая спираль, свободная спираль, лепесток, глазик.</w:t>
            </w:r>
          </w:p>
          <w:p>
            <w:pPr>
              <w:pStyle w:val="Normal"/>
              <w:spacing w:before="0" w:after="0"/>
              <w:ind w:left="7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, сейчас мы будем пробывать сделать своими руками такие формы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1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отрят презентацию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1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уют полученные зна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1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ь в тетради новой информаци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1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уждают по вопросам от учител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этап. Включение нового знания в систему знаний. Практическая часть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 мы изготовим основные формы квиллинга их можно оформить в виде открытки «Солнышко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тому что идет масленичная неделя, это весенний праздник, радостные проводы зимы, весеннее обновление природы. Солнце олицетворяет приход весны. (12 слайд)</w:t>
            </w:r>
          </w:p>
          <w:p>
            <w:pPr>
              <w:pStyle w:val="Normal"/>
              <w:shd w:fill="FFFFFF" w:val="clear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Демонстрация открытки *</w:t>
            </w:r>
          </w:p>
          <w:p>
            <w:pPr>
              <w:pStyle w:val="Normal"/>
              <w:shd w:fill="FFFFFF" w:val="clear"/>
              <w:spacing w:before="0" w:after="0"/>
              <w:ind w:left="7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в тетрадь количество элементов для открытки.</w:t>
            </w:r>
          </w:p>
          <w:p>
            <w:pPr>
              <w:pStyle w:val="Normal"/>
              <w:shd w:fill="FFFFFF" w:val="clear"/>
              <w:spacing w:before="0" w:after="0"/>
              <w:ind w:left="7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ка Солнышко, элемент тугая спираль – 7 шт., элемент свободная спираль – 7 шт., элемент глаз – 7 ш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элементов квиллинга (приложение 1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(с демонстрацией выполнение элементов в своих руках):</w:t>
            </w:r>
          </w:p>
          <w:p>
            <w:pPr>
              <w:pStyle w:val="Normal"/>
              <w:shd w:fill="FFFFFF" w:val="clear"/>
              <w:spacing w:before="0" w:after="0"/>
              <w:ind w:left="7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крепления полоски на инструменте/зубочистке;</w:t>
            </w:r>
          </w:p>
          <w:p>
            <w:pPr>
              <w:pStyle w:val="Normal"/>
              <w:shd w:fill="FFFFFF" w:val="clear"/>
              <w:spacing w:before="0" w:after="0"/>
              <w:ind w:left="7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кручивание спирали;</w:t>
            </w:r>
          </w:p>
          <w:p>
            <w:pPr>
              <w:pStyle w:val="Normal"/>
              <w:shd w:fill="FFFFFF" w:val="clear"/>
              <w:spacing w:before="0" w:after="0"/>
              <w:ind w:left="7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ь снятия спирали с инструмента;</w:t>
            </w:r>
          </w:p>
          <w:p>
            <w:pPr>
              <w:pStyle w:val="Normal"/>
              <w:shd w:fill="FFFFFF" w:val="clear"/>
              <w:spacing w:before="0" w:after="0"/>
              <w:ind w:left="7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еивание кончика полоски;</w:t>
            </w:r>
          </w:p>
          <w:p>
            <w:pPr>
              <w:pStyle w:val="Normal"/>
              <w:shd w:fill="FFFFFF" w:val="clear"/>
              <w:spacing w:before="0" w:after="0"/>
              <w:ind w:left="7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из спирали элемента свободная спираль;</w:t>
            </w:r>
          </w:p>
          <w:p>
            <w:pPr>
              <w:pStyle w:val="Normal"/>
              <w:shd w:fill="FFFFFF" w:val="clear"/>
              <w:spacing w:before="0" w:after="0"/>
              <w:ind w:left="7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из свободной спирали элемента глаз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смотрят открытку Солнышко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отрабатывают основные элементы квиллинг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spacing w:lineRule="exact" w:line="259" w:before="0" w:after="200"/>
              <w:ind w:right="-11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5 этап. Рефлекс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ём итог урока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виллинг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нструменты и материалы нужны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формы квиллинга вы научились делат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 таких форм можно сделат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ют на вопросы по пройденной теме уро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autoSpaceDE w:val="false"/>
              <w:spacing w:lineRule="exact" w:line="259" w:before="0" w:after="200"/>
              <w:ind w:right="-11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этап. Домашне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7 элементов глаз из свободной спирали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в дневни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6465570" cy="483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557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17">
    <w:name w:val="Pa17"/>
    <w:basedOn w:val="Normal"/>
    <w:next w:val="Normal"/>
    <w:qFormat/>
    <w:pPr>
      <w:autoSpaceDE w:val="false"/>
      <w:spacing w:lineRule="atLeast" w:line="151" w:before="0" w:after="0"/>
    </w:pPr>
    <w:rPr>
      <w:rFonts w:ascii="Myriad Pro;Arial" w:hAnsi="Myriad Pro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27:00Z</dcterms:created>
  <dc:creator>Все Все</dc:creator>
  <dc:description/>
  <cp:keywords/>
  <dc:language>en-US</dc:language>
  <cp:lastModifiedBy>Тамара Михайловна</cp:lastModifiedBy>
  <cp:lastPrinted>2021-01-28T07:53:00Z</cp:lastPrinted>
  <dcterms:modified xsi:type="dcterms:W3CDTF">2021-04-12T12:19:00Z</dcterms:modified>
  <cp:revision>10</cp:revision>
  <dc:subject/>
  <dc:title/>
</cp:coreProperties>
</file>