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риказу от 09.04.2021 г. № 474</w:t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ьное количество первичных баллов основного государственного экзамена (ОГЭ) и государственного выпускного экзамена (ГВЭ), подтверждающих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 в 2021 году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Минимальной отметкой по пятибалльной системе оценивания, подтверждающей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, является отметка «3».</w:t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ьное количество первичных баллов основного государственного экзамена (ОГЭ)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инимальное количество первичных баллов) в 2021 год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38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предм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ые баллы, соответствующие минимальному баллу "3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словия получения минимального бал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 баллов из 8 получено за выполнение заданий по геометрии (задания 15-19, 23-25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мальное количество первичных баллов государственного выпускного экзамена (ГВЭ), подтверждающи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инимальное количество первичных баллов) в 2021 год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284"/>
        <w:gridCol w:w="1711"/>
        <w:gridCol w:w="2535"/>
      </w:tblGrid>
      <w:tr>
        <w:trPr>
          <w:trHeight w:val="227" w:hRule="atLeast"/>
        </w:trPr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предмет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ичные баллы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ющие минимальному баллу "3"</w:t>
            </w:r>
          </w:p>
        </w:tc>
      </w:tr>
      <w:tr>
        <w:trPr>
          <w:trHeight w:val="227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ая форма ГВ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ая форма ГВЭ</w:t>
            </w:r>
          </w:p>
        </w:tc>
      </w:tr>
      <w:tr>
        <w:trPr>
          <w:trHeight w:val="2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итеры "А" и "С"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итера "К"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b/>
          <w:sz w:val="28"/>
          <w:szCs w:val="28"/>
        </w:rPr>
        <w:t xml:space="preserve">Шкалы перевода суммы первичных баллов за экзаменационные работы основного государственного экзамена (ОГЭ) </w:t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b/>
          <w:sz w:val="28"/>
          <w:szCs w:val="28"/>
        </w:rPr>
        <w:t>в пятибалльную систему оценивания в 2021 году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УССКИЙ ЯЗЫК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rPr/>
      </w:pPr>
      <w:r>
        <w:rPr/>
        <w:t xml:space="preserve">Максимальное количество первичных баллов, которое может получить участник ОГЭ за выполнение всей экзаменационной работы, - 33 балла. 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 xml:space="preserve">Шкала пересчета суммарного первичного балла за выполн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ой работы в отметку по пятибалльной системе оцени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981"/>
        <w:gridCol w:w="981"/>
        <w:gridCol w:w="3082"/>
        <w:gridCol w:w="2803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по пятибалльной системе оцени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2"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3"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4"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5"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рный первичный бал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рабо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цел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- 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3 - 28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не менее 4 балл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грамотн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по критериям ГК1 - ГК4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по критериям ГК1 - ГК4  учащийся набрал менее 4 баллов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яется отметка "3"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9 - 3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не менее 6 баллов за грамотн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по критериям ГК1 - ГК4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по критерия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К1 - ГК4 учащийся набрал менее 6 баллов, выставляется отметка "4"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26 баллов. 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АТЕМАТ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аксимальное количество первичных баллов, которое может получить </w:t>
      </w:r>
      <w:r>
        <w:rPr>
          <w:sz w:val="24"/>
        </w:rPr>
        <w:t>участник ОГЭ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 xml:space="preserve">за выполнение всей экзаменационной работы, - 31 бал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и «4» и «5» по пятибалльной системе оценивания выставляются при получении суммарного первичного балла за экзаменационную работу, указанного в таблице 2, при условии, что из них не менее 2 баллов получено за выполнение заданий по геометрии (задания 15-19, 23-25)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 xml:space="preserve">Шкала пересчета суммарного первичного балла за выполн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ой работы в отметку по пятибалльной системе оценива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628"/>
        <w:gridCol w:w="1627"/>
        <w:gridCol w:w="1627"/>
        <w:gridCol w:w="1627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по пятибалльной системе оцени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2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3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4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5"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рный первичный балл за работу в цело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- 14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баллов получено за выполнение задан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еометр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- 21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баллов получено за выполнение задан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еометр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- 31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баллов получено за выполнение задан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еометр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комендуемый минимальный первичный бал для отбора обучающихся в профильные классы для обучения по образовательным программам среднего общего образования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ля естественнонаучного профиля: 18 баллов, из них не менее 6 по геометр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ля экономического профиля: 18 баллов, из них не менее 5 по геометр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ля физико-математического профиля: 19 баллов, из них не менее 7 по геометрии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Шкалы перевода первичных баллов за экзаменационные работы государственного выпускного экзамена (ГВЭ), выполненные в письменной форме, в пятибалльную систему оценивания в 2021 году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УССКИЙ ЯЗЫК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ab/>
        <w:t>Максимальное количество первичных баллов, которое может получить участник ГВЭ за написание сочинения/изложения с творческим заданием/диктанта, - 17 балл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 xml:space="preserve">Шкала пересчета суммарного первичного балла за выполн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ой работы в отметку по пятибалльной системе оцени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717"/>
        <w:gridCol w:w="1402"/>
        <w:gridCol w:w="1682"/>
        <w:gridCol w:w="1681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по пятибалльной системе оцени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2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3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4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5"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рный первичный балл за работу в цело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- 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АТЕМАТИКА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ab/>
        <w:t xml:space="preserve">Максимальное количество первичных баллов, которое может получить участник ГВЭ за выполнение всей экзаменационной работы с литерами "А" и "С", - 14 балл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 xml:space="preserve">Шкала пересчета суммарного первичного балла за выполн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ой работы в отметку по пятибалльной системе оцени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717"/>
        <w:gridCol w:w="1402"/>
        <w:gridCol w:w="1682"/>
        <w:gridCol w:w="1681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по пятибалльной системе оцени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2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3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4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5"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рный первичный балл за работу в цело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ое количество первичных баллов, которое может получить участник ГВЭ за выполнение всей экзаменационной работы с литерой "К", - 10 баллов.</w:t>
      </w:r>
    </w:p>
    <w:p>
      <w:pPr>
        <w:pStyle w:val="Normal"/>
        <w:tabs>
          <w:tab w:val="clear" w:pos="708"/>
          <w:tab w:val="left" w:pos="75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кала пересчета суммарного первичного балла за выполн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ой работы в отметку по пятибалльной системе оцени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717"/>
        <w:gridCol w:w="1402"/>
        <w:gridCol w:w="1682"/>
        <w:gridCol w:w="1681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по пятибалльной системе оцени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2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3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4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5"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рный первичный балл за работу в цело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 10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Шкалы перевода суммы первичных баллов за экзаменационные работы государственного выпускного экзамена (ГВЭ), выполненные в устной форме, в пятибалльную систему оценивания в 2021 году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УССКИЙ ЯЗЫК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аксимальное количество баллов, которое может получить участник ГВЭ за выполнение всей экзаменационной работы, - 17 балло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 xml:space="preserve">Шкала пересчета суммарного первичного балла за выполн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ой работы в отметку по пятибалльной системе оцени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717"/>
        <w:gridCol w:w="1402"/>
        <w:gridCol w:w="1682"/>
        <w:gridCol w:w="1681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по пятибалльной системе оцени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2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3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4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5"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рный первичный балл за работу в цело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- 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АТЕМАТИКА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Максимальное количество баллов, которое может получить участник ГВЭ за выполнение всей экзаменационной работы, - 10 балл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 xml:space="preserve">Шкала пересчета суммарного первичного балла за выполн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ой работы в отметку по пятибалльной системе оцени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717"/>
        <w:gridCol w:w="1402"/>
        <w:gridCol w:w="1682"/>
        <w:gridCol w:w="1681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по пятибалльной системе оцени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2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3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4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5"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рный первичный балл за работу в цело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 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76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sz w:val="28"/>
    </w:rPr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4">
    <w:name w:val="Заголовок 4 Знак"/>
    <w:basedOn w:val="Style13"/>
    <w:qFormat/>
    <w:rPr>
      <w:b/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13:00Z</dcterms:created>
  <dc:creator>Customer</dc:creator>
  <dc:description/>
  <cp:keywords/>
  <dc:language>en-US</dc:language>
  <cp:lastModifiedBy>User</cp:lastModifiedBy>
  <cp:lastPrinted>2019-03-06T09:51:00Z</cp:lastPrinted>
  <dcterms:modified xsi:type="dcterms:W3CDTF">2021-04-12T06:04:00Z</dcterms:modified>
  <cp:revision>255</cp:revision>
  <dc:subject/>
  <dc:title/>
</cp:coreProperties>
</file>