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молодежной политики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техникум транспортного обслуживания и серви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. Менедж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Н.Новго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 по  специальности 43.02.06 Сервис на транспорте (по видам транспорт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«НТТОС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Преподаватель  Сухарникова Т.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ПРОГРАММЫ УЧЕБНОЙ ДИСЦИПЛИНЫ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43.02.06 Сервис на транспор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. 02 Дисциплина «Менеджмент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ть знания и умения в области менеджмента при изучении профессиональных модулей и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управленческие решения и процесс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рганизацию работы исполнителей и систему мотивации повышения качества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ункции и виды менедж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обенности менеджмента в области профессиональной деятельности (сервис на транспорт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ы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цесс принятия и реализации управленческих ре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сновы организации работы коллектива исполнителей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99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 , в т. ч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еминарское заняти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чет по теме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</w:t>
            </w: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12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х мест по количеству обучающихся 30 стульев и 15 пар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доска классная -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теллаж для технической документации и работ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чебные 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наглядные пособия для оформления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ая докумен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левиз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– проигрыва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30.12.2001 г. № 197-Ф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Трудовой кодекс Российской Федерации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едеральный закон Российской Федерации ч. 1 от 31.07.1998 г. № 146-Ф3, ч. 2 от 05.08.2000 г. № 117-Ф3 «Налоговый кодекс Российской Федерации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значевская Г.Б. учебник Ростов – на Дону: Феникс 2012г. «Менеджмент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уликов Л.М. Основы экономических знаний. М.: Финансы и статистика, 2003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лашов А.П. учебное пособие ИНФРА-М 2012г. «Основы менеджмент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ишкина Л.Н. Транспортная система России. М.: УМК МПС России, 200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хов В.Д., Сухов С.В., Москвичев Ю.А . Основы менеджмент: Учебное пособие для нач.проф.образования, 2008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нин В.Р. учебник М: Проспект – 2013г. «Основы менеджмент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анько Т.П, Голубев М.П.- М: ИНФРА – М, 2014г. «Менеджмент и маркетинг, ориентированный на стоимость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пин Е.А. учебное пособие М:Акадмцентр, 2013г. «Основы менеджмента»</w:t>
      </w:r>
    </w:p>
    <w:p>
      <w:pPr>
        <w:sectPr>
          <w:footerReference w:type="default" r:id="rId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/>
        <w:t>«Менеджмент»</w:t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813"/>
        <w:gridCol w:w="1625"/>
        <w:gridCol w:w="1500"/>
      </w:tblGrid>
      <w:tr>
        <w:trPr>
          <w:trHeight w:val="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освоения</w:t>
            </w:r>
          </w:p>
        </w:tc>
      </w:tr>
      <w:tr>
        <w:trPr>
          <w:trHeight w:val="436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менеджмента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ущность и характерные черты современного менедж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Цели и задачи менеджмента. Принципы управ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ъекты и Субъекты управления. Методы 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истемный подход к управл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нятие и реализация управленческих реш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9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Определение и характерные черты современного менедж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енение принципов управления в работе пред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 и учебной литературой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едприятие как объект управлени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7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рганизационно –правовые формы хозяйственных субъектов. 2.Классификация организаций (предприятий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Характеристика и методика изучения объектов управления. 4.Структура управления предприятием. Внутренняя и внешняя среда предпри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иды  организационных структур 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руктура управления на различных стадиях развития предприятия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 предприятия как объекта 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ить конспект с помощью учебного пособия на тему: «Структура управления на различных стадиях развития пред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</w:t>
            </w:r>
          </w:p>
          <w:p>
            <w:pPr>
              <w:pStyle w:val="Normal"/>
              <w:rPr/>
            </w:pPr>
            <w:r>
              <w:rPr/>
              <w:t>Планирование и контроль в современном менеджменте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атегическое и тактическое планирование в менеджменте. 2.Система планирования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зработка и реализация страте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Долгосрочное, среднесрочное и текущее  планирование. 5.Организационные формы планирования. Инструменты стратегического планир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Миссия предприятия. Контроль. Цели, задачи, этапы , формы контроля. Технология и правила контро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Оценка эффективности контро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работка плана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sz w:val="28"/>
                <w:szCs w:val="28"/>
              </w:rPr>
              <w:t>Составить конспект: «Анализ и оценка стратегии предприятия», «Оценка эффективности контроля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Тема 4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управления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Деловое общение. Принципы делового общения. Законы и приемы делового общения. Руководство в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Стили руковод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Форма власти и влия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зучение основных понятий руковод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Разбор производственных ситу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8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  <w:tr>
        <w:trPr>
          <w:trHeight w:val="1269" w:hRule="atLeast"/>
        </w:trPr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домашних заданий по разделу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</w:rPr>
        <w:t>Контроль и оценка</w:t>
      </w:r>
      <w:r>
        <w:rPr/>
        <w:t xml:space="preserve"> результатов освоения программы учебной дисциплины осуществляется преподавателем в процессе проведения практических занятий, а также выполнения обучающимися индивидуальных заданий</w:t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 результатов обуче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знания и умения в области менеджмента при изучении профессиональных модулей и в профессиональной деятельности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Анализировать управленческие решения и процесс их реализации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организацию работы исполнителей и систему мотивации повышения качества труда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Функции и виды менеджмента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собенности менеджмента в области профессиональной деятельности (сервис на транспорте)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, оценка выполнения индивидуальных заданий, устный опро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управления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, оценка выполнения индивидуальных заданий, устный опрос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цесс принятия и реализации управленческих решений;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организации работы коллектива исполнителей.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и оценка на практических занятиях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5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7:36:00Z</dcterms:created>
  <dc:creator>Admin</dc:creator>
  <dc:description/>
  <cp:keywords/>
  <dc:language>en-US</dc:language>
  <cp:lastModifiedBy>ASUS</cp:lastModifiedBy>
  <cp:lastPrinted>2016-09-04T18:12:00Z</cp:lastPrinted>
  <dcterms:modified xsi:type="dcterms:W3CDTF">2020-12-19T15:29:00Z</dcterms:modified>
  <cp:revision>6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