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мерное комплексно-тематическое планирование воспитательно-образовательной работы с воспитанниками </w:t>
      </w:r>
    </w:p>
    <w:p>
      <w:pPr>
        <w:pStyle w:val="Normal"/>
        <w:jc w:val="center"/>
        <w:rPr/>
      </w:pPr>
      <w:r>
        <w:rPr>
          <w:b/>
          <w:bCs/>
        </w:rPr>
        <w:t>МБДОУ «Детский сад №21»  на 2019-2020 учебный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03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3703"/>
      </w:tblGrid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-4 года (ранний возраст, 1 младшая, 2 младшая группы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реал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ы итоговых мероприятий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2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дравствуй, детский сад!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02.09 – 06.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аптация к условиям детск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да; представления о себе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 о сверстник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арные правила поведения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ы в общении с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стниками и взрослым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ые представления о личн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щах (расческа, полотенце)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и («мой шкафчик»)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ежде («мои вещи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коллажа (выставки) с  фотографиями детей группы (сотворчество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детских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ных фотографий, заранее принесенных из дом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ир вокруг нас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9.09 – 13.0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к пространств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мещения группы: спальн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овая, туалетная комнат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ход из помещения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щение), предметном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ащению группы и новом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му окружению; угол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центры): наполнение и возможности деятельности, прави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едения; некоторые прави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едения, общения со взрослым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детьм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и деятельность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иях ППРС, проявление интереса к оборудованию, игрушкам в групп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ир игры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6.09 – 20.09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птация к пространству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ному оснащению групп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разного ви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ушек; выделение сенсор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ков (цвет, размер, форма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грового опы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воение правил их использова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асположения на определен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ах: в кукольном уголке, 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сенсорном столике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кукольном уголке педагог активизирует детей к участию в простых сюжетах («Семья») с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вильным  использованием атрибутов (предметов уголка, кукол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нижки для малышек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3.09 – 27.09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ес к рассматриванию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шанию; чтение и разуч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ихов, чтение и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люстраций к народным сказкам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Курочка Ряба», «Колобок», «Репка», «Теремок»  и т.д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ормление книжного уголка,  раскладывание  книг по разны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ам  (книги о  животных, знакомые сказки,  книги дл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ссматривания)</w:t>
            </w:r>
          </w:p>
        </w:tc>
      </w:tr>
      <w:tr>
        <w:trPr>
          <w:trHeight w:val="27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>
          <w:trHeight w:val="5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Яркие осенние листья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30.09 – 04.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ход осени, признаки осен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изменений в природ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стихов и описаний осенн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ы,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едений изобразите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кусства с выделением сезон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 красок и карандашей 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ссе рис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ционир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х листьев и рисунков по тем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местное с педагог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осенн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ета для украш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Вкусные дары осен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07.10 – 11.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некоторыми овощам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уктами, ягодами и гриба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мидорами, огурцам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ем, яблоками, грушам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юквой и т. п.). «Дегустация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енних плодов (игра «Узнай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ус»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стихов об овощах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руктах,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тических картин и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юрмортов по теме; лепка 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исова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ажир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итамины на тарелке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зображение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разовой бумаж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релке печатками ил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ампами из овощей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с муляжами овощей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фруктов, грибов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Разноцветный мир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14.10 – 18.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лоны цвета: красный, оранжевый, зеленый, сини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лтый, белый, черный; выдел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ветов в предметах окружающ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ртировка предметов по цвет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одежда синего и красного цвета) 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. п., игры на подбор цвет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но «Разноцветны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р» ( изображение лесной полянки и  типичных предме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олнце, деревья, озеро и т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Наша дружная семья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1.10 – 25.1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я о взрослых людя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нешнем виде, обязанностях, дела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 поступках, семье)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рожелательное отношение 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изким; эмоциональный отклик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моциональные состояния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ичных жизненно-бытовых ситуациях;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мейных альбомов; чтение стих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 теме; игры на семейные тем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по сюжету «Семья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атрибутов дл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;  несложные ролев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алог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сование «Наша семья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овместно с родителям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ка и материалы 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бор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Дом, в котором мы живем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>(28.10 – 01.11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м как жилое помещение, зд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ского сада, структурные част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ий вид, назначе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которые используем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 (камень, дерево, стекло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домов людьм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руирование домов и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ного конструктор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обочек; аппликация «Дом из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ревен для Машеньки (Колобка)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руктивных постро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совместной с деть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нно «Наш детский сад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фотография детского сад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орированная  элементам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соответствии с состоянием природы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Я в мире человек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05.11 – 08.1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ать представление о себе как о человеке, об основных частях тела человека, их назначении. Учить детей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проявляет навыки  опрятности,  соблюдать элементарные правила поведения в детском саду,  сопровождать речью игровые и бытовые действия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Игровые  ситуации «Умываемся вместе с куклами», «За обедом», «На прогулке» и т.п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ои любимые игрушки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1.11 – 15.11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и игрушки мальчиков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вочек, некоторые игровы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ила и действия; прави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ния и совместной игр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жливые обращения к други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тям, умения делиться игрушко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ать дружно, договариваться 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местном использовани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груш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ажирование «Мо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имые игрушки» (с участием родителей)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южетные игр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ое любимое животное (мой домашний питомец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8.11 – 22.11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кие впечатления о домашн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томцах: внешний вид, строе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покрова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ментарные правила посиль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ты о них (кормление, выгул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стихов и рассказов 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вотных, стимулир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прос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дактические игры «Что з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ерь?», «Угостим зверей едой» и т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еди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и из игруш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ных промыслов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ульптуры малых фор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аши домаш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итомцы», рассматривани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обыгры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амочка любимая моя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5.11 – 29.1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представлений об образе матери. (Элементы внешнего вида, имя, профессия, духовные качества) Воспитание чувства любви и уважения к матери, желания помогать 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Сюжетно-ролевая игра «Дочки-матери»; игровые ситуации, ситуативные разговоры с детьми («Ласковые слова», «Какой подарок для мамы лучше» и т.п.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имушка-зима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02.12 – 06.12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ки зимы (снег, снегопад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од, заснеженность деревьев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стывание воды — лед); свойст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га (холодный, рассыпчаты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пится, хрупкий снежный шар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едение зверей и птиц зимой (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ных примерах: птицам нужен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м в кормушках, звери прячутс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норки, домики или спят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ы и обследование снега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улке; посильная помощь 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борке снега с дороже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цвета и друг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 снега; отпечатки на снег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исование на снегу, печатание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отпечатков —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едов птиц); выклады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абиринта» на снег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спериментирование со снег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таяние в группе, замерзание в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 улице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ставка детских раб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има у нас в гостях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ь здоровья на свеже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духе (игры 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влечени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расота деревьев в зимнем  наряде»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09.12 – 13.1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евья на участке и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люстрациях: структурные ча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твол, ветки, корни), эстетическ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ы (заснеженность ветв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гом, игра света в солнечную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оду на снеге и ветвях); роль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ревьев в жизни зверей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ение за поведением птиц 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гулке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з сухи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ток композ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еревья в зимних шубах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украшение ветв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омканной бумагой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ерпантином, ватой и т. п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Новый год у ворот!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(16.12 – 27.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елки, украшен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ом, игрушек (эталон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, цвет, размер, тактиль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зрительное обследование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митация эпизодов празднич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ции (танец, угощение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ие роли, простые диалоги о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а персонажа. Некоторые традиции предстояще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здника,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арков, выделение эстетическ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 (яркая нарядная упаковка, коробка или подарочны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шочек, праздничная лента д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нта); традиции дар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образа Дед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за (внешнего вида, поведен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рит подарки, помогае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ерям); группировка подарков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очных игрушек по разны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йствам (цвету, форме, размеру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учивание хороводных иг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грушек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крашивание силуэ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лочных игрушек и зверей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езание формочками и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ста, пласта глины 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стили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ороводные иг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годний утренник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имовье зверей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3.01 – 17.0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 о жизни звер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имой: приспособление к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и и птицы леса и города (заяц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лк, лиса, воробьи и т. п.)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ий вид, части тела, повад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енности корм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едино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озиции «Звери в лесу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расположение фигур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и маленьких игрушек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кете «Лес зимой»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ир детских игрушек»</w:t>
            </w:r>
          </w:p>
          <w:p>
            <w:pPr>
              <w:pStyle w:val="Normal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0.01 – 24.01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лшебные кубики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на плоскостно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: геометрическ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заики, кубики — выкладыва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 животных, предмет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бели для игровых персонаж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мов и транспорта на плоскости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объеме, обыгрывание; в совместной с педагогом деятельности создавать интерес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зы, общаться в другими детьми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атрешкина сказка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ркие, образные представления 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решке: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ушки, определение материал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которого она сделана, прост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ичных узоров и орнамент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круги, линии, точки, цветы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ащ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докомплектование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ового уголка: внесе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ых игр с кубикам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ометрических мозаик и т. п.  Совместная игра взросл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детей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гры с матрешкам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Зимние забавы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7.01 – 31.0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саней, санок, ледянок и другие зимние забавы, развлечения и инвентарь для игр: название, внешний вид, особенности структуры, назначение. Правила игр или использования, элементарные правила безопасности жизнедеятельности (на прогулке); зимние подвижные игры, развлечения и упражнения с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портивным  инвентарем </w:t>
            </w:r>
            <w:r>
              <w:rPr>
                <w:bCs/>
                <w:color w:val="000000"/>
              </w:rPr>
              <w:t>(прогулка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гры на прогулке (катание с горки, катание  на санках, ледянках)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В гостях у Айболит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03.02 – 07.0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здоровьесберегающ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едения (чистота, опрятность)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ывание лица и мытье рук, забо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 гигиена частей тела (ушей, глаз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та, носа); некоторые предмет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рибуты, инструменты докто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градусник, трубка, емкости с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арством и т. п.); эпизоды иг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 приеме врача»; вежливы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формы обращ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 игров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олка атрибутами дл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в «больницу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ыгрывание эпизодов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Большие      и маленьк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животные и их детеныши)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10.02 – 14.0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ери и птицы: взрослые и и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ныши: отличия во внешнем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е, поведении, возможност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атривание дидактических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ртин, изображений (иллюстрации Е. Чарушина, В. Сутеева; фигурки зверей и птиц), называние детенышей; активизация интереса к миру природы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ение компози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емейный зоопарк», построение сюжетной композиции из мелк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гурок и игрушек звере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тиц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Праздник пап»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7.02 – 21.02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адиции праздника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й мужчин, обра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жчины-защитника; имена отц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 группы, их дела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ности дома, особен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его вида, некотор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ичные мужские занят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одарков пап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зделие из теста или вырезание формочками из пласта гли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елоков для сотовых телефонов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начков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ручение подарков пап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фотовыставк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Наши папы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Школа этикета»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4.02 – 28.0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правилами речев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икета — формами выраж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дарности, вежливого обращения в взрослым и сверстникам.  Освоение деть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ия благодарить в разн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туациях: после приема пищи, 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ную помощь, за игрушку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конфетку, подарок и т.д. </w:t>
            </w:r>
            <w:r>
              <w:rPr>
                <w:color w:val="000000"/>
                <w:shd w:fill="FFFFFF" w:val="clear"/>
              </w:rPr>
              <w:t>Содействие накоплению опыта доброжелательных взаимоотношений со сверстниками. Воспитание отрицательного отношения к грубости, жадности; развитие умения играть не ссорясь, помогать друг другу и вместе радоваться успехам, красивым игрушка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здание альбома картинок с ситуациями благодарности, вежливости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амин праздник»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(02.03 – 06.0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диции праздника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равления мам, бабушек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х сестер; имена мам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ипичные женские домаш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ты и дела; рассматри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тографий, образов женщин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третной и жанровой живопис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подарков мама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аппликация: открытка с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равлением «Самый красив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укет — мамочке!»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фотовыстав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ши любим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мочк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корирование цвет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мок для фото мам 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бушек (рисование ил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ппликация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Ранняя весна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0.03 – 13.03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ть элементарные представления о весне  (сезонные  изменения  в  природе,  одежде людей,   на   участке   детского   сада).   Расширять знания о домашних животных и птицах. Знакомить с некоторыми особенностями поведения лесных зверей и птиц весно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презентации «Весна-красна».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Кукольный домик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6.03 – 20.0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вание предметов мебели (стул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ол, кровать, шкаф и т. п.)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уктура и функциональ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начение; оформление комнат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стены, окна — занавески, обо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ер на полу и т. п.)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фотографий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люстраций, конструир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ых игрушек — мебели из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иков, коробочек, лоскута.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жиссерской игре — руководи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уклами (вести простые диалоги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кукольн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мика из мелких предметов игрушечной мебели и игрушек,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ыгрывание ситуаций.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Неделя детской книги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3.03 -27.03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Чтение детям художественных и познавательных книг. Формирование понимания того, что из книг можно узнать много интересного. Сопровождение чтения показом игрушек, картинок, персонажей настольного театра, игровыми действиями. Предоставление детям возможности договаривать слова, фразы. Приобщение детей к рассматриванию рисунков в книга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Просмотр кукольного театра.</w:t>
            </w:r>
          </w:p>
        </w:tc>
      </w:tr>
      <w:tr>
        <w:trPr/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В гостях у сказки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06.04 – 17.04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целостной картины мира, в том числе первичных ценностных представлений. Развитие умения слушать, следить за развитием действия, сопереживать героям произвед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Показ драматизации русской народной сказки детьми старшей (подготовительной)  группы.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еселый зоопарк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0.04 – 24.0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ы зверей и птиц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ления о зоопарке и цирк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атривание иллюстраци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нструирование из природного и бросового (вторичного) материалов фигурок зверей для игры «Зоопарк».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ир профессий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27.04 – 07.0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Развитие интереса к труду взрослых. Расширение круга наблюдений за трудом взрослых. Привлечение внимания детей к тому, что и как делает взрослый, объяснение, зачем он выполняет те или иные действия. Поощрение желания помогать взрослы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Игра «Помощники».</w:t>
            </w:r>
          </w:p>
        </w:tc>
      </w:tr>
      <w:tr>
        <w:trPr>
          <w:trHeight w:val="300" w:hRule="atLeast"/>
        </w:trPr>
        <w:tc>
          <w:tcPr>
            <w:tcW w:w="10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Й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Уроки безопасно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11.05 – 15.0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Знакомство детей с предметным миром и правилами безопасного обращения с предметами. Знакомство с понятиями «можно - нельзя», «опасно», «громко - тихо». Формирование представлений о правилах безопасного поведения в играх с песком и водо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ыгрывание ситуаций, оформление алгоритмов, «шпаргалок».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Мир насекомых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18.05 – 22.0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Знакомить детей с названиями и частями тела насекомых, местами их обит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коллажа «На лугу»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коро лето» (25.05  29.05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Формирование элементарных представлений о лете (сезонные изменения в природе, одежде людей, на участке детского сада). Расширение знаний о домашних животных и птицах, об овощах, фруктах, ягодах. Знакомство с некоторыми особенностями поведения лесных зверей и птиц летом. Знакомство с некоторыми животными жарких стран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Праздник «Лето» 1 июня - День защиты детей, оформление тематического альбома «Лето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19:00Z</dcterms:created>
  <dc:creator>user</dc:creator>
  <dc:description/>
  <cp:keywords/>
  <dc:language>en-US</dc:language>
  <cp:lastModifiedBy>user</cp:lastModifiedBy>
  <cp:lastPrinted>2018-10-25T12:57:00Z</cp:lastPrinted>
  <dcterms:modified xsi:type="dcterms:W3CDTF">2020-04-09T16:58:00Z</dcterms:modified>
  <cp:revision>82</cp:revision>
  <dc:subject/>
  <dc:title/>
</cp:coreProperties>
</file>