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младших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keepNext w:val="true"/>
        <w:widowControl w:val="false"/>
        <w:ind w:firstLine="360"/>
        <w:rPr/>
      </w:pPr>
      <w:r>
        <w:rPr/>
        <w:t xml:space="preserve">Младший школьный возраст современными учеными определяется как от 6-7 до 9-10 лет. В данном возрасте физическое развитие ребенка, определенный запас представлений о мире, уровень развития речи и мышления, социальное восприятие окружающего мира позволяют начать процесс систематического обучения. </w:t>
      </w:r>
    </w:p>
    <w:p>
      <w:pPr>
        <w:pStyle w:val="Style16"/>
        <w:keepNext w:val="true"/>
        <w:widowControl w:val="false"/>
        <w:ind w:firstLine="708"/>
        <w:rPr/>
      </w:pPr>
      <w:r>
        <w:rPr/>
        <w:t>В этом возрасте происходит смена образа и стиля жизни по сравнению с дошкольным возрастом: новые требования, новая социальная роль ученика, принципиально новый вид деятельности — учебная деятельность. В школе он приобретает не только новые знания и умения, но и определенный социальный статус. Меняется восприятие своего места в системе отношений. Меняются интересы, ценности ребенка, весь его уклад жизни.[2, с. 28]</w:t>
      </w:r>
    </w:p>
    <w:p>
      <w:pPr>
        <w:pStyle w:val="Style16"/>
        <w:keepNext w:val="true"/>
        <w:widowControl w:val="false"/>
        <w:ind w:firstLine="708"/>
        <w:rPr/>
      </w:pPr>
      <w:r>
        <w:rPr/>
        <w:t xml:space="preserve">С физиологической точки зрения это достаточно тяжелый период — происходит интенсивный  физический рост, за счет чего наблюдается дисгармония в физическом развитии (в 6 - 7 летнем возрасте созревание крупных мышц опережает развитие мелких, и поэтому детям легче выполнять сравнительно сильные, размашистые движения, чем те которые требуют большой точности, поэтому дети быстро устают при выполнении мелких движений (письмо), оно опережает нервно-психическое развитие ребенка, что влечет за собой  временное ослабление нервной системы (процессы возбуждения все еще превалируют над процессами торможения, что определяет такие характерные особенности младших школьников, что проявляется в повышенной утомляемости, сильной эмоциональной возбудимости и беспокойстве, повышенной потребности в движениях). </w:t>
      </w:r>
    </w:p>
    <w:p>
      <w:pPr>
        <w:pStyle w:val="Style16"/>
        <w:keepNext w:val="true"/>
        <w:widowControl w:val="false"/>
        <w:ind w:firstLine="708"/>
        <w:rPr>
          <w:szCs w:val="28"/>
        </w:rPr>
      </w:pPr>
      <w:r>
        <w:rPr>
          <w:color w:val="000000"/>
        </w:rPr>
        <w:t>В практике школьных психологов  чаще всего обнаруживаются следующие проблемы психического и интеллектуального развития детей 6—8 л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едостаточное речевое развитие, в том числе речевой памя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Неполные зрительные и зрительно-пространственные пред</w:t>
        <w:softHyphen/>
        <w:t>став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Задержка развития мелкой моторики ру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Недостаточно развитое вним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Недостаточно развитая произволь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Нарушение формирования учебной мотив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Проблемы эмоционально-личностного развития (страхи, аг</w:t>
        <w:softHyphen/>
        <w:t>рессия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Проблемы поведения (гиперактивное, демонстративно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Высокая утомляемос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четырем группам детей целесообразно сотрудничать с логопедом, остальные проблемы решаются преимущественно пси</w:t>
        <w:softHyphen/>
        <w:t xml:space="preserve">хологическими методами, иногда совместно с логопедом, дефектологом или психоневрологом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 что данные исследований свидетельствуют, что наиболее успешными в школе оказываются дети с относительно равномерным развитием. Жизнерадостность, активность, любозна</w:t>
        <w:softHyphen/>
        <w:t>тельность, способность фантазировать, сочувствовать и сопережи</w:t>
        <w:softHyphen/>
        <w:t>вать для ребенка оказываются более важными в дальнейших жиз</w:t>
        <w:softHyphen/>
        <w:t>ненных успехах, чем сниженный фон настроения, чрезмерная по</w:t>
        <w:softHyphen/>
        <w:t>слушность, зависимость от других. К сожалению, в последнее время таких детей становится все меньш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большинства первоклассников наблюдаются проблемы с </w:t>
      </w:r>
      <w:r>
        <w:rPr>
          <w:i/>
          <w:iCs/>
          <w:color w:val="000000"/>
          <w:sz w:val="28"/>
          <w:szCs w:val="28"/>
        </w:rPr>
        <w:t xml:space="preserve">вниманием, </w:t>
      </w:r>
      <w:r>
        <w:rPr>
          <w:iCs/>
          <w:color w:val="000000"/>
          <w:sz w:val="28"/>
          <w:szCs w:val="28"/>
        </w:rPr>
        <w:t>оно произвольно удерживается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коло 20 минут, после чего наступает  утомление и учителю приходится использовать особые приемы, чтобы дети были работоспособны в течение всего урока. Некоторые дети утомляются крайне быстро: уставший ребенок начинает зевать, становится сонным, работу продолжает выполнять формально; бывают диаметрально противоположные примеры: ребенок по мере увеличения усталости становится все более активным, начинают реагировать на все случайные раздражи</w:t>
        <w:softHyphen/>
        <w:t>тели, движения руки становятся все более размашистыми, вы</w:t>
        <w:softHyphen/>
        <w:t>полняемая работа также приобретает черты формальности; есть дети, которые испыты</w:t>
        <w:softHyphen/>
        <w:t>вают пресыщение, скуку: они уходят в мир своих игр и фантази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меньше реагируя на требования учителя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томлении у детей ухудшаютс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ереключение (уставший ребенок не способен следовать за мыслью учителя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онцентрация внимания (уставший пропускает мимо ушей сказанное учителем, делает все больше ошибок при само</w:t>
        <w:softHyphen/>
        <w:t>стоятельной работе, становится все более отвлекаемым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аспределение внимания (ребенок испытывает затруднения при совмещении двух видов работы, например, при списы</w:t>
        <w:softHyphen/>
        <w:t>вании текста, при работе по образцу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 разных детей могут быть слабыми разные формы внимания:  если ребенок предприни</w:t>
        <w:softHyphen/>
        <w:t>мает специальные усилия, чтобы выполнить ту или иную работу, ставит перед собой определенную цель — у него сформировано про</w:t>
        <w:softHyphen/>
        <w:t>извольное внимание (способность к произвольному вниманию является главной в учебной деятельности). Произвольность, или способность следовать поставленной цели, зависит также от способности сформулировать, представить себе цель. Для этого надо научиться мысленно представлять себе не только цель, но и конкретные способы ее достижения. Эта способ</w:t>
        <w:softHyphen/>
        <w:t xml:space="preserve">ность обусловлена </w:t>
      </w:r>
      <w:r>
        <w:rPr>
          <w:i/>
          <w:iCs/>
          <w:sz w:val="28"/>
          <w:szCs w:val="28"/>
        </w:rPr>
        <w:t xml:space="preserve">воображением, </w:t>
      </w:r>
      <w:r>
        <w:rPr>
          <w:sz w:val="28"/>
          <w:szCs w:val="28"/>
        </w:rPr>
        <w:t>а также развитием так называе</w:t>
        <w:softHyphen/>
        <w:t xml:space="preserve">мого «внутреннего плана деятельности» (это действие я сделаю вначале, это действие — потом, получу такой-то результат). Сформированность плана, в свою очередь, зависит от речевого развития, т.е. умения анализировать и обобщать информацию при помощи слов, а также </w:t>
      </w:r>
      <w:r>
        <w:rPr>
          <w:i/>
          <w:iCs/>
          <w:sz w:val="28"/>
          <w:szCs w:val="28"/>
        </w:rPr>
        <w:t xml:space="preserve">запоминать </w:t>
      </w:r>
      <w:r>
        <w:rPr>
          <w:sz w:val="28"/>
          <w:szCs w:val="28"/>
        </w:rPr>
        <w:t>ее. Умение представить себе цель и спо</w:t>
        <w:softHyphen/>
        <w:t>собы ее достижения предполагают способность сравнивать полу</w:t>
        <w:softHyphen/>
        <w:t>ченный результат с планируемым. Если постановка цели связана с будущим, то оценка — с прошлым, с умением вернуться назад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Ученые также отмечают социальное развитие, характерное </w:t>
      </w:r>
      <w:r>
        <w:rPr>
          <w:sz w:val="28"/>
          <w:szCs w:val="28"/>
        </w:rPr>
        <w:t>для младшего школьного возраста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Учебная деятельность становится ведущей деятельностью (характерны результативность, обязательность, произвольность, рефлексия (личностная, интеллектуальная), внутренний план действий (планирование в уме, умение анализировать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Завершается переход от наглядно-образного к словесно-логическому (эмпирическому) мышлению (формируется теоретическое отношение к действительности и на его основе теоретическое мышление и основы теоретического сознания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етливо виден социальный смысл учения (в отноше</w:t>
        <w:softHyphen/>
        <w:t>нии маленьких школьников к отметкам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Мотивация достижения становится доминирующей, как итог происходит произвольность психических процессов (восприятие преобразуется в наблюдение, память реализуется как произвольное запоминание и воспроизведение с опорой на мнемотехнические средства (например, план) и становится смысловой, речь становится произвольной, построение речевых высказываний осуществляется с учетом цели и условий речевой коммуникации, внимание становится произвольным; несомненно, произвольное внимание еще нестабильно, только формируется, его удержание возможно только при волевом усилии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 Происходит смена референтной группы, по сравнению с дошкольным возрастом (ребенок психологически готов к пониманию смысла норм и правил к их повседневному выполнению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 Происходит смена распорядка дня</w:t>
      </w:r>
      <w:r>
        <w:rPr>
          <w:color w:val="6C6C6C"/>
          <w:sz w:val="28"/>
          <w:szCs w:val="28"/>
        </w:rPr>
        <w:t xml:space="preserve"> </w:t>
      </w:r>
      <w:r>
        <w:rPr>
          <w:sz w:val="28"/>
          <w:szCs w:val="28"/>
        </w:rPr>
        <w:t xml:space="preserve">(день становится строго нормированным, что ведет к высокой утомляемости, вызванную еще и дополнительным, не свойственным для данного возраста, школьными нагрузками (приходится много сидеть при жизненной потребности в движении; школьники устаю уже через 25-30 минут урока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крепляется новая внутренняя позиция (ребенок переживает свою уникальность, он осознает себя личностью, стремится к совершенству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8. Изменяется система взаимоотношений ребенка с окружающими людьми( интенсивно развивается сомосознание, что напрямую зависит от его успеваемости и особенностей общения учителя с классом, стиля семейного воспитания, принятых в семье ценности, взаимоотношений родителей и школы;  обучающийся младших классов  учится умению приобретать друзей и находить общий язык с разными людьми). [4, с. 55-64]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младшем школьном возрасте (6-7 лет) интенсивно формируется личность ребенка через расширение социальных связей со сверстниками, взрослыми в школе и вне ее. Отношение к окружающему миру (нормативное,  девиантное или акцентуированное) напрямую зависит от психологической ситуации вокруг ребенка (наблюдается полная социальная адаптация или дезадаптация, школьная успеваемость или неуспеваемость, отношение родителей к успехам и неудачам ребенка, взаимоотношения с учителем и т.д.). В случае социальной неадаптации школьника уже в первом классе могут наблюдаться различные  невротические и психосоматические проявления, как следствие этого негативное отношение к школе и учебе. [3, с. 51]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Также немаловажную роль в формировании личности  необходимо отвести и семейному воспитанию: ведь именно его недостатки приводят к развитию таких качеств, как капризность и упрямство, являющимися  своеобразной формой протеста ребенка против тех требований, которые ему предъявляет школа, против необходимости жертвовать тем, чего "хочется", во имя того, что "надо"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ое может привести к формированию системы психологической защиты, когда ребенок заведомо отвергает все, что приходит извне, не разделяя на позитивное и негативное по отношению к нему. Он автоматически и  без участия контроля со стороны сознания и самосознания негативный компонент переносит на какого-либо участника событий, которому приписывается отрицательная роль в их развитии. У такого младшего школьника не развиваются необходимые качества личности, позволяющие различать и позитивное, и негативное по отношению к нему, адекватно их анализировать и соответствующим образом реагировать.</w:t>
      </w:r>
    </w:p>
    <w:p>
      <w:pPr>
        <w:pStyle w:val="Style15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Каменская В.Г. выделяет такую форму психологической защиты от снижения самооценки из-за низкой академической успеваемости, как отрицание. Активизация отрицания искажает поступающую информацию за счет избирательного блокирования ненужных или опасных сведений, угрожающих психологическому благополучию ребенка. Отрицание не позволяет ребенку получать объективную информацию о себе и о происходящих событиях, искажает самооценку, делая ее неадекватно завышенной. [1, с. 18]</w:t>
      </w:r>
    </w:p>
    <w:p>
      <w:pPr>
        <w:pStyle w:val="Style15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ладшем школьном возрасте все большее значение для развития ребенка приобретает его общение со сверстниками. В общении ребенка со сверстниками осуществляется познавательная предметная деятельность, формируются важнейшие навыки межличностного общения и нравственного поведения. </w:t>
      </w:r>
    </w:p>
    <w:p>
      <w:pPr>
        <w:pStyle w:val="Style15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этом возрасте формируется понятие дружбы, которая выполняет целый ряд важных функций:. развитие самосознания и формирование чувства причастности, связи с обществом себе подобных. Коломинский Л.Я.  рассматривает так называемые первый и второй круги общения школьников. В первый круг общения входят «те одноклассники, которые являются для него объектом устойчивого выбора, - к кому он испытывает постоянную симпатию, эмоциональное тяготение». Среди оставшихся имеются такие, выбирать которых для общения ребенок постоянно избегает, и есть такие, «в отношении которых ученик колеблется, испытывая к ним большую или меньшую симпатию». Эти последние и составляют «второй круг общения» школьника. [15, с. 64]</w:t>
      </w:r>
    </w:p>
    <w:p>
      <w:pPr>
        <w:pStyle w:val="Style15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детской группе есть пользующиеся популярностью и не популярные дети. На это различие в положении среди сверстников влияет ряд факторов:  привлекательные или непривлекательные нравственно-психологические черты сверстника, хорошая или плохая учеба, особенности поведения в школе и вне ее, низкий уровень развития санитарно-гигиенических навыков и особенности внешности.</w:t>
      </w:r>
    </w:p>
    <w:p>
      <w:pPr>
        <w:pStyle w:val="Style15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бенка сверстниками находится в прямой зависимости от развитости у него самоуважения, т.е. осознание себя как успешного в какой-то области (не обязательно школьной) человека. </w:t>
      </w:r>
    </w:p>
    <w:p>
      <w:pPr>
        <w:pStyle w:val="Style15"/>
        <w:shd w:fill="FFFFFF" w:val="clear"/>
        <w:spacing w:lineRule="auto" w:line="360" w:before="0" w:after="135"/>
        <w:ind w:firstLine="708"/>
        <w:jc w:val="both"/>
        <w:rPr/>
      </w:pPr>
      <w:r>
        <w:rPr>
          <w:sz w:val="28"/>
          <w:szCs w:val="28"/>
        </w:rPr>
        <w:t xml:space="preserve">Таким образом, можно сделать следующий вывод: поступление в школу - переломный и тяжелый период момент в жизни каждого ребенка как с физической, так и с психологической точек зрения. Жизнь первоклассника кардинально меняется: уходят  свойственные дошкольникам беспечность, беззаботность, погруженность, и наоборот появляется целый ряд требований, обязательных к исполнению: ежедневный труд, режим дня, подчинение  разнообразным нормам и правилам школьной жизни, выполнение требований учителя и т.д. Все эти факторы необходимо учитывать при работе и общении с младшими школьниками как учителям, так и родителям. </w:t>
      </w:r>
    </w:p>
    <w:p>
      <w:pPr>
        <w:pStyle w:val="Style15"/>
        <w:shd w:fill="FFFFFF" w:val="clear"/>
        <w:spacing w:lineRule="auto" w:line="360" w:before="0" w:after="135"/>
        <w:ind w:firstLine="708"/>
        <w:jc w:val="both"/>
        <w:rPr/>
      </w:pPr>
      <w:r>
        <w:rPr>
          <w:sz w:val="28"/>
          <w:szCs w:val="28"/>
        </w:rPr>
        <w:t>Только полноценное совместное проживание этого возраста  родителями, педагогами и школьником является тем необходимым основанием, на котором выстраивается дальнейшее развитие ребенка как активного су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Style16"/>
        <w:keepNext w:val="true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keepNext w:val="true"/>
        <w:widowControl w:val="false"/>
        <w:numPr>
          <w:ilvl w:val="1"/>
          <w:numId w:val="1"/>
        </w:numPr>
        <w:rPr/>
      </w:pPr>
      <w:r>
        <w:rPr/>
        <w:t>Батуев, А.С. Высшая нервная деятельность / А.С. Батуев – М.: Высшая школа, 1991.</w:t>
      </w:r>
      <w:r>
        <w:rPr>
          <w:szCs w:val="28"/>
        </w:rPr>
        <w:t>- С. 18.</w:t>
      </w:r>
    </w:p>
    <w:p>
      <w:pPr>
        <w:pStyle w:val="Style16"/>
        <w:keepNext w:val="true"/>
        <w:widowControl w:val="false"/>
        <w:numPr>
          <w:ilvl w:val="1"/>
          <w:numId w:val="1"/>
        </w:numPr>
        <w:rPr>
          <w:szCs w:val="28"/>
        </w:rPr>
      </w:pPr>
      <w:r>
        <w:rPr/>
        <w:t>Давыдов, В.В. Психическое развитие в младшем школьном возрасте. // Возрастная и педагогическая психология / Под ред. А. В. Петровского. – М., 1979.- С.28.</w:t>
      </w:r>
    </w:p>
    <w:p>
      <w:pPr>
        <w:pStyle w:val="Style16"/>
        <w:keepNext w:val="true"/>
        <w:widowControl w:val="false"/>
        <w:numPr>
          <w:ilvl w:val="1"/>
          <w:numId w:val="1"/>
        </w:numPr>
        <w:rPr>
          <w:szCs w:val="28"/>
        </w:rPr>
      </w:pPr>
      <w:r>
        <w:rPr>
          <w:szCs w:val="28"/>
        </w:rPr>
        <w:t xml:space="preserve">Дубровина, И.В. </w:t>
      </w:r>
      <w:r>
        <w:rPr/>
        <w:t>Диагностическая и коррекционная работа школьного психолога / Под ред. И.В. Дубровиной. – М. – 1987.- С.51.</w:t>
      </w:r>
    </w:p>
    <w:p>
      <w:pPr>
        <w:pStyle w:val="Style16"/>
        <w:keepNext w:val="true"/>
        <w:widowControl w:val="false"/>
        <w:numPr>
          <w:ilvl w:val="1"/>
          <w:numId w:val="1"/>
        </w:numPr>
        <w:rPr>
          <w:szCs w:val="28"/>
        </w:rPr>
      </w:pPr>
      <w:r>
        <w:rPr/>
        <w:t>Коган, А.Б. Основы физиологии высшей нервной деятельности / А.Б. Коган.  – М.: Высшая школа, 1988.- С. 55-64.</w:t>
      </w:r>
    </w:p>
    <w:p>
      <w:pPr>
        <w:pStyle w:val="Style16"/>
        <w:keepNext w:val="true"/>
        <w:widowControl w:val="false"/>
        <w:numPr>
          <w:ilvl w:val="1"/>
          <w:numId w:val="1"/>
        </w:numPr>
        <w:rPr>
          <w:szCs w:val="28"/>
        </w:rPr>
      </w:pPr>
      <w:r>
        <w:rPr/>
        <w:t xml:space="preserve"> </w:t>
      </w:r>
      <w:r>
        <w:rPr/>
        <w:t>Коломинский, Я.Л. Учителю о психологии детей шестилетнего возраста. / Я.Л. Коломинский, Е.А. Панько. – М., 1988. – 265с.</w:t>
      </w:r>
    </w:p>
    <w:p>
      <w:pPr>
        <w:pStyle w:val="Style16"/>
        <w:keepNext w:val="true"/>
        <w:widowControl w:val="false"/>
        <w:numPr>
          <w:ilvl w:val="1"/>
          <w:numId w:val="1"/>
        </w:numPr>
        <w:rPr>
          <w:szCs w:val="28"/>
        </w:rPr>
      </w:pPr>
      <w:r>
        <w:rPr/>
        <w:t>Кон, И.С. Социология личности / И.С. Кон. – М.,1973. – 352с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1:00Z</dcterms:created>
  <dc:creator>WiZaRd</dc:creator>
  <dc:description/>
  <cp:keywords/>
  <dc:language>en-US</dc:language>
  <cp:lastModifiedBy>WiZaRd</cp:lastModifiedBy>
  <dcterms:modified xsi:type="dcterms:W3CDTF">2020-12-06T16:31:00Z</dcterms:modified>
  <cp:revision>2</cp:revision>
  <dc:subject/>
  <dc:title>1</dc:title>
</cp:coreProperties>
</file>