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 Героя Российской Федерации Ю.Д.Недвиги»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Барышский район» Ульян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И.Ю.Титова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 …… от «……» ……………. 2020 го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еурочной деятельности по русскому языку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5 классе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Юный филолог»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рок реализации 1 год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граммы: Погодина Надежда Александровна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 высшей квалификационной категории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:                                           СОГЛАСОВА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советом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СОШ №1 МО «Барышский район»          Зам.директора по УВР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18 от «27» августа 2020 г          ___________ Е.В.Филина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……» ………….. 2020 года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положениям Федерального государственного образовательного стандарта средне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русскому языку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учащихся.</w:t>
      </w:r>
    </w:p>
    <w:p>
      <w:pPr>
        <w:pStyle w:val="Default"/>
        <w:jc w:val="center"/>
        <w:rPr/>
      </w:pPr>
      <w:r>
        <w:rPr>
          <w:rFonts w:eastAsia="Cambria"/>
        </w:rPr>
        <w:t xml:space="preserve">       </w:t>
      </w:r>
      <w:r>
        <w:rPr>
          <w:b/>
        </w:rPr>
        <w:t>Аннотация</w:t>
      </w:r>
    </w:p>
    <w:p>
      <w:pPr>
        <w:pStyle w:val="Default"/>
        <w:jc w:val="center"/>
        <w:rPr/>
      </w:pPr>
      <w:r>
        <w:rPr>
          <w:rFonts w:eastAsia="Cambria"/>
          <w:b/>
        </w:rPr>
        <w:t xml:space="preserve">  </w:t>
      </w:r>
      <w:r>
        <w:rPr>
          <w:b/>
        </w:rPr>
        <w:t xml:space="preserve">к рабочей  программе внеурочной деятельности  по русскому языку «Юный филолог» на уровне  среднего общего образования (ФГОС) 5 класс базовый уровень </w:t>
      </w:r>
    </w:p>
    <w:p>
      <w:pPr>
        <w:pStyle w:val="Normal"/>
        <w:rPr>
          <w:szCs w:val="28"/>
        </w:rPr>
      </w:pPr>
      <w:r>
        <w:rPr>
          <w:b/>
        </w:rPr>
        <w:t xml:space="preserve"> </w:t>
      </w:r>
      <w:r>
        <w:rPr>
          <w:szCs w:val="28"/>
        </w:rPr>
        <w:t>Знание русского языка способствует лучшему усвоению всех учебных предметов, так как является фундаментом общего образования учащихся. Без хорошего владения языком невозможна никакая познавательная работа, потому что язык неразрывно связан с мышлением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Работая над комплексным анализом текста, ученики смогут:</w:t>
      </w:r>
    </w:p>
    <w:p>
      <w:pPr>
        <w:pStyle w:val="Normal"/>
        <w:numPr>
          <w:ilvl w:val="0"/>
          <w:numId w:val="3"/>
        </w:numPr>
        <w:rPr>
          <w:sz w:val="22"/>
          <w:szCs w:val="28"/>
        </w:rPr>
      </w:pPr>
      <w:r>
        <w:rPr>
          <w:sz w:val="22"/>
          <w:szCs w:val="28"/>
        </w:rPr>
        <w:t>отрабатывать не только  новый , но и повторять пройденный материал,</w:t>
      </w:r>
    </w:p>
    <w:p>
      <w:pPr>
        <w:pStyle w:val="Normal"/>
        <w:numPr>
          <w:ilvl w:val="0"/>
          <w:numId w:val="3"/>
        </w:numPr>
        <w:rPr>
          <w:sz w:val="22"/>
          <w:szCs w:val="28"/>
        </w:rPr>
      </w:pPr>
      <w:r>
        <w:rPr>
          <w:sz w:val="22"/>
          <w:szCs w:val="28"/>
        </w:rPr>
        <w:t>отрабатывать умения и навыки грамотного письма и грамотной речи,</w:t>
      </w:r>
    </w:p>
    <w:p>
      <w:pPr>
        <w:pStyle w:val="Normal"/>
        <w:rPr>
          <w:szCs w:val="28"/>
        </w:rPr>
      </w:pPr>
      <w:r>
        <w:rPr>
          <w:sz w:val="22"/>
          <w:szCs w:val="28"/>
        </w:rPr>
        <w:t>оперативно проверять свои знания, поэтапно готовиться к экзамену</w:t>
      </w:r>
    </w:p>
    <w:p>
      <w:pPr>
        <w:pStyle w:val="Defaul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Рабочая программа составлена на основе УМК Влодавской Е.А. </w:t>
      </w:r>
    </w:p>
    <w:p>
      <w:pPr>
        <w:pStyle w:val="Style16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« Комплексный анализ текста. Рабочая тетрадь по русскому языку: 5 класс.-М.: Издательство «Экзамен»,2014.</w:t>
      </w:r>
    </w:p>
    <w:p>
      <w:pPr>
        <w:pStyle w:val="Normal"/>
        <w:ind w:left="260" w:right="20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актуальности 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>В настоящее время сложились условия, когда востребованность специалиста на рынке труда, его конкурентоспособность в значительной степени зависят от наличия грамотной устной и письменной речи, умения эффективно общаться. Именно сегодня интерес к русскому языку, стремление овладеть им становится осознанной необходимостью для миллионов молодых людей, стремящихся достичь успеха в жизни с помощью профессиональных знаний и навыков.</w:t>
      </w:r>
    </w:p>
    <w:p>
      <w:pPr>
        <w:pStyle w:val="Normal"/>
        <w:jc w:val="center"/>
        <w:rPr/>
      </w:pPr>
      <w:r>
        <w:rPr>
          <w:sz w:val="28"/>
          <w:szCs w:val="28"/>
        </w:rPr>
        <w:t>Знание русского языка способствует лучшему усвоению всех учебных предметов, так как является фундаментом общего образования учащихся. Без хорошего владения языком невозможна никакая познавательная работа, потому что язык неразрывно связан с мышл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е того,  без хорошего знания русского языка как учебного предмета не получить высокого балла при сдаче ЕГЭ и ОГЭ. Именно поэтому данный курс предназначен в первую очередь как вспомогательный и планомерно подготавливающий учеников к итоговой аттестации по русскому языку, неотъемлемой частью которой является комплексная работа с текс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я над комплексным анализом текста, ученики смогут: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рабатывать не только  новый , но и повторять пройденный материал,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рабатывать умения и навыки грамотного письма и грамотной речи,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перативно проверять свои знания, поэтапно готовиться к экзаме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держание программы полностью соответствует федеральному государственному образовательному стандарту ( второго поколения). Предлагаемая образовательная программа «Юный филолог» для работы с  учащимися 5-6 классов по русскому языку - одна из попыток использовать богатейшие возможности изучения русского языка в формировании речевой культуры учащихся, развитии лингвистической, языковой и коммуникативной компетенций; систематизировать наработанный материал.</w:t>
        <w:tab/>
        <w:tab/>
        <w:t xml:space="preserve">       Программа отражает деятельностно-компетентностный подход к дополнительному образованию, опирается на данные филологических дисциплин, служит для их углубления и расширения.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 «Юный филолог» имеет большое познавательное и воспитательное значение. Занятия помогут обогатить знания учащихся, совершенствовать умения по стилистике, развить чувство слова, научить бережному отношению к нему, воспитать культуру речи, чувство гордости за русский язык, уважение к труду учёных-языковедов.</w:t>
      </w:r>
    </w:p>
    <w:p>
      <w:pPr>
        <w:pStyle w:val="Normal"/>
        <w:jc w:val="center"/>
        <w:rPr/>
      </w:pPr>
      <w:r>
        <w:rPr>
          <w:sz w:val="28"/>
          <w:szCs w:val="28"/>
        </w:rPr>
        <w:t>Настоящая программа предназначена для дополнительного образования школьников 5-6 классов,  составлена с учётом психологических особенностей учащихся данного возраста, содержит возможности для развития через игровую деятельность, для удовлетворения потребностей каждого в общей положительной оценке себя в коллекти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я проводятся с постоянным составом детей в количестве 15 человек 1 раз в неделю по 1 часу .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рассчитана на 34 часа на 1 год обучения.  В дальнейшем предполагается продолжение работы  с учащимися 6-8, 9, 10-11 класс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sz w:val="28"/>
          <w:szCs w:val="28"/>
        </w:rPr>
        <w:t>углубление лингвистических знаний, расширение кругозора в области языкознания, повышение общей языковой культуры школь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ланомерная подготовка к ОГЭ, ЕГЭ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sz w:val="28"/>
          <w:szCs w:val="28"/>
        </w:rPr>
        <w:t>формирование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sz w:val="28"/>
          <w:szCs w:val="28"/>
        </w:rPr>
        <w:t>развитие интеллектуальных и творческих способностей учащихся, навыков самостоятельной деятельности, использование языка для самореализации, самовыражения в различных областях человеческой деятельно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разовательные: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- обучение языковым нормам русского литературного языка и речевого этикета, обогащение словарного запаса и расширение круга используемых грамматических средств;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- использование приобретённых знаний и умений в практической деятельности и повседневной жизни;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- привитие интереса к научному анализу слова, знакомство с методами исследования его;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приобщение к работе над книгой и другими источниками знаний;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предупреждение речевых и грамматических ошибок;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jc w:val="center"/>
        <w:rPr/>
      </w:pPr>
      <w:r>
        <w:rPr>
          <w:sz w:val="28"/>
          <w:szCs w:val="28"/>
        </w:rPr>
        <w:t>- развитие языковых компетенций учащихся, обеспечивающих свободное владение русским литературным языком в разных ситуациях общения; повышение уровня культуры реч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тие потребности в речевом самосовершенствовани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тие способности критически относиться к услышанному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center"/>
        <w:rPr/>
      </w:pPr>
      <w:r>
        <w:rPr>
          <w:sz w:val="28"/>
          <w:szCs w:val="28"/>
        </w:rPr>
        <w:t>-воспитание гражданственности и патриотизма, любви к русскому языку, уважения к народу – творцу его, приобщение к культуре и литературе русского народ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владение культурой межнационального общ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формирование профессионального интереса к лингвистик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формирование социально активной лич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оспитание толерантно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групповы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индивидуальны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 педагога и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теоретические (рассказ, сообщение, беседа, лекция);</w:t>
      </w:r>
    </w:p>
    <w:p>
      <w:pPr>
        <w:pStyle w:val="Normal"/>
        <w:jc w:val="center"/>
        <w:rPr/>
      </w:pPr>
      <w:r>
        <w:rPr>
          <w:sz w:val="28"/>
          <w:szCs w:val="28"/>
        </w:rPr>
        <w:t>- практические (тематические конкурсы, олимпиады, ролевые игры, грамматический турнир, выполнение тестов, работа над словом, работа с книгой, словарём; составление ребусов, диалогов; редактирование предложений, написание сочинений – миниатюр, выпуск газет; подготовка сообщений);</w:t>
      </w:r>
    </w:p>
    <w:p>
      <w:pPr>
        <w:pStyle w:val="Normal"/>
        <w:jc w:val="center"/>
        <w:rPr/>
      </w:pPr>
      <w:r>
        <w:rPr>
          <w:sz w:val="28"/>
          <w:szCs w:val="28"/>
        </w:rPr>
        <w:t>-индивидуальные (работа над словом, со справочной литературой, подбор материала к написанию сообщения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ловесны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игрово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частично-поисковы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исследовательски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аглядно-демонстрационны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роблемны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усский язык;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литература;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история;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музыка;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живопись;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- биология;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география;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краеведе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предметные св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фонетика, орфоэпия, орфограф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лексика, орфография, этимолог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морфология, орфография, этимолог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морфология и стилистик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жидаемые результат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должны зн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зыковые нормы грамотного письма и грамотной реч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ы речевого поведения в различных сферах общ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азначение лингвистических словар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риёмы работы с тексто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художественно – выразительные средства язы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должны ум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амостоятельно выполнять различные творческие работы;</w:t>
      </w:r>
    </w:p>
    <w:p>
      <w:pPr>
        <w:pStyle w:val="Normal"/>
        <w:jc w:val="center"/>
        <w:rPr/>
      </w:pPr>
      <w:r>
        <w:rPr>
          <w:sz w:val="28"/>
          <w:szCs w:val="28"/>
        </w:rPr>
        <w:t>- опознавать языковые единицы, проводить различные виды их анализа, оценивать их  с точки зрения нормативности;</w:t>
      </w:r>
    </w:p>
    <w:p>
      <w:pPr>
        <w:pStyle w:val="Normal"/>
        <w:jc w:val="center"/>
        <w:rPr/>
      </w:pPr>
      <w:r>
        <w:rPr>
          <w:sz w:val="28"/>
          <w:szCs w:val="28"/>
        </w:rPr>
        <w:t>- извлекать информацию из различных источников для решения познавательных и коммуникативных задач, свободно пользоваться лингвистическими словарями, справочной литературо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моделировать речевое поведение в соответствии с задачами общения и языковыми норм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аучно-популярные книги о русском язык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лингвистические словар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тексты художественных произведени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 олимпиадные зада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тесты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образцы рефератов, деловых бумаг;</w:t>
      </w:r>
    </w:p>
    <w:p>
      <w:pPr>
        <w:pStyle w:val="Normal"/>
        <w:jc w:val="center"/>
        <w:rPr/>
      </w:pPr>
      <w:r>
        <w:rPr>
          <w:sz w:val="28"/>
          <w:szCs w:val="28"/>
        </w:rPr>
        <w:t>-  памятки «Работа над планом», «Работа над тезисами», «Стили речи», «Как совершенствовать написанное», «Произноси правильно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материалы стенда «Учись учиться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портреты учёных – языковед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рисунки и творческие работы учащихс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магнитофон и аудиокассеты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компьютер, диски, дискеты с материалами по русскому язы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Учебно –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. Пунктуац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орфоэп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, орф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истематизация изученн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1-го уров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иобретение знаний об общечеловеческих ценностях, заложенных в текстах для комплексного анализа, усвоение общественных норм и знаний об  устройстве общества, о мировой и отечественной культуре, ярких личностях различных поколений, о социально одобряемых и неодобряемых формах повед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ы 2-го уров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мирование положительного отношения к базовому учебному предмету, уважительного отношения к национальным традициям, культуре других народов, формирование положительного отношения к познанию самого себя, окружающего мира, повышение уровня самооценки, расширение круга общения, круга интерес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ы 3-го уров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опыта коллективного и индивидуального творческого действия, опыта публичного выступления по проблемному вопросу, опыта организации совместной деятельности с другими деть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ая литература</w:t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лодавская Е.А. Комплексный анализ текста. Рабочая тетрадь по русскому языку: 5 класс: ко всем действующим учебникам/ Е.А.Влодавская.-М.: Издательство «Экзамен», 2014.-9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Акимова М.К. Способности и одарённость. /М.К. Акимова, В.Т. Козлова//Рабочая книга школьного психолога.–М.: Просвещение, 1991.–330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Ветвицкий В.Г. Занимательное языкознание. / В.Г. Ветвицкий.–М., Л.: Просвещение, 1966.–1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Ветвицкий В.Г. Современное русское письмо. / В.Г. Ветвицкий, В.Ф. Иванова, А.И. Моисеев.–М.: Просвещение, 1974.–142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еденская Л.А. Наш родной язык. / Л.А. Введенская, Р.Я Саакьян.–М.: Просвещение, 1971.–14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игорян Л.Т. Язык мой – друг мой. / Л.Т. Григорян.–М.: Просвещение, 1988.–20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нова В.А. Занимательно о русском языке. / В.А. Иванова, З.А. Потиха, Д.Э. Розенталь.–Л.: Просвещение, 1990.–25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нов В.В. Исторический комментарий к занятиям по русскому языку в средней школе. / В.В. Иванов, З.А. Потиха.–М.: Просвещение, 1985.–1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Ларин Б.А. История русского языка и общее языкознание: учебное пособие для студентов пед. институтов. / Б.А. Ларин, Б.Л. Богородский, Н.А. Мещерский.–М.: Просвещение, 1977.–22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ьвов В.В. Обучение нормам произношения и ударения в средней школе: 5-9 классы. / В.В. Львов.–М.: Просвещение, 1989.–14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строва З.Н. Беседы о русском слове. / З.Н. Люстрова, Л.И. Скворцов, В.Я. Дерягин.–М.: Знание, 1976.–14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Мокиенко В.М. Загадки русской фразеологии. / В.М. Мокиенко.–М.: Высшая школа, 1990.–15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Морозова М.М. Виды внеклассной работы по русскому языку./ М.М. Морозова. – М.: Просвещение, 1968.–26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итина Е.И. Русская речь: учебное пособие по развитию речи для 5-7 классов. / Е.И. Никитина.–М.: Просвещение, 1994.–1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Успенский М.Б. Когда закончились уроки. / М.Б. Успенский, М.В. Голованова, З.Г. Кеворкова.–СПб.: Просвещение, 1992.–125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6:23:00Z</dcterms:created>
  <dc:creator>зам-замыч</dc:creator>
  <dc:description/>
  <cp:keywords/>
  <dc:language>en-US</dc:language>
  <cp:lastModifiedBy>Samsung</cp:lastModifiedBy>
  <dcterms:modified xsi:type="dcterms:W3CDTF">2021-04-12T17:08:00Z</dcterms:modified>
  <cp:revision>4</cp:revision>
  <dc:subject/>
  <dc:title>УТВЕРЖДАЮ:</dc:title>
</cp:coreProperties>
</file>