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Индивидуальный план коррекционной работы </w:t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с ребёнком на 2020 - 2021 учебный год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Фамилия, имя ребён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*** Артем</w:t>
      </w:r>
    </w:p>
    <w:p>
      <w:pPr>
        <w:pStyle w:val="Subtitle"/>
        <w:rPr>
          <w:sz w:val="24"/>
          <w:szCs w:val="24"/>
        </w:rPr>
      </w:pPr>
      <w:r>
        <w:rPr>
          <w:b/>
          <w:sz w:val="24"/>
          <w:szCs w:val="24"/>
        </w:rPr>
        <w:t>Диагноз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b/>
          <w:szCs w:val="24"/>
        </w:rPr>
        <w:t>Дата рождения</w:t>
      </w:r>
      <w:r>
        <w:rPr>
          <w:szCs w:val="24"/>
        </w:rPr>
        <w:t xml:space="preserve"> </w:t>
      </w:r>
      <w:r>
        <w:rPr>
          <w:szCs w:val="24"/>
          <w:u w:val="single"/>
        </w:rPr>
        <w:t>06.09.2014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руппа </w:t>
      </w:r>
      <w:r>
        <w:rPr>
          <w:szCs w:val="24"/>
        </w:rPr>
        <w:t xml:space="preserve"> </w:t>
      </w:r>
      <w:r>
        <w:rPr>
          <w:szCs w:val="24"/>
          <w:u w:val="single"/>
        </w:rPr>
        <w:t>подготовительная № 3</w:t>
      </w:r>
      <w:r>
        <w:rPr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b/>
          <w:szCs w:val="24"/>
        </w:rPr>
        <w:t>Специалист</w:t>
      </w:r>
      <w:r>
        <w:rPr>
          <w:szCs w:val="24"/>
        </w:rPr>
        <w:t xml:space="preserve"> </w:t>
      </w:r>
      <w:r>
        <w:rPr>
          <w:szCs w:val="24"/>
          <w:u w:val="single"/>
        </w:rPr>
        <w:t>Воронцова Елена Анатольевна, музыкальный руковод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Ф.И.О.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67"/>
        <w:gridCol w:w="3692"/>
      </w:tblGrid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сенняя песня» П.Чайковского- слушани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на горку шла» русская народна мелодия- муз.-ритмич.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Н. Леви – муз.-ритмич.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г» Е.Тиличеевой- муз. ритмич. Движ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лька» В.Косенко - тан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 малину в сад пойдем» А.Филиппенко -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ская полька» М.Глинка –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Улетают журавли» В.Кишко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лый платочек» чешская народная песня - игр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дорный танец» В.Золотарёв -тане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кворушка прощаетс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 Попатенко  -п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а по лесу ходила» Т.Попатенко - иг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приобщать детей к музыкальной культуре, воспитывать художественный вку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ть звуковысотный, ритмический, тембровый и динамический слу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обогащать музыкальное впечатление</w:t>
            </w:r>
          </w:p>
        </w:tc>
      </w:tr>
      <w:tr>
        <w:trPr>
          <w:trHeight w:val="1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тальянская полька» С.Рахманинова 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шли наши подружки» русская народная песня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 Люлли –муз.-ритмич.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роловы и звери» Е.Тиличеевой-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Ю.Чичикова  -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овой галоп» венг. Народная мел.- муз-ритмим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мосточке» А.Филиппенко- пес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М.Робера  - муз-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г» Е.Тиличеевой- муз-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шли наши подружки» русская народная песня -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должать воспитывать интерес к классической музыке -знакомить с элементарными музыкальными понят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ть звуковысотный, ритмический, тембровый и динамический слу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имулировать формирование музыкальных способностей, мышления, фантазии, воображения, содействовать проявлению активности, воли и самостоятельности.</w:t>
            </w:r>
          </w:p>
        </w:tc>
      </w:tr>
      <w:tr>
        <w:trPr>
          <w:trHeight w:val="15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В. Косенко 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лоп» М.Глинка –муз -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шли наши подружки» русская народная песня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а»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на тоненький ледок» русская народная мелодия –пение с движен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ел козел по лесу» - муз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мая хорошая» В.Иванникова - 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трый колпачок» Г.Струве -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ец утят» Г.Фиртича - танец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накомить детей с особенностями национальных плясок и бальных танцев; учить передавать в танце эмоционально-образное содерж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должать учить ясно излагать свои чувства, мысли, эмоциональное восприятие и ощущение при анализе произведения. Развивать словарный запас для определения характ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развивать творческую активность детей в доступных видах музыкальной исполнительской деятельности; импровизировать движения лю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ть звуковысотный, ритмический, тембровый и динамический слух;</w:t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 Новый год» Е. Зарицкая-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нец снежинок» А.Жилин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ее утро» П.Чайковского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 нам приходит Новый год» В.Герчик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ий праздник» М.Старокадамского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анец вокруг елк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шская народная мелодия 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просторном светлом зале» А.Штерна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ий хоровод» Т.Попатенко – муз -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жинки» А Стоянов 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воспитывать интерес к классической музыке. Знакомить с элементарными музыкальными понят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мпровизировать самостоятельно мелодии на заданную тему по образцу и без него, используя для этого знакомые песни, пьесы и тан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учить детей действовать с воображаемыми предметами, самостоятельно искать способ передачи в движениях музыкальных обра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имулировать формирование музыкальных способностей, мышления, фантазии, воображения, содействовать проявлению активности, воли и самостоятельности.</w:t>
            </w:r>
          </w:p>
        </w:tc>
      </w:tr>
      <w:tr>
        <w:trPr>
          <w:trHeight w:val="2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ясовая» Т.Ломовой –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 камелька» П. Чайковского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, что снежок пошёл» А.Островского - п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йчик» русская народная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жнение с лентой» швед. народ. мелодия - муз ритмич. упраж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, что снежок пошёл» А.Островского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В.Косенко -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лоп» Ф.Шуберта –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имняя песенка» М.Красева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знай по голосу» В.Ребиков муз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развивать навыки восприятия звуков по высоте в пределах квинты – терции; обогащать впечатление детей и формировать музыкальный вк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вать певческий голос и вокально-слуховую координ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должать развивать творческую  активность детей в доступных видах музыкальной исполнительской деятельности; стимулировать формирование музыкальных способностей, мышления, фантазии, воображения.</w:t>
            </w:r>
          </w:p>
        </w:tc>
      </w:tr>
      <w:tr>
        <w:trPr>
          <w:trHeight w:val="1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ька» Ю.Чичков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валерийская» Д.Кабалевский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дравствуй, Родина моя!» Ю.Чичков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блучки» русская народная мелодия – муз ритмич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са и зайцы», «Кот и мыши» Т.Ломовой -  муз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рманка» Д.Шостаковича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м в любой мороз тепло» В.Кикто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щи» Т.Ломовой муз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топаем-покружимся» -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х, улица широкая» русская народная песня –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бенчики» Е.Тиличеева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интерес к классической музыке; знакомить с элементарными музыкальными понят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певческий голос и вокально-слуховую координ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развивать творческую активность детей в доступных видах музыкальной исполнительской деятельности; стимулировать формирование музыкальных способностей, мышления, фантазии, вооб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заня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ш» И.Кишко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пещере горного короля» Э.Грига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ина песенка» М.Парцхаладзе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енка про бабушку» В.Кикто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скорей?» М.Шварца -  муз иг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ь»Е.Тиличеева -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жнение с цветами» Т.Ломовой –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ин праздник» Ю.Гурьва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блочко» Р.Глиэра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шла весна» З.Левиной - пен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сез» Ф.Шуберта – муз ритмич движени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питывать интерес к классической музыке; знакомить с элементарными музыкальными понят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вать певческий голос и вокально-слуховую координ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должать развивать творческую активность детей в доступных видах музыкальной исполнительской деятельности; -стимулировать формирование музыкальных способностей, мышления, фантазии, вооб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занятие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ь жаворонка» П.Чайк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шли наши подружки» русская народная песня 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альс петушков» И.Стрибога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дет весна» В.Герчик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«Времена года» А.Вивальди - слуш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ечная капель» С.Соснина - п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горе-то, калина» русская народная мелодия -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лговязый журавель» - муз иг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хали» А.Филиппенко  - муз ритмич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 свиданья детский сад» Г.Левдокимова - пение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должать воспитывать интерес к классической музыке. Знакомить с элементарными музыкальными понятия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провизировать самостоятельно мелодии на заданную тему по образцу и без него, используя для этого знакомые песни, пьесы и танц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ать развивать творческую активность детей в доступных видах музыкальной исполнительской деятельности; стимулировать формирование музыкальных способностей, мышления, фантазии, воображ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Бухгалтерия</dc:creator>
  <dc:description/>
  <cp:keywords/>
  <dc:language>en-US</dc:language>
  <cp:lastModifiedBy>Admin</cp:lastModifiedBy>
  <cp:lastPrinted>2019-02-08T14:57:00Z</cp:lastPrinted>
  <dcterms:modified xsi:type="dcterms:W3CDTF">2021-04-13T07:33:00Z</dcterms:modified>
  <cp:revision>42</cp:revision>
  <dc:subject/>
  <dc:title>Индивидуальный план коррекционной работы </dc:title>
</cp:coreProperties>
</file>