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низ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ФИО ребенка  </w:t>
      </w:r>
      <w:r>
        <w:rPr>
          <w:rFonts w:eastAsia="Calibri"/>
          <w:lang w:eastAsia="en-US"/>
        </w:rPr>
        <w:t>*** Эльзода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___23.10.2014_________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 xml:space="preserve">осуществление индивидуальной педагогической помощи ребенку; создание условий для  усвоения ребенком образовательной программы дошкольного образования; обеспечение целенаправленного продвижения ребёнка относительно собственных возможностей; оказание помощи родителям в развитии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7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редн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формировано умение сравнения предметов по велич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Подбери ленты куклам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дом выш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прыгни через руче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ила сравнения предметов по величин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выполняет движения, отвечающие характеру музыки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меет самостоятельно инсценировать содержание песен, подражает другим детя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дна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оре-то калин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песе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им ребёнка слышать музык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ет составлять описательный рассказ по  предмету, картин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звукопроизно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что на картинк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игруш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занятия с учителем – логопедом по отдель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Игры на речевое развитие ребёнк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1-04-13T07:35:00Z</dcterms:modified>
  <cp:revision>94</cp:revision>
  <dc:subject/>
  <dc:title>Автономное образовательное учреждение Вологодской области дополнительного  профессионального</dc:title>
</cp:coreProperties>
</file>