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 образовательный маршрут ребёнка с высоким уровнем освоения образовательной программы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-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ИО ребенка</w:t>
      </w:r>
      <w:r>
        <w:rPr>
          <w:rFonts w:eastAsia="Calibri"/>
          <w:lang w:eastAsia="en-US"/>
        </w:rPr>
        <w:t xml:space="preserve"> *** Варвар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ата рождения</w:t>
      </w:r>
      <w:r>
        <w:rPr>
          <w:rFonts w:eastAsia="Calibri"/>
          <w:lang w:eastAsia="en-US"/>
        </w:rPr>
        <w:t>__08.07 .2013______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Цель ИОМ: </w:t>
      </w:r>
      <w:r>
        <w:rPr>
          <w:rFonts w:eastAsia="Calibri"/>
          <w:lang w:eastAsia="en-US"/>
        </w:rPr>
        <w:t>создание условий для оптимального развития ребёнка,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обеспечение целенаправленного продвижения ребёнка относительно собственных возможностей; оказание помощи родителям в реализации способностей ребёнка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ормы проведения</w:t>
      </w:r>
      <w:r>
        <w:rPr>
          <w:rFonts w:eastAsia="Calibri"/>
          <w:lang w:eastAsia="en-US"/>
        </w:rPr>
        <w:t>: игровая деятельность, упражнения, совместная деятельность, беседы, наблюдения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ы взаимодействия с семьёй: </w:t>
      </w:r>
      <w:r>
        <w:rPr>
          <w:rFonts w:eastAsia="Calibri"/>
          <w:lang w:eastAsia="en-US"/>
        </w:rPr>
        <w:t>консультации, практикум, собеседование, обмен опытом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зультаты  педагогической диагностики (мониторинг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139"/>
        <w:gridCol w:w="1119"/>
        <w:gridCol w:w="1119"/>
        <w:gridCol w:w="1316"/>
        <w:gridCol w:w="1134"/>
        <w:gridCol w:w="1119"/>
        <w:gridCol w:w="1217"/>
        <w:gridCol w:w="1375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Социально – коммуни-ка-тивное 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вит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ознава-тельное развит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ечевое развит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Художе-ственно - эстети-ческое развитие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ИЗО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Художест-венно -  эстети-ческое 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витие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музы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Физи-ческая культу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Физи-ческое развитие (ЗОЖ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>Игровая деятель-ност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Ср. балл/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Уровень освоения программы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.6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Высокий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ординационный план педагогов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ind w:firstLine="708"/>
        <w:jc w:val="both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268"/>
        <w:gridCol w:w="2410"/>
        <w:gridCol w:w="2410"/>
      </w:tblGrid>
      <w:tr>
        <w:trPr>
          <w:trHeight w:val="8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пита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й руко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ор по физической куль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– логопед/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-психолог</w:t>
            </w:r>
          </w:p>
        </w:tc>
      </w:tr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 –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реда – ст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Вторник – ст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недельник – ст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sectPr>
          <w:type w:val="nextPage"/>
          <w:pgSz w:w="11906" w:h="16838"/>
          <w:pgMar w:left="709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Образовательный маршрут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3402"/>
        <w:gridCol w:w="2127"/>
        <w:gridCol w:w="2268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явленные способности в освоении образовате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держание </w:t>
            </w:r>
            <w:r>
              <w:rPr>
                <w:rFonts w:eastAsia="Calibri"/>
                <w:b/>
                <w:lang w:eastAsia="en-US"/>
              </w:rPr>
              <w:t>деятельности (используемые игры и упражнения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семьё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кий уровень развития физических качеств (быстрота, ловкость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ые упражн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еги до фишки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рные гонки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 «Весёлые старты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– декабрь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Спортивные секции нашего города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дожественно -  </w:t>
            </w:r>
          </w:p>
          <w:p>
            <w:pPr>
              <w:pStyle w:val="Normal"/>
              <w:jc w:val="center"/>
              <w:rPr/>
            </w:pPr>
            <w:r>
              <w:rPr/>
              <w:t>эстетическое</w:t>
            </w:r>
          </w:p>
          <w:p>
            <w:pPr>
              <w:pStyle w:val="Normal"/>
              <w:jc w:val="center"/>
              <w:rPr/>
            </w:pPr>
            <w:r>
              <w:rPr/>
              <w:t>развит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ёт без напряжения, плавно, легким звуком; чистое интонирование зву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е упражнения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дают листья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малину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овогодняя песенка»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мина песенка»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лнечная капель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естивале «Одарённые дети – будущее России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 - апре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 202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Поём вместе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дожественно -  </w:t>
            </w:r>
          </w:p>
          <w:p>
            <w:pPr>
              <w:pStyle w:val="Normal"/>
              <w:jc w:val="center"/>
              <w:rPr/>
            </w:pPr>
            <w:r>
              <w:rPr/>
              <w:t>эстетическое</w:t>
            </w:r>
          </w:p>
          <w:p>
            <w:pPr>
              <w:pStyle w:val="Normal"/>
              <w:jc w:val="center"/>
              <w:rPr/>
            </w:pPr>
            <w:r>
              <w:rPr/>
              <w:t>развит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разнообразные композиционные решения, изобразительные материалы, может  соединять в одном рисунке разные материалы для создания выразительного образ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овые упражн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арок для мамы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сунок для украшения группы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естивале-конкурс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лыбки Север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«Выбор изобразительных материалов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spacing w:lineRule="auto" w:line="240" w:before="0" w:after="0"/>
        <w:rPr>
          <w:rFonts w:eastAsia="Calibri"/>
        </w:rPr>
      </w:pPr>
      <w:r>
        <w:rPr>
          <w:rFonts w:eastAsia="Cambria"/>
          <w:bCs w:val="false"/>
        </w:rPr>
        <w:t xml:space="preserve">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orient="landscape" w:w="16838" w:h="11906"/>
      <w:pgMar w:left="1134" w:right="1134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cs="Cambria"/>
      <w:color w:val="4F81BD"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0">
    <w:name w:val="c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sz w:val="36"/>
      <w:szCs w:val="36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36"/>
      <w:szCs w:val="3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20:00Z</dcterms:created>
  <dc:creator>User</dc:creator>
  <dc:description/>
  <cp:keywords/>
  <dc:language>en-US</dc:language>
  <cp:lastModifiedBy>Admin</cp:lastModifiedBy>
  <cp:lastPrinted>2016-03-25T15:47:00Z</cp:lastPrinted>
  <dcterms:modified xsi:type="dcterms:W3CDTF">2021-04-13T07:34:00Z</dcterms:modified>
  <cp:revision>115</cp:revision>
  <dc:subject/>
  <dc:title>Автономное образовательное учреждение Вологодской области дополнительного  профессионального</dc:title>
</cp:coreProperties>
</file>