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ивидуальный образовательный маршрут ребёнка с низким уровнем освоения образовательной программы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</w:rPr>
        <w:t>-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ФИО ребенка</w:t>
      </w:r>
      <w:r>
        <w:rPr>
          <w:rFonts w:eastAsia="Calibri"/>
          <w:lang w:eastAsia="en-US"/>
        </w:rPr>
        <w:t>___Никонов Дим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Дата рождения</w:t>
      </w:r>
      <w:r>
        <w:rPr>
          <w:rFonts w:eastAsia="Calibri"/>
          <w:lang w:eastAsia="en-US"/>
        </w:rPr>
        <w:t>___01.12.2013_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 xml:space="preserve">Цель ИОМ: </w:t>
      </w:r>
      <w:r>
        <w:rPr>
          <w:rFonts w:eastAsia="Calibri"/>
          <w:lang w:eastAsia="en-US"/>
        </w:rPr>
        <w:t xml:space="preserve">осуществление индивидуальной педагогической помощи ребенку; создание условий для  усвоения ребенком образовательной программы дошкольного образования; обеспечение целенаправленного продвижения ребёнка относительно собственных возможностей; оказание помощи родителям в развитии ребёнка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Формы проведения</w:t>
      </w:r>
      <w:r>
        <w:rPr>
          <w:rFonts w:eastAsia="Calibri"/>
          <w:lang w:eastAsia="en-US"/>
        </w:rPr>
        <w:t>: игровая деятельность, упражнения, совместная деятельность, беседы, наблюдения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ы взаимодействия с семьёй: </w:t>
      </w:r>
      <w:r>
        <w:rPr>
          <w:rFonts w:eastAsia="Calibri"/>
          <w:lang w:eastAsia="en-US"/>
        </w:rPr>
        <w:t>консультации, практикум, собеседование, обмен опытом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зультаты  педагогической диагностики (мониторинга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139"/>
        <w:gridCol w:w="1119"/>
        <w:gridCol w:w="1119"/>
        <w:gridCol w:w="1316"/>
        <w:gridCol w:w="1134"/>
        <w:gridCol w:w="1119"/>
        <w:gridCol w:w="1217"/>
        <w:gridCol w:w="1375"/>
      </w:tblGrid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Социально – коммуни-ка-тивное </w:t>
            </w:r>
          </w:p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азвит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Познава-тельное развит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ечевое развит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Художе-ственно - эстети-ческое развитие</w:t>
            </w:r>
          </w:p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(ИЗО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Художест-венно -  эстети-ческое </w:t>
            </w:r>
          </w:p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азвитие</w:t>
            </w:r>
          </w:p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(музы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Физи-ческая культу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Физи-ческое развитие (ЗОЖ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>Игровая деятель-ность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Ср. балл/</w:t>
            </w:r>
          </w:p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Уровень освоения программы 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2.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2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2.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2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2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2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2.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Средний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ординационный план педагогов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ind w:firstLine="708"/>
        <w:jc w:val="both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268"/>
        <w:gridCol w:w="2410"/>
        <w:gridCol w:w="2410"/>
      </w:tblGrid>
      <w:tr>
        <w:trPr>
          <w:trHeight w:val="8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даг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оспитател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льный руковод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структор по физической культу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итель – логопед/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дагог-психолог</w:t>
            </w:r>
          </w:p>
        </w:tc>
      </w:tr>
      <w:tr>
        <w:trPr>
          <w:trHeight w:val="54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нь нед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lang w:eastAsia="en-US"/>
              </w:rPr>
              <w:t>Понедельник – под.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реда – ст.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Вторник – ст.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недельник – ст.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</w:tbl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sectPr>
          <w:type w:val="nextPage"/>
          <w:pgSz w:w="11906" w:h="16838"/>
          <w:pgMar w:left="709" w:right="4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Образовательный маршрут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60"/>
        <w:gridCol w:w="3402"/>
        <w:gridCol w:w="2127"/>
        <w:gridCol w:w="2268"/>
        <w:gridCol w:w="198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обла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блема в освоении образовательной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держание </w:t>
            </w:r>
            <w:r>
              <w:rPr>
                <w:rFonts w:eastAsia="Calibri"/>
                <w:b/>
                <w:lang w:eastAsia="en-US"/>
              </w:rPr>
              <w:t>деятельности (используемые игры и упражнения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7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о выполн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семьё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сформировано умение сравнения предметов по величин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упражнения «Подбери ленты куклам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й дом выше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епрыгни через ручеек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– декабр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Правила сравнения предметов по величине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удожественно -  </w:t>
            </w:r>
          </w:p>
          <w:p>
            <w:pPr>
              <w:pStyle w:val="Normal"/>
              <w:jc w:val="center"/>
              <w:rPr/>
            </w:pPr>
            <w:r>
              <w:rPr/>
              <w:t>эстетическое</w:t>
            </w:r>
          </w:p>
          <w:p>
            <w:pPr>
              <w:pStyle w:val="Normal"/>
              <w:jc w:val="center"/>
              <w:rPr/>
            </w:pPr>
            <w:r>
              <w:rPr/>
              <w:t>развит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деятель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выполняет движения, отвечающие характеру музыки</w:t>
            </w:r>
          </w:p>
          <w:p>
            <w:pPr>
              <w:pStyle w:val="Normal"/>
              <w:autoSpaceDE w:val="false"/>
              <w:rPr/>
            </w:pPr>
            <w:r>
              <w:rPr/>
              <w:t>не умеет самостоятельно инсценировать содержание песен, подражает другим детям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упражнен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роводная»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 малину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горе-то калина»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нежная песенка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мина песенк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- 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«Учим ребёнка слышать музыку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умеет составлять описательный рассказ по  предмету, картин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ушение звукопроизнош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дактические игр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зови, что на картинке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газин игрушек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дивидуальные занятия с учителем – логопедом по отдельному план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– 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 «Игры на речевое развитие ребёнка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2"/>
        <w:spacing w:lineRule="auto" w:line="240" w:before="0" w:after="0"/>
        <w:rPr>
          <w:rFonts w:eastAsia="Calibri"/>
        </w:rPr>
      </w:pPr>
      <w:r>
        <w:rPr>
          <w:rFonts w:eastAsia="Cambria"/>
          <w:bCs w:val="false"/>
        </w:rPr>
        <w:t xml:space="preserve"> 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sectPr>
      <w:type w:val="nextPage"/>
      <w:pgSz w:orient="landscape" w:w="16838" w:h="11906"/>
      <w:pgMar w:left="1134" w:right="1134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cs="Cambria"/>
      <w:color w:val="4F81BD"/>
      <w:sz w:val="2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3">
    <w:name w:val="c3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C4">
    <w:name w:val="c4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0">
    <w:name w:val="c0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2 Знак"/>
    <w:qFormat/>
    <w:rPr>
      <w:rFonts w:ascii="Arial" w:hAnsi="Arial" w:cs="Arial"/>
      <w:sz w:val="36"/>
      <w:szCs w:val="36"/>
    </w:rPr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rFonts w:ascii="Arial" w:hAnsi="Arial" w:cs="Arial"/>
      <w:sz w:val="36"/>
      <w:szCs w:val="3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3:20:00Z</dcterms:created>
  <dc:creator>User</dc:creator>
  <dc:description/>
  <cp:keywords/>
  <dc:language>en-US</dc:language>
  <cp:lastModifiedBy>Admin</cp:lastModifiedBy>
  <cp:lastPrinted>2016-03-25T15:47:00Z</cp:lastPrinted>
  <dcterms:modified xsi:type="dcterms:W3CDTF">2020-10-07T07:05:00Z</dcterms:modified>
  <cp:revision>100</cp:revision>
  <dc:subject/>
  <dc:title>Автономное образовательное учреждение Вологодской области дополнительного  профессионального</dc:title>
</cp:coreProperties>
</file>