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образовательный маршрут ребёнка с низким уровнем освоения образовательной программы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О ребенка</w:t>
      </w:r>
      <w:r>
        <w:rPr>
          <w:rFonts w:eastAsia="Calibri"/>
          <w:lang w:eastAsia="en-US"/>
        </w:rPr>
        <w:t>__Никонов Ром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>______16.12.2014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 xml:space="preserve">осуществление индивидуальной педагогической помощи ребенку; создание условий для  усвоения ребенком образовательной программы дошкольного образования; обеспечение целенаправленного продвижения ребёнка относительно собственных возможностей; оказание помощи родителям в развитии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.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>2,8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редний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тор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сформировано умение сравнения предметов по величи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«Подбери ленты куклам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й дом выше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прыгни через ручеек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– 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авила сравнения предметов по величин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выполняет движения, отвечающие характеру музыки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меет самостоятельно инсценировать содержание песен, подражает другим детя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водна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малину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горе-то калин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песе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а песенк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- 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Учим ребёнка слышать музыку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умеет составлять описательный рассказ по  предмету, картин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е звукопроизнош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, что на картинке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газин игрушек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 занятия с учителем – логопедом по отдельному пла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«Игры на речевое развитие ребёнк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0:00Z</dcterms:created>
  <dc:creator>User</dc:creator>
  <dc:description/>
  <cp:keywords/>
  <dc:language>en-US</dc:language>
  <cp:lastModifiedBy>Admin</cp:lastModifiedBy>
  <cp:lastPrinted>2016-03-25T15:47:00Z</cp:lastPrinted>
  <dcterms:modified xsi:type="dcterms:W3CDTF">2020-10-07T07:06:00Z</dcterms:modified>
  <cp:revision>89</cp:revision>
  <dc:subject/>
  <dc:title>Автономное образовательное учреждение Вологодской области дополнительного  профессионального</dc:title>
</cp:coreProperties>
</file>