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Индивидуальный план коррекционной работы 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с ребёнком на 2020 - 2021 учебный год</w:t>
      </w:r>
    </w:p>
    <w:p>
      <w:pPr>
        <w:pStyle w:val="Subtitle"/>
        <w:rPr>
          <w:sz w:val="24"/>
          <w:szCs w:val="24"/>
        </w:rPr>
      </w:pPr>
      <w:r>
        <w:rPr>
          <w:b/>
          <w:sz w:val="24"/>
          <w:szCs w:val="24"/>
        </w:rPr>
        <w:t>Фамилия, имя ребён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*** Артем</w:t>
      </w:r>
    </w:p>
    <w:p>
      <w:pPr>
        <w:pStyle w:val="Subtitl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Диагно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умственная отсталость</w:t>
      </w:r>
    </w:p>
    <w:p>
      <w:pPr>
        <w:pStyle w:val="Heading1"/>
        <w:rPr/>
      </w:pPr>
      <w:r>
        <w:rPr>
          <w:b/>
          <w:szCs w:val="24"/>
        </w:rPr>
        <w:t>Дата рождения</w:t>
      </w:r>
      <w:r>
        <w:rPr>
          <w:szCs w:val="24"/>
        </w:rPr>
        <w:t xml:space="preserve"> </w:t>
      </w:r>
      <w:r>
        <w:rPr>
          <w:szCs w:val="24"/>
          <w:u w:val="single"/>
        </w:rPr>
        <w:t>30.03.2014</w:t>
      </w:r>
      <w:r>
        <w:rPr>
          <w:szCs w:val="24"/>
        </w:rPr>
        <w:t xml:space="preserve"> </w:t>
      </w:r>
      <w:r>
        <w:rPr>
          <w:b/>
          <w:szCs w:val="24"/>
        </w:rPr>
        <w:t xml:space="preserve">Группа </w:t>
      </w:r>
      <w:r>
        <w:rPr>
          <w:szCs w:val="24"/>
          <w:u w:val="single"/>
        </w:rPr>
        <w:t>старшая № 6</w:t>
      </w:r>
      <w:r>
        <w:rPr>
          <w:szCs w:val="24"/>
        </w:rPr>
        <w:t xml:space="preserve"> </w:t>
      </w:r>
    </w:p>
    <w:p>
      <w:pPr>
        <w:pStyle w:val="Heading1"/>
        <w:rPr>
          <w:szCs w:val="24"/>
        </w:rPr>
      </w:pPr>
      <w:r>
        <w:rPr>
          <w:b/>
          <w:szCs w:val="24"/>
        </w:rPr>
        <w:t>Специалист</w:t>
      </w:r>
      <w:r>
        <w:rPr>
          <w:szCs w:val="24"/>
        </w:rPr>
        <w:t xml:space="preserve"> </w:t>
      </w:r>
      <w:r>
        <w:rPr>
          <w:szCs w:val="24"/>
          <w:u w:val="single"/>
        </w:rPr>
        <w:t>Воронцова Елена Анатольевна, музыкальный 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Ф.И.О.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3667"/>
        <w:gridCol w:w="3692"/>
      </w:tblGrid>
      <w:tr>
        <w:trPr>
          <w:trHeight w:val="1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аботы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о-грустно» Л. Бетхове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кса, резвушка, злю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 Журбина, «Пружинка» Е. Гнесиной, «Лёгкий бег в парах» В. Смет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 детей музыкальную отзывчивость, учить  различать различное настроение музыки (грустное, весёлое, зл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й ходьбе, лёгком беге, мягких прыжках и присе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</w:tc>
      </w:tr>
      <w:tr>
        <w:trPr>
          <w:trHeight w:val="1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 заня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П. И.Чайковског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ямый брати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абале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гуляем» Т. Лом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тмичные хлопки» В. Гер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ние в пар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у детей музыкальное восприятие,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бодром шаге, лёгком беге с листоч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и держать к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лыбельная» В. Моца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маринская» р. н. 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гулка» В. Вол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ожками затопали» М. Раухвергера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тички летают» А. Сер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ужение на шаг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эмоциональную отзывчивость на музыку раз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детей в различных видах ходьбы, приучать выполнять движения в па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погремуш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Вилькоре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Ёлочка» М. Крас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водный шаг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имняя пля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тарокодом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ёгкий бег» 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подвижность, пластич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, водить хор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Лёгкий бег» Т. Ломовой 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ёгкий бег» 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ошадка» М. Сима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Э. Па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дьба танцевальным шагом в паре» Н. Александров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дрый шаг» В. Герч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ёгкий бег» 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очки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ять умение слушать инструментальную музыку, понимать её содержа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двигаться бодрым шагом, легко бегать, выполнять танцевальные движения в паре. Двигаясь по кругу в одном направлении. Удерживать пару до конца тан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  <w:r>
              <w:rPr/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аночки» р.н.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очки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ка с платочками» р. н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гра в лошад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ночки» р.н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нцевать в темпе и в характере танца. Водить плавный хоровод, не сужая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агировать на смену частей музыки сменой дви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заня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рмошка и балалайка» муз. Е. Тиличеевой, сл. М. Долинова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ый мешоче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. Е. Тиличе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ужинка» р. н.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ег с ленточками» укр .н. м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колокольчи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матрёшками» р. н 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йцы и медведь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. Попатенк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шка и котята» М Раухверг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колокольчик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Лом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гра с матрёшками» р. н 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йцы и медведь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. Попатенк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шка и котята» М Раухвергер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тембровый и звуковой слу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итмично ходить, выполнять образные движения, подражая в движениях повадкам персонаж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, чувство рит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коммуникативные ка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узыкальные игры в повседневной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вкость, внимание, чувство рит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коммуникативные ка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узыкальные игры в повседневной жизн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25:00Z</dcterms:created>
  <dc:creator>Бухгалтерия</dc:creator>
  <dc:description/>
  <cp:keywords/>
  <dc:language>en-US</dc:language>
  <cp:lastModifiedBy>Admin</cp:lastModifiedBy>
  <cp:lastPrinted>2019-02-08T14:57:00Z</cp:lastPrinted>
  <dcterms:modified xsi:type="dcterms:W3CDTF">2021-04-13T07:38:00Z</dcterms:modified>
  <cp:revision>45</cp:revision>
  <dc:subject/>
  <dc:title>Индивидуальный план коррекционной работы </dc:title>
</cp:coreProperties>
</file>