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XIX</w:t>
      </w:r>
      <w:r>
        <w:rPr>
          <w:rFonts w:eastAsia="Times New Roman" w:cs="Times New Roman" w:ascii="Times New Roman" w:hAnsi="Times New Roman"/>
          <w:sz w:val="24"/>
          <w:szCs w:val="24"/>
          <w:lang w:eastAsia="ru-RU"/>
        </w:rPr>
        <w:t xml:space="preserve"> Российское соревнование юных исследователей</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 в будущее, Юниор»</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еутов</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ая работа</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чезнувшие профессии»</w:t>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453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4253" w:hanging="0"/>
        <w:jc w:val="both"/>
        <w:rPr/>
      </w:pPr>
      <w:r>
        <w:rPr>
          <w:rFonts w:eastAsia="Times New Roman" w:cs="Times New Roman" w:ascii="Times New Roman" w:hAnsi="Times New Roman"/>
          <w:b/>
          <w:sz w:val="24"/>
          <w:szCs w:val="24"/>
          <w:u w:val="single"/>
          <w:lang w:eastAsia="ru-RU"/>
        </w:rPr>
        <w:t>Автор:</w:t>
      </w:r>
      <w:r>
        <w:rPr>
          <w:rFonts w:eastAsia="Times New Roman" w:cs="Times New Roman" w:ascii="Times New Roman" w:hAnsi="Times New Roman"/>
          <w:sz w:val="24"/>
          <w:szCs w:val="24"/>
          <w:lang w:eastAsia="ru-RU"/>
        </w:rPr>
        <w:t xml:space="preserve">    Анохова Дарья Петровна,</w:t>
      </w:r>
    </w:p>
    <w:p>
      <w:pPr>
        <w:pStyle w:val="Normal"/>
        <w:spacing w:lineRule="auto" w:line="360" w:before="0" w:after="0"/>
        <w:ind w:left="4253" w:hanging="0"/>
        <w:jc w:val="both"/>
        <w:rPr/>
      </w:pPr>
      <w:r>
        <w:rPr>
          <w:rFonts w:eastAsia="Times New Roman" w:cs="Times New Roman" w:ascii="Times New Roman" w:hAnsi="Times New Roman"/>
          <w:sz w:val="24"/>
          <w:szCs w:val="24"/>
          <w:lang w:eastAsia="ru-RU"/>
        </w:rPr>
        <w:t>МБОУ «Белая СОШ», 6 класс</w:t>
      </w:r>
    </w:p>
    <w:p>
      <w:pPr>
        <w:pStyle w:val="Normal"/>
        <w:spacing w:lineRule="auto" w:line="360" w:before="0" w:after="0"/>
        <w:ind w:left="425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4253" w:hanging="0"/>
        <w:jc w:val="both"/>
        <w:rPr/>
      </w:pPr>
      <w:r>
        <w:rPr>
          <w:rFonts w:eastAsia="Times New Roman" w:cs="Times New Roman" w:ascii="Times New Roman" w:hAnsi="Times New Roman"/>
          <w:b/>
          <w:sz w:val="24"/>
          <w:szCs w:val="24"/>
          <w:u w:val="single"/>
          <w:lang w:eastAsia="ru-RU"/>
        </w:rPr>
        <w:t>Научный руководитель</w:t>
      </w:r>
      <w:r>
        <w:rPr>
          <w:rFonts w:eastAsia="Times New Roman" w:cs="Times New Roman" w:ascii="Times New Roman" w:hAnsi="Times New Roman"/>
          <w:sz w:val="24"/>
          <w:szCs w:val="24"/>
          <w:lang w:eastAsia="ru-RU"/>
        </w:rPr>
        <w:t>:  Скобелева Н.И.,</w:t>
      </w:r>
    </w:p>
    <w:p>
      <w:pPr>
        <w:pStyle w:val="Normal"/>
        <w:spacing w:lineRule="auto" w:line="360" w:before="0" w:after="0"/>
        <w:ind w:left="425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русского языка и литературы 1-й квалификационной категории, МБОУ «Белая СОШ», п. Средний, Усольский района, Иркутская область</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ольский р-н, 2021 год</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знувшие профессии»</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охова Д.П.</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Иркутская область, Усольский район, рп.Средний, МБОУ «Белая СОШ», 6 кл</w:t>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нотация</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стремительно появляются новые профессии. С появлением одних профессий, другие уходят в прошлое. Современные школьники не владеют знаниями о профессиях, которые существовали когда-то.</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ая работа посвящена изучению темы: «Исчезнувшие профессии». </w:t>
      </w:r>
    </w:p>
    <w:p>
      <w:pPr>
        <w:pStyle w:val="Normal"/>
        <w:spacing w:lineRule="auto" w:line="36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Автор поставила перед собой цель: расширение знаний о профессиях, существовавших ранее. А также выдвинула гипотезу: современные подростки владеют недостаточными знаниями о профессиях прошлого.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ние цели и подтверждение гипотезу осуществлялось следующими методами: поиском информации и ее систематизации; проведением опроса среди подростков на знание предмета исследования.</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сновной части учащаяся уделяет внимание обзору таких профессий, как глашатай, человек-будильник, целовальник, плевальщик, шторник и другие.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лаве исследования представлен анализ проведенного опроса среди учащихся 6 - 7-х, 9 - 10-х классов. Для объективности результатов было охвачено 70 человек. Результаты занесены в диаграммы и таблицу.</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боте делается вывод, который позволяет увидеть, что цель, поставленная автором, достигнута, а гипотеза подтверждена при помощи опроса и обработки результатов.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ческим результатом исследования является разработанная стен-газета, которая нашла свое применение на практике.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над исследованием укрепила интерес учащейся к данной теме. </w:t>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знувшие профессии»</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охова Д.П.</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Иркутская область, Усольский район, рп.Средний, МБОУ «Белая СОШ», 6 кл</w:t>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p>
      <w:pPr>
        <w:pStyle w:val="Normal"/>
        <w:spacing w:lineRule="auto" w:line="360" w:before="0" w:after="0"/>
        <w:ind w:left="-142" w:hanging="0"/>
        <w:jc w:val="both"/>
        <w:rPr/>
      </w:pPr>
      <w:r>
        <w:rPr>
          <w:rFonts w:eastAsia="Times New Roman" w:cs="Times New Roman" w:ascii="Times New Roman" w:hAnsi="Times New Roman"/>
          <w:sz w:val="24"/>
          <w:szCs w:val="24"/>
          <w:lang w:eastAsia="ru-RU"/>
        </w:rPr>
        <w:t>1. Введение_______________________________________________________________  3.</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лава 1. Профессии прошлого. _____________________________________________ 5.</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лава 2. Исследование____________________________________________________ 16.</w:t>
      </w:r>
    </w:p>
    <w:p>
      <w:pPr>
        <w:pStyle w:val="Normal"/>
        <w:spacing w:lineRule="auto" w:line="360" w:before="0" w:after="0"/>
        <w:ind w:left="-142" w:hanging="0"/>
        <w:jc w:val="both"/>
        <w:rPr/>
      </w:pPr>
      <w:r>
        <w:rPr>
          <w:rFonts w:eastAsia="Times New Roman" w:cs="Times New Roman" w:ascii="Times New Roman" w:hAnsi="Times New Roman"/>
          <w:sz w:val="24"/>
          <w:szCs w:val="24"/>
          <w:lang w:eastAsia="ru-RU"/>
        </w:rPr>
        <w:t>4. Заключение _____________________________________________________________ 18.</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сточники.</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ложение.</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знувшие профессии»</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охова Д.П.</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Иркутская область, Усольский район, рп.Средний, МБОУ «Белая СОШ», 6 кл</w:t>
      </w:r>
    </w:p>
    <w:p>
      <w:pPr>
        <w:pStyle w:val="Normal"/>
        <w:spacing w:lineRule="auto" w:line="36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едение.</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началось со сказки «Двенадцать месяцев» Самуила Яковлевича Маршака. </w:t>
      </w:r>
    </w:p>
    <w:p>
      <w:pPr>
        <w:pStyle w:val="Normal"/>
        <w:spacing w:lineRule="auto" w:line="360" w:before="0" w:after="0"/>
        <w:ind w:left="-142" w:hanging="0"/>
        <w:jc w:val="both"/>
        <w:rPr/>
      </w:pPr>
      <w:r>
        <w:rPr>
          <w:rFonts w:eastAsia="Times New Roman" w:cs="Times New Roman" w:ascii="Times New Roman" w:hAnsi="Times New Roman"/>
          <w:b/>
          <w:sz w:val="24"/>
          <w:szCs w:val="24"/>
          <w:lang w:eastAsia="ru-RU"/>
        </w:rPr>
        <w:t>Канцлер</w:t>
      </w:r>
      <w:r>
        <w:rPr>
          <w:rFonts w:eastAsia="Times New Roman" w:cs="Times New Roman" w:ascii="Times New Roman" w:hAnsi="Times New Roman"/>
          <w:sz w:val="24"/>
          <w:szCs w:val="24"/>
          <w:lang w:eastAsia="ru-RU"/>
        </w:rPr>
        <w:t xml:space="preserve">: (низко кланяясь). </w:t>
      </w:r>
      <w:r>
        <w:rPr>
          <w:rFonts w:eastAsia="Times New Roman" w:cs="Times New Roman" w:ascii="Times New Roman" w:hAnsi="Times New Roman"/>
          <w:i/>
          <w:sz w:val="24"/>
          <w:szCs w:val="24"/>
          <w:lang w:eastAsia="ru-RU"/>
        </w:rPr>
        <w:t>Доброе утро, ваше величество. Осмелюсь почтительнейше просить вас подписать один рескрипт и три указа.</w:t>
      </w:r>
    </w:p>
    <w:p>
      <w:pPr>
        <w:pStyle w:val="Normal"/>
        <w:spacing w:lineRule="auto" w:line="360" w:before="0" w:after="0"/>
        <w:ind w:left="-142" w:hanging="0"/>
        <w:jc w:val="both"/>
        <w:rPr/>
      </w:pPr>
      <w:r>
        <w:rPr>
          <w:rFonts w:eastAsia="Times New Roman" w:cs="Times New Roman" w:ascii="Times New Roman" w:hAnsi="Times New Roman"/>
          <w:b/>
          <w:sz w:val="24"/>
          <w:szCs w:val="24"/>
          <w:lang w:eastAsia="ru-RU"/>
        </w:rPr>
        <w:t>Королева:</w:t>
      </w:r>
      <w:r>
        <w:rPr>
          <w:rFonts w:eastAsia="Times New Roman" w:cs="Times New Roman" w:ascii="Times New Roman" w:hAnsi="Times New Roman"/>
          <w:i/>
          <w:sz w:val="24"/>
          <w:szCs w:val="24"/>
          <w:lang w:eastAsia="ru-RU"/>
        </w:rPr>
        <w:t xml:space="preserve"> Еще писать! Хорошо. Но уж тогда я не буду дописывать «зенелеет». Дайте сюда ваши бумажки! </w:t>
      </w:r>
    </w:p>
    <w:p>
      <w:pPr>
        <w:pStyle w:val="Normal"/>
        <w:spacing w:lineRule="auto" w:line="360" w:before="0" w:after="0"/>
        <w:ind w:left="-142"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то за канцлер, который просит королеву подписать указы? А кто такой Глашатай, который зачитывает указ королевы? Учитель нам пояснил, что раньше вместо профессии секретаря, была профессия «канцлер». А глашатай – человек, который зачитывал народу указы, приказы -  относится к «исчезнувшей» профессии.  </w:t>
      </w:r>
    </w:p>
    <w:p>
      <w:pPr>
        <w:pStyle w:val="Normal"/>
        <w:spacing w:lineRule="auto" w:line="360" w:before="0" w:after="0"/>
        <w:ind w:left="-142"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седуя с одноклассниками по профессиям прошлого, я убедилась, что некоторые профессии, существовавшие раньше, в понимании современных людей не соотносятся со своим истинным назначением, поэтому вызывают большой интерес для изучения.</w:t>
      </w:r>
    </w:p>
    <w:p>
      <w:pPr>
        <w:pStyle w:val="Normal"/>
        <w:spacing w:lineRule="auto" w:line="360" w:before="0" w:after="0"/>
        <w:ind w:left="-142"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се это мне самой стало очень интересно. Я захотела расширить свои знания о профессиях, которые существовали раньше, а сейчас либо получили другое название, либо исчезли совсем по каким-либо причинам. Это и определило </w:t>
      </w:r>
      <w:r>
        <w:rPr>
          <w:rFonts w:eastAsia="Times New Roman" w:cs="Times New Roman" w:ascii="Times New Roman" w:hAnsi="Times New Roman"/>
          <w:b/>
          <w:sz w:val="24"/>
          <w:szCs w:val="24"/>
          <w:u w:val="single"/>
          <w:lang w:eastAsia="ru-RU"/>
        </w:rPr>
        <w:t>цель</w:t>
      </w:r>
      <w:r>
        <w:rPr>
          <w:rFonts w:eastAsia="Times New Roman" w:cs="Times New Roman" w:ascii="Times New Roman" w:hAnsi="Times New Roman"/>
          <w:sz w:val="24"/>
          <w:szCs w:val="24"/>
          <w:lang w:eastAsia="ru-RU"/>
        </w:rPr>
        <w:t xml:space="preserve"> моего исследования: расширение знаний о профессиях, существовавших ранее.</w:t>
      </w:r>
    </w:p>
    <w:p>
      <w:pPr>
        <w:pStyle w:val="Normal"/>
        <w:spacing w:lineRule="auto" w:line="360" w:before="0" w:after="0"/>
        <w:ind w:left="-142" w:hanging="0"/>
        <w:jc w:val="both"/>
        <w:rPr/>
      </w:pPr>
      <w:r>
        <w:rPr>
          <w:rFonts w:eastAsia="Times New Roman" w:cs="Times New Roman" w:ascii="Times New Roman" w:hAnsi="Times New Roman"/>
          <w:sz w:val="24"/>
          <w:szCs w:val="24"/>
          <w:lang w:eastAsia="ru-RU"/>
        </w:rPr>
        <w:t xml:space="preserve">Я поставила перед собой </w:t>
      </w:r>
      <w:r>
        <w:rPr>
          <w:rFonts w:eastAsia="Times New Roman" w:cs="Times New Roman" w:ascii="Times New Roman" w:hAnsi="Times New Roman"/>
          <w:b/>
          <w:sz w:val="24"/>
          <w:szCs w:val="24"/>
          <w:u w:val="single"/>
          <w:lang w:eastAsia="ru-RU"/>
        </w:rPr>
        <w:t>задачи</w:t>
      </w:r>
      <w:r>
        <w:rPr>
          <w:rFonts w:eastAsia="Times New Roman" w:cs="Times New Roman" w:ascii="Times New Roman" w:hAnsi="Times New Roman"/>
          <w:sz w:val="24"/>
          <w:szCs w:val="24"/>
          <w:lang w:eastAsia="ru-RU"/>
        </w:rPr>
        <w:t>:</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изучить источники по теме исследования.</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представить информацию о самых интересных профессиях в форме презентации и стенгазеты.</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провести опрос среди учащихся разных возрастных категорий.</w:t>
      </w:r>
    </w:p>
    <w:p>
      <w:pPr>
        <w:pStyle w:val="Normal"/>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проанализировать полученные результаты.</w:t>
      </w:r>
    </w:p>
    <w:p>
      <w:pPr>
        <w:pStyle w:val="Normal"/>
        <w:spacing w:lineRule="auto" w:line="360" w:before="0" w:after="0"/>
        <w:ind w:left="-142" w:firstLine="709"/>
        <w:jc w:val="both"/>
        <w:rPr/>
      </w:pPr>
      <w:r>
        <w:rPr>
          <w:rFonts w:eastAsia="Times New Roman" w:cs="Times New Roman" w:ascii="Times New Roman" w:hAnsi="Times New Roman"/>
          <w:b/>
          <w:sz w:val="24"/>
          <w:szCs w:val="24"/>
          <w:u w:val="single"/>
          <w:lang w:eastAsia="ru-RU"/>
        </w:rPr>
        <w:t>Объект</w:t>
      </w:r>
      <w:r>
        <w:rPr>
          <w:rFonts w:eastAsia="Times New Roman" w:cs="Times New Roman" w:ascii="Times New Roman" w:hAnsi="Times New Roman"/>
          <w:sz w:val="24"/>
          <w:szCs w:val="24"/>
          <w:lang w:eastAsia="ru-RU"/>
        </w:rPr>
        <w:t>: профессии.</w:t>
      </w:r>
    </w:p>
    <w:p>
      <w:pPr>
        <w:pStyle w:val="Normal"/>
        <w:spacing w:lineRule="auto" w:line="360" w:before="0" w:after="0"/>
        <w:ind w:left="-142" w:firstLine="709"/>
        <w:jc w:val="both"/>
        <w:rPr/>
      </w:pPr>
      <w:r>
        <w:rPr>
          <w:rFonts w:eastAsia="Times New Roman" w:cs="Times New Roman" w:ascii="Times New Roman" w:hAnsi="Times New Roman"/>
          <w:b/>
          <w:sz w:val="24"/>
          <w:szCs w:val="24"/>
          <w:u w:val="single"/>
          <w:lang w:eastAsia="ru-RU"/>
        </w:rPr>
        <w:t>Предмет</w:t>
      </w:r>
      <w:r>
        <w:rPr>
          <w:rFonts w:eastAsia="Times New Roman" w:cs="Times New Roman" w:ascii="Times New Roman" w:hAnsi="Times New Roman"/>
          <w:sz w:val="24"/>
          <w:szCs w:val="24"/>
          <w:lang w:eastAsia="ru-RU"/>
        </w:rPr>
        <w:t>: исчезнувшие профессии.</w:t>
      </w:r>
    </w:p>
    <w:p>
      <w:pPr>
        <w:pStyle w:val="Normal"/>
        <w:spacing w:lineRule="auto" w:line="36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u w:val="single"/>
          <w:lang w:eastAsia="ru-RU"/>
        </w:rPr>
        <w:t>Гипотеза</w:t>
      </w:r>
      <w:r>
        <w:rPr>
          <w:rFonts w:eastAsia="Times New Roman" w:cs="Times New Roman" w:ascii="Times New Roman" w:hAnsi="Times New Roman"/>
          <w:sz w:val="24"/>
          <w:szCs w:val="24"/>
          <w:lang w:eastAsia="ru-RU"/>
        </w:rPr>
        <w:t xml:space="preserve">: я предположила, что современные подростки владеют недостаточными знаниями о профессиях прошлого. </w:t>
      </w:r>
    </w:p>
    <w:p>
      <w:pPr>
        <w:pStyle w:val="Normal"/>
        <w:spacing w:lineRule="auto" w:line="360" w:before="0" w:after="0"/>
        <w:ind w:left="-142" w:firstLine="709"/>
        <w:jc w:val="both"/>
        <w:rPr/>
      </w:pPr>
      <w:r>
        <w:rPr>
          <w:rFonts w:eastAsia="Times New Roman" w:cs="Times New Roman" w:ascii="Times New Roman" w:hAnsi="Times New Roman"/>
          <w:b/>
          <w:sz w:val="24"/>
          <w:szCs w:val="24"/>
          <w:u w:val="single"/>
          <w:lang w:eastAsia="ru-RU"/>
        </w:rPr>
        <w:t>Методы</w:t>
      </w:r>
      <w:r>
        <w:rPr>
          <w:rFonts w:eastAsia="Times New Roman" w:cs="Times New Roman" w:ascii="Times New Roman" w:hAnsi="Times New Roman"/>
          <w:sz w:val="24"/>
          <w:szCs w:val="24"/>
          <w:lang w:eastAsia="ru-RU"/>
        </w:rPr>
        <w:t xml:space="preserve">: </w:t>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исковый (изучение источников по теме исследования).</w:t>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нализ (отбор интересной и важной информации)</w:t>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нкетирование (проведение опроса)</w:t>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етод обработки данных.</w:t>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ворческий (создание презентации и стен-газеты)</w:t>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личных источниках много информации о истории происхождения данных профессий. Однако мало кто уделял внимание исследованию на предмет знаний этих профессий современными школьниками. Я решила изучить эту тему на примере своих сверстников. В этом заключается </w:t>
      </w:r>
      <w:r>
        <w:rPr>
          <w:rFonts w:eastAsia="Times New Roman" w:cs="Times New Roman" w:ascii="Times New Roman" w:hAnsi="Times New Roman"/>
          <w:b/>
          <w:sz w:val="24"/>
          <w:szCs w:val="24"/>
          <w:u w:val="single"/>
          <w:lang w:eastAsia="ru-RU"/>
        </w:rPr>
        <w:t>новизна моего исследования</w:t>
      </w:r>
      <w:r>
        <w:rPr>
          <w:rFonts w:eastAsia="Times New Roman" w:cs="Times New Roman" w:ascii="Times New Roman" w:hAnsi="Times New Roman"/>
          <w:sz w:val="24"/>
          <w:szCs w:val="24"/>
          <w:lang w:eastAsia="ru-RU"/>
        </w:rPr>
        <w:t>. Также новизной работы я считаю представление полученной информации в форме стен-газеты для всеобщего обозрения и ознакомления.</w:t>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е исследование имеет </w:t>
      </w:r>
      <w:r>
        <w:rPr>
          <w:rFonts w:eastAsia="Times New Roman" w:cs="Times New Roman" w:ascii="Times New Roman" w:hAnsi="Times New Roman"/>
          <w:b/>
          <w:sz w:val="24"/>
          <w:szCs w:val="24"/>
          <w:u w:val="single"/>
          <w:lang w:eastAsia="ru-RU"/>
        </w:rPr>
        <w:t>практическую значимость</w:t>
      </w:r>
      <w:r>
        <w:rPr>
          <w:rFonts w:eastAsia="Times New Roman" w:cs="Times New Roman" w:ascii="Times New Roman" w:hAnsi="Times New Roman"/>
          <w:sz w:val="24"/>
          <w:szCs w:val="24"/>
          <w:lang w:eastAsia="ru-RU"/>
        </w:rPr>
        <w:t>: результаты проведенного исследования могут использовать при проведении уроков, внеклассных мероприятий по знакомству с профессиями, а также изучению профессий прошлого, при анализе художественных произведений, изучаемых в школе. Полученные данные можно использовать в работе литературного музея в школе, классных часах, на уроках русского языка и литературы, краеведения и истории, для школьной газеты, конференции.</w:t>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знувшие профессии»</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охова Д.П.</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Иркутская область, Усольский район, рп.Средний, МБОУ «Белая СОШ», 6 кл</w:t>
      </w:r>
    </w:p>
    <w:p>
      <w:pPr>
        <w:pStyle w:val="Normal"/>
        <w:spacing w:lineRule="auto" w:line="360" w:before="0" w:after="0"/>
        <w:ind w:left="-14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1. Профессии прошлого.</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 xml:space="preserve">Развитие технологии и техники в первую очередь направлено на усовершенствование и облегчение жизни каждого из нас. Но в то же время это является причиной исчезновения целого ряда ремесел. </w:t>
      </w:r>
      <w:r>
        <w:rPr>
          <w:rFonts w:eastAsia="Times New Roman" w:cs="Times New Roman" w:ascii="Times New Roman" w:hAnsi="Times New Roman"/>
          <w:b/>
          <w:sz w:val="24"/>
          <w:szCs w:val="24"/>
          <w:u w:val="single"/>
          <w:lang w:eastAsia="ru-RU"/>
        </w:rPr>
        <w:t>Исчезнувшие профессии</w:t>
      </w:r>
      <w:r>
        <w:rPr>
          <w:rFonts w:eastAsia="Times New Roman" w:cs="Times New Roman" w:ascii="Times New Roman" w:hAnsi="Times New Roman"/>
          <w:sz w:val="24"/>
          <w:szCs w:val="24"/>
          <w:lang w:eastAsia="ru-RU"/>
        </w:rPr>
        <w:t xml:space="preserve"> – это та работа, которая ранее выполнялась специально подготовленными людьми, а сейчас вообще либо не имеет смысла (исчезла совсем), либо же получило иное название по определенным причинам. Это происходит с появлением техники, с утратой необходимости в том или ином роде деятельности. Это естественный процесс.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дут десятки лет, и из жизни людей могут уйти или получить иное название профессии, которые развиты в наше время.</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оей работе путем изучения различных источников я представила ряд интересных, на мой взгляд, профессий прошлого. Далее в работе можно ознакомиться с такими профессиями.</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Человек-будильник.</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Для чего людям будильник? Мы заводим будильник на определенное время, чтобы не опоздать куда-либо. Когда-то вместо будильника механического или электронного людей будил «человек-будильник» – человек, который вставал раньше всех, ходил по домам, стучал длинной палкой в окна, тем самым будил всех на работу.  А стучал он до тех пор, пока человек не проснется. Профессия эта была распространена в Великобритании.  Работали по этой профессии в основном пожилые люди, которым не нужно было идти на завод.       Профессия исчезла примерно в 40-е годы 20 века.</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Трубочист.</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ервые с этой профессией я столкнулась, читая сказку Г.К.Андерсена «Пастушка и трубочист». Профессия говорит сама за себя. Трубочист – это человек, который чистил трубы.  Данная профессия была развита в основном в западных странах. Ее родиной считается Дания. Но и в русской литературе у М.Горького можно встретить рассказ «Трубочист».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дают сведения, что даже существовала школа трубочистов, в которой четыре года изучали науки, необходимые для работы трубочиста. Были определенные условия для приема на работу трубочистом – небольшое телосложение, так как им приходилось забираться внутрь трубы. Часто в помощники брали подростков. С трубочистами связаны некоторые суеверия. Например, встретить трубочиста на улице — к удаче. А чтоб удача наверняка знала, кого осчастливить, надо было дотронуться до пуговицы трубочиста или его щетки-метлы (раньше метла трубочиста делалась из берёзы, которая считается символом плодородия), а еще вымазать в саже руку. Главный атрибут трубочиста – цилиндр. Во-первых, в него трубочисты складывали небольшие инструменты, разметочные карандаши и прочую рабочую мелочь. А во-вторых, высокий цилиндр мог спасти голову от падающего кирпича, срабатывая как амортизатор.</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ссии самый первый трубочист появился в 1721 году, когда в Санкт-Петербурге был построен первый камин с дымоходом.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20 веке техника в сфере обслуживания дымоходов и вентиляционных каналов стремительно шагнула вперед.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древняя профессия остается востребованной до сих пор, однако и она заметно изменилась с течением времени. Трубочист должен многое знать и уметь, проще всего в этой профессии с хорошим техническим образованием: надо уметь чертить, работать с компьютерными программами. В Германии на трубочиста надо учиться четыре года. В Петрозаводске проводятся единственные в России недельные курсы трубочистов. А на традиции сейчас никто не обращает внимания.</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Фонарщик.</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чале </w:t>
      </w:r>
      <w:r>
        <w:rPr>
          <w:rFonts w:eastAsia="Times New Roman" w:cs="Times New Roman" w:ascii="Times New Roman" w:hAnsi="Times New Roman"/>
          <w:sz w:val="24"/>
          <w:szCs w:val="24"/>
          <w:lang w:val="en-US" w:eastAsia="ru-RU"/>
        </w:rPr>
        <w:t>XV</w:t>
      </w:r>
      <w:r>
        <w:rPr>
          <w:rFonts w:eastAsia="Times New Roman" w:cs="Times New Roman" w:ascii="Times New Roman" w:hAnsi="Times New Roman"/>
          <w:sz w:val="24"/>
          <w:szCs w:val="24"/>
          <w:lang w:eastAsia="ru-RU"/>
        </w:rPr>
        <w:t xml:space="preserve"> века на улицах Лондона появились первые фонари. Интересный факт, что появление их связано с тем, чтобы люди не падали в канавы в темное время суток. В </w:t>
      </w:r>
      <w:hyperlink r:id="rId2">
        <w:r>
          <w:rPr>
            <w:rStyle w:val="InternetLink"/>
            <w:rFonts w:eastAsia="Times New Roman" w:cs="Times New Roman" w:ascii="Times New Roman" w:hAnsi="Times New Roman"/>
            <w:color w:val="000000"/>
            <w:sz w:val="24"/>
            <w:szCs w:val="24"/>
            <w:u w:val="none"/>
            <w:lang w:eastAsia="ru-RU"/>
          </w:rPr>
          <w:t>России</w:t>
        </w:r>
      </w:hyperlink>
      <w:r>
        <w:rPr>
          <w:rFonts w:eastAsia="Times New Roman" w:cs="Times New Roman" w:ascii="Times New Roman" w:hAnsi="Times New Roman"/>
          <w:sz w:val="24"/>
          <w:szCs w:val="24"/>
          <w:lang w:eastAsia="ru-RU"/>
        </w:rPr>
        <w:t> уличные фонари появились при </w:t>
      </w:r>
      <w:hyperlink r:id="rId3">
        <w:r>
          <w:rPr>
            <w:rStyle w:val="InternetLink"/>
            <w:rFonts w:eastAsia="Times New Roman" w:cs="Times New Roman" w:ascii="Times New Roman" w:hAnsi="Times New Roman"/>
            <w:color w:val="000000"/>
            <w:sz w:val="24"/>
            <w:szCs w:val="24"/>
            <w:u w:val="none"/>
            <w:lang w:eastAsia="ru-RU"/>
          </w:rPr>
          <w:t>Петре I</w:t>
        </w:r>
      </w:hyperlink>
      <w:r>
        <w:rPr>
          <w:rFonts w:eastAsia="Times New Roman" w:cs="Times New Roman" w:ascii="Times New Roman" w:hAnsi="Times New Roman"/>
          <w:sz w:val="24"/>
          <w:szCs w:val="24"/>
          <w:lang w:eastAsia="ru-RU"/>
        </w:rPr>
        <w:t> — в 1706 году в тогдашней столице — </w:t>
      </w:r>
      <w:hyperlink r:id="rId4">
        <w:r>
          <w:rPr>
            <w:rStyle w:val="InternetLink"/>
            <w:rFonts w:eastAsia="Times New Roman" w:cs="Times New Roman" w:ascii="Times New Roman" w:hAnsi="Times New Roman"/>
            <w:color w:val="000000"/>
            <w:sz w:val="24"/>
            <w:szCs w:val="24"/>
            <w:u w:val="none"/>
            <w:lang w:eastAsia="ru-RU"/>
          </w:rPr>
          <w:t>Санкт-Петербурге</w:t>
        </w:r>
      </w:hyperlink>
      <w:r>
        <w:rPr>
          <w:rFonts w:eastAsia="Times New Roman" w:cs="Times New Roman" w:ascii="Times New Roman" w:hAnsi="Times New Roman"/>
          <w:sz w:val="24"/>
          <w:szCs w:val="24"/>
          <w:lang w:eastAsia="ru-RU"/>
        </w:rPr>
        <w:t>, на фасадах некоторых домов около </w:t>
      </w:r>
      <w:hyperlink r:id="rId5">
        <w:r>
          <w:rPr>
            <w:rStyle w:val="InternetLink"/>
            <w:rFonts w:eastAsia="Times New Roman" w:cs="Times New Roman" w:ascii="Times New Roman" w:hAnsi="Times New Roman"/>
            <w:color w:val="000000"/>
            <w:sz w:val="24"/>
            <w:szCs w:val="24"/>
            <w:u w:val="none"/>
            <w:lang w:eastAsia="ru-RU"/>
          </w:rPr>
          <w:t>Петропавловской крепости</w:t>
        </w:r>
      </w:hyperlink>
      <w:r>
        <w:rPr>
          <w:rFonts w:eastAsia="Times New Roman" w:cs="Times New Roman" w:ascii="Times New Roman" w:hAnsi="Times New Roman"/>
          <w:sz w:val="24"/>
          <w:szCs w:val="24"/>
          <w:lang w:eastAsia="ru-RU"/>
        </w:rPr>
        <w:t>. В </w:t>
      </w:r>
      <w:hyperlink r:id="rId6">
        <w:r>
          <w:rPr>
            <w:rStyle w:val="InternetLink"/>
            <w:rFonts w:eastAsia="Times New Roman" w:cs="Times New Roman" w:ascii="Times New Roman" w:hAnsi="Times New Roman"/>
            <w:color w:val="000000"/>
            <w:sz w:val="24"/>
            <w:szCs w:val="24"/>
            <w:lang w:eastAsia="ru-RU"/>
          </w:rPr>
          <w:t>1723 году</w:t>
        </w:r>
      </w:hyperlink>
      <w:r>
        <w:rPr>
          <w:rFonts w:eastAsia="Times New Roman" w:cs="Times New Roman" w:ascii="Times New Roman" w:hAnsi="Times New Roman"/>
          <w:sz w:val="24"/>
          <w:szCs w:val="24"/>
          <w:lang w:eastAsia="ru-RU"/>
        </w:rPr>
        <w:t> на улицах Петербурга работало 595 фонарей. Обслуживанием этих фонарей занимались </w:t>
      </w:r>
      <w:r>
        <w:rPr>
          <w:rFonts w:eastAsia="Times New Roman" w:cs="Times New Roman" w:ascii="Times New Roman" w:hAnsi="Times New Roman"/>
          <w:i/>
          <w:iCs/>
          <w:sz w:val="24"/>
          <w:szCs w:val="24"/>
          <w:lang w:eastAsia="ru-RU"/>
        </w:rPr>
        <w:t>64 фонарщика</w:t>
      </w:r>
      <w:r>
        <w:rPr>
          <w:rFonts w:eastAsia="Times New Roman" w:cs="Times New Roman" w:ascii="Times New Roman" w:hAnsi="Times New Roman"/>
          <w:sz w:val="24"/>
          <w:szCs w:val="24"/>
          <w:lang w:eastAsia="ru-RU"/>
        </w:rPr>
        <w:t>. Фонари зажигали с августа по апрель</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арщик – человек, который следил за уличными фонарями. Сейчас их зажигают автоматически, а раньше фонарщик ходил по улицам и зажигал каждый фонарь в ручную. В его обязанности входило:</w:t>
      </w:r>
    </w:p>
    <w:p>
      <w:pPr>
        <w:pStyle w:val="Normal"/>
        <w:numPr>
          <w:ilvl w:val="0"/>
          <w:numId w:val="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жигание/тушение фонарей</w:t>
      </w:r>
    </w:p>
    <w:p>
      <w:pPr>
        <w:pStyle w:val="Normal"/>
        <w:numPr>
          <w:ilvl w:val="0"/>
          <w:numId w:val="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лнение резервуара с горючей жидкостью</w:t>
      </w:r>
    </w:p>
    <w:p>
      <w:pPr>
        <w:pStyle w:val="Normal"/>
        <w:numPr>
          <w:ilvl w:val="0"/>
          <w:numId w:val="2"/>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фонарей (ремонт резервуаров для горючей жидкости, выправка рефлекторов, замена горелки, ремонт каркаса, замена стёкол)</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удожественной литературе профессия фонарщик встречается в таких произведениях, как Антуана де Сент Экзюпери «Маленький принц», </w:t>
      </w:r>
      <w:hyperlink r:id="rId7">
        <w:r>
          <w:rPr>
            <w:rStyle w:val="InternetLink"/>
            <w:rFonts w:eastAsia="Times New Roman" w:cs="Times New Roman" w:ascii="Times New Roman" w:hAnsi="Times New Roman"/>
            <w:color w:val="000000"/>
            <w:sz w:val="24"/>
            <w:szCs w:val="24"/>
            <w:lang w:eastAsia="ru-RU"/>
          </w:rPr>
          <w:t>Памелы Трэверс</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Мэ́ри По́ппинс возвраща́ется»</w:t>
      </w:r>
      <w:r>
        <w:rPr>
          <w:rFonts w:eastAsia="Times New Roman" w:cs="Times New Roman" w:ascii="Times New Roman" w:hAnsi="Times New Roman"/>
          <w:sz w:val="24"/>
          <w:szCs w:val="24"/>
          <w:lang w:eastAsia="ru-RU"/>
        </w:rPr>
        <w:t xml:space="preserve">.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XIX веке доминирующей формой уличного освещения стали газовые фонари. Ранние газовые фонари ещё требовали присутствия фонарщика, но в конечном итоге были разработаны системы, которые позволили зажигать фонари автоматически.</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4. Молочник.</w:t>
      </w:r>
      <w:r>
        <w:rPr>
          <w:rFonts w:eastAsia="Times New Roman" w:cs="Times New Roman" w:ascii="Times New Roman" w:hAnsi="Times New Roman"/>
          <w:sz w:val="24"/>
          <w:szCs w:val="24"/>
          <w:lang w:eastAsia="ru-RU"/>
        </w:rPr>
        <w:t xml:space="preserve">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роль заключалась в том, чтобы доставлять молоко в дома свежим. С появлением технологий обработки молока для длительного хранения, а также с появлением первых холодильников  (1910г в США) эта профессия ушла в прошлое.  Профессия молочников существовала с давних времён, но охватывала всегда лишь города, поскольку в сельской местности не было недостатка в свежем молоке. </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5. Глашатай.</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ейчас мы узнаем новости из газет, из телепередач. Раньше, когда этого не было, был такой человек, который разглашал те или иные указы, приказы, новости. А называлась профессия – Глашатай.</w:t>
      </w:r>
    </w:p>
    <w:p>
      <w:pPr>
        <w:pStyle w:val="Normal"/>
        <w:spacing w:lineRule="auto" w:line="360" w:before="0" w:after="0"/>
        <w:ind w:firstLine="567"/>
        <w:jc w:val="both"/>
        <w:rPr/>
      </w:pPr>
      <w:r>
        <w:rPr>
          <w:rFonts w:eastAsia="Times New Roman" w:cs="Times New Roman" w:ascii="Times New Roman" w:hAnsi="Times New Roman"/>
          <w:sz w:val="24"/>
          <w:szCs w:val="24"/>
          <w:u w:val="single"/>
          <w:lang w:eastAsia="ru-RU"/>
        </w:rPr>
        <w:t xml:space="preserve">Глашатай </w:t>
      </w:r>
      <w:r>
        <w:rPr>
          <w:rFonts w:eastAsia="Times New Roman" w:cs="Times New Roman" w:ascii="Times New Roman" w:hAnsi="Times New Roman"/>
          <w:sz w:val="24"/>
          <w:szCs w:val="24"/>
          <w:lang w:eastAsia="ru-RU"/>
        </w:rPr>
        <w:t xml:space="preserve">– это человек, который благодаря своему громкому голосу завлекает публику на какое-либо яркое событие в городе: ярмарку, свадьбу, соревнование и др. Появилась профессия еще в древности и, по мнению многих выдающихся историков, была очень уважаемой, даже имела документальное подтверждение. Постепенно у людей этой специальности появлялись новые обязанности. При чем на эту должность люд избирались по жребию. </w:t>
      </w:r>
    </w:p>
    <w:p>
      <w:pPr>
        <w:pStyle w:val="Normal"/>
        <w:spacing w:lineRule="auto" w:line="360" w:before="0" w:after="0"/>
        <w:ind w:firstLine="567"/>
        <w:jc w:val="both"/>
        <w:rPr/>
      </w:pPr>
      <w:r>
        <w:rPr>
          <w:rFonts w:eastAsia="Times New Roman" w:cs="Times New Roman" w:ascii="Times New Roman" w:hAnsi="Times New Roman"/>
          <w:b/>
          <w:sz w:val="24"/>
          <w:szCs w:val="24"/>
          <w:lang w:eastAsia="ru-RU"/>
        </w:rPr>
        <w:t>1. 6. Плакальщик.</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w:t>
      </w:r>
      <w:hyperlink r:id="rId8">
        <w:r>
          <w:rPr>
            <w:rStyle w:val="InternetLink"/>
            <w:rFonts w:eastAsia="Times New Roman" w:cs="Times New Roman" w:ascii="Times New Roman" w:hAnsi="Times New Roman"/>
            <w:color w:val="000000"/>
            <w:sz w:val="24"/>
            <w:szCs w:val="24"/>
            <w:u w:val="none"/>
            <w:lang w:eastAsia="ru-RU"/>
          </w:rPr>
          <w:t>Руси</w:t>
        </w:r>
      </w:hyperlink>
      <w:r>
        <w:rPr>
          <w:rFonts w:eastAsia="Times New Roman" w:cs="Times New Roman" w:ascii="Times New Roman" w:hAnsi="Times New Roman"/>
          <w:sz w:val="24"/>
          <w:szCs w:val="24"/>
          <w:lang w:eastAsia="ru-RU"/>
        </w:rPr>
        <w:t xml:space="preserve"> для оплакивания покойного нередко нанимались плакальщицы — «раскосмаченные» (с распущенным волосами) женщины, «испускавшие вопли над телом». Они участвовали до и после церемонии похорон, а также в ежегодных поминальных пирах, где задавали вопросы покойному вместо его родственников. Отсутствие плакальщика считалось позорным.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воплениц не проходила ни одна свадьба. По традициям того времени, невеста, покидая родительский дом, должна была горевать. Но не всегда новоиспеченная жена могла это сделать искренне. Здесь на помощь и приходили плакальщицы, затягивали свои заунывные притчи, и слезы наворачивались на глаза почти у всех.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но, что в это профессии были свои тонкости. Например, больше всего получала та, которая могла вопить на разный лад, обладала актерским талантом, умела сходу складывать притчи, ориентируясь по обстановке. Такому специалисту предлагали дополнительные вознаграждения за то, чтобы именно она присутствовала на обрядовых мероприятиях.</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 Плевальщик.</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ы думаете, какова роль ПЛЕВАЛЬЩИКА?</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Это человек, который сажал пшеницу, рожь, выплевывая зерна в землю. Их задачей было сеять репу, выплевывая семена. Посевной материал был очень мелкий, при посадке руками зерна терялись, либо падали в землю кучкой в одно место. Работа эта была не столь легка. Плевальщику было необходимо научиться контролировать силу плевка, рассчитывать оптимальное количество семян для определенной площади земли. Профессионалы имели достойный заработок и за отдельное вознаграждение учили секретам ремесла всех желающих. В разгар посевной за лучших плевальщиков боролись богатые земледельцы, обещая хорошие деньги за работу именно на их поле.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йчас их заменила современная техника. А раньше за этих людей боролись богатые землевладельцы. </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 Шарманщик.</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В произведении Антона Чехова «Каштанка» меня  привлекла профессия ШАРМАНЩик. Современный синоним этой профессии МУЗЫКАНТ. Шарманщик ходил по улицам и играл на специальном инструменте – ШАРМАНКЕ. Сейчас этот вид музыки не востребован.</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зм шарманки – переносного механического органчика – был изобретен в конце XVII века, а уже в начале XVIII распространился по всей Европе. Название инструмента произошло от самой популярной песни, которую крутили все шарманщики, – «Шарман Катрин» («Прекрасная Катрин»).</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шарманщик ходил с обезьянкой, которая сидела у него на плече и вытаскивала из коробки «билетики счастья», иногда компанию музыканту составлял говорящий попугай или дрессированная мышь.</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вившись как профессия для бедных скитальцев, не умеющих играть ни на одном музыкальном инструменте, со временем игра на шарманке превратилась в почетную, пусть и плохо оплачиваемую профессию. Так, свое умение шарманщики передавали детям, и те продолжали их музыкальное дело.</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ю шарманщиков прославили Ганс Христиан Андерсен в сказке «Свинопас», где принц с помощью музыкального волшебного горшочка вынудил капризную принцессу к поцелую, и в сказке итальянца Карло Коллоди «Пиноккио», в которой отец главного героя, кроме того, что умел тесать дерево, играл на шарманке.</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 Ямщик и извозчик.</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 xml:space="preserve">Ямщик – человек, который перевозил людей по городу и за его пределами. Сейчас у нас другие профессии: водитель, шофер, таксист. Да и не на лошадях, а на машине. Профессия была настолько популярной, что оставила огромный культурный пласт в русском искусстве и литературе.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различать: ямщики – это вроде современных водителей междугородних маршрутов, а извозчики – водители городских такси. Ямщики перевозили не только людей, но и почтовые посылки и корреспонденцию, а также различные грузы. Например, товары для магазинов. В среде же извозчиков была своя классификация. Так, Ваньки представляли услуги эконом-класса. В основном это были приезжие из деревень, не имеющие порой своего транспорта. Им приходилось брать и лошадь, и коляску в аренду. За поездку Ваньки брали 30–70 копеек. Грузовое такси – ломовики – работали на лошадях-тяжеловозах. Люди состоятельные брали лихачей, у которых были сытые и красивые лошади плюс весьма удобные коляски. Лихачи оценивали свой труд уже в 3 рубля. Кроме частников работали и городские извозчики – «голубчики», или «резвые». Их легко было узнать по форменной одежде и номерному знаку. Заказать городского извозчика можно было на специальной бирже. Такая поездка редко обходилась дороже рубля. </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0. Бурлаки.</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рлаки. Эта группа людей, которая до появления пароходов тянула речные суда.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лак - наёмный рабочий в России XVI- конца XIX веков, который, идя по берегу (по т.н. бечевнику), тянул при помощи бечевы речное судно против течения. В XVIII–XIX веках основным типом судна, водимым бурлацким трудом, была расшива.</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лацкий труд являлся сезонным. Лодки тянули по «большой воде»: весной и осенью. Для выполнения заказа бурлаки объединялись в артели. Труд бурлака был крайне тяжёлым и монотонным. Скорость передвижения зависела от силы попутного или встречного ветра.</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путном ветре на судне (расшиве) поднимался парус, который значительно ускорял передвижение. Выдерживать темп движения бурлакам помогали песни. Одной из известных бурлацких песен является «Эх, дубинушка, ухнем», которая обычно пелась для координации сил артели в один из самых тяжёлых моментов: страгивании расшивы с места после подъёма якоря.</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лацкий труд полностью исчез с распространением пароходов. Некоторое время вместо перемещения судна бурлаками также использовался такой способ передвижения, как завоз якорей вверх по течению и подтягиванию к ним судна на лебёдке с конной или паровой тягой (см. кабестан).</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оссийской империи «столицей бурлаков» с начала XIX века назвали город Рыбинск. В летнюю навигацию через Рыбинск проходила четвертая часть всего российского бурлачества.</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рлакам посвящена известная картина «Бурлаки на Волге» Ильи Репина.</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ССР бурлацкая тяга была запрещена в 1929 году. Однако, в годы Великой отечественной войны на ряде малых рек, ввиду отсутствия буксиров, бурлацкая тяга имела ограниченное применение.</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падной Европе (по крайней мере в Бельгии, Нидерландах и Франции) передвижение речных судов с помощью тягловых животных сохранялось до тридцатых годов XX века.</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ермании использование живой силы прекратилось во второй половине XIX века.</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ормативных актах Российской Федерации нет запрета на бурлацкую тягу, однако фактов ее применения в современности тоже нет. Очевидно, это связано с ее экономической неэффективностью.</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 Скоморохи.</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люди любят ходить в театр, где на сцене выступают актеры. Раньше, при царе, их заменяли СКОМОРОХИ, которые исполняли шуточные песни, веселя этим людей.</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морохи — русские средневековые актёры, одновременно певцы, танцоры, дрессировщики животных, музыканты и авторы большинства исполнявшихся ими словесно-музыкальных и драматических произведений.</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морохи возникли не позже середины XI века, об этом мы можем судить по фрескам Софийского собора в Киеве, 1037 год. Расцвет скоморошества пришёлся на XV—XVII века, затем, в XVIII веке, скоморохи стали постепенно исчезать, оставив в наследство балаганам и райкам некоторые традиции своего искусства.</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ертуар скоморохов состоял из шуточных песен, пьесок, социальных сатир («глум»), исполняемых в масках и «скоморошьем платье» под аккомпанемент гудка, гусель, жалейки, домры, волынки, бубна. За каждым персонажем был закреплён определённый характер и маска, которые не менялись годами.</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морохи выступали на улицах и площадях, постоянно общались со зрителями, вовлекали их в своё представление.</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XVI—XVII веках скоморохи начали объединяться в «ватаги» (приблизительно по 70—100 человек) из-за гонений со стороны церкви и царя. Кроме скоморошества, эти ватаги часто промышляли разбоем. В 1648 и 1657 годах архиепископ Никон добился указов о запрещении скоморошества.</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12. Водовоз.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воз – высокооплачиваемая и востребованная профессия в старые времена. Сейчас все это заменили современные водопроводы.</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усской деревне почти в каждом дворе был выкопан свой колодец, то в городе с водой было сложно. В центральных районах вода в реках и прудах чаще всего была непригодна для питья, поэтому чистую воду приходилось горожанам привозить. Доставкой занимался водовоз. Чтобы им стать, нужно было иметь запряженную лошадьми телегу или двухколесную повозку и большую бочку. В Петербурге цвет бочки говорил о качестве находящейся в ней воды: воду из каналов перевозили в зеленых бочках, а питьевую — в белых. Часто водовоза сопровождала собака: она оповещала жителей о прибытии повозки громким лаем. В крупных городах эта профессия сохранялась до начала XX века, пока не появился централизованный водопровод.</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13. Шорник.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рник – человек, который изготовлял аммуницию для лошадей. Работа была ручной и кропотливой.</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представителей данной профессии встретить очень сложно. Ремесло постепенно теряет свою актуальность. Хотя еще несколько столетий назад профессия считалась одной из самых востребованных.</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чинается с выбора материала. В подавляющем большинстве случаев предпочтение отдается коже большого рогатого скота, реже – дереву.</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кожи – это отдельный процесс. Специалист выбирает материал, который хорошо держит форму и сохраняет свойства после шерфовки. Во время обработки мастер пропитывает кожу антисептическим составом, который защищает организм лошади от попадания болезнетворных микроорганизмов.</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бы изделие имело правильную геометрическую форму, специалист использует заготовку, по контурам которой вырезаются шоры. Иногда их украшают деталями, вырезанными на поверхности ножом.</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я профессия шорник постепенно превращается в редкость, умения специалиста все же находят свое применение. Шоры покупают для лошадей, принимающих участие в скачках, для цирковых выступлений и частных клубов.</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14. Коробейник.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в каждом киоске можно купить книги, журналы…. А раньше все это продавали такие люди, как КОРОБЕЙНИКИ. Главным для них являлся звучный голос.</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да идет за продуктами, одеждой и прочими предметами быта русский горожанин XVIII — XIX веков? В Торговые ряды, обычно располагавшиеся в центре города; на продуктовый рынок; а если ему лень — ждет разносчика, у которого можно купить почти все то же самое, что и в Рядах, но по завышенной цене.</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коробейника физически очень тяжела — лоток с товаром нужно носить на себе весь день. Носили короба и лотки на широком ремне через плечо, на спине, и даже на голове (чтобы лоток постепенно не раздавил торговцу череп, подкладывали ватное кольцо). Так что пожилые и слабые в разносчики не шли. В большинстве своем они были рослыми крестьянами, молодыми или среднего возраста. Чтобы работать разносчиком официально, необходимо было получать разрешение и металлическую бляху с номером.</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ная с середины XIX века разносчики различались и по своей одежде: «серые халаты» продавали что подешевле, а «синие халаты» несли более дорогой, штучный товар.</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ля вразнос как часть городской жизни прекратила свое существование вместе с Российской империей.</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15. Целовальник.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ы считаете, ЦЕЛОВАЛЬНИК – это кто?</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я с таким романтическим названием относилась к финансовой области. Подати и исполнение судебных решений – вот основные направления, за которые отвечал целовальник. Ему же вверялись населенные пункты и участки для полицейского надзора.</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обычные служащие, которые отвечали за сбор налогов и судебных решений. Перед этим они целовали крест, тем самым, клялись «служить верно и честно».</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вальников избирали. Впервые эта должность была упомянута в Судебном уставе 1497 года, и просуществовала она до XIX века, когда и начала именоваться «судебный пристав». После выборов проводилась церемония назначения, на которой целовальник должен был принести клятву верности и чести, и поцеловать крест. Вот откуда возникло такое название. </w:t>
        <w:br/>
        <w:t>По сути это были чиновники, которые работали под присмотром земских начальников. Однако к их работе применялись строгие требования, кроме того, в отличие от современных служащих, целовальники несли полную ответственность за свои действия. Основное требование, которое должно было быть исполнено – прирост (или, в крайнем случае, неизменность) сумм пошлин, налогов и недоимок по сравнению с предыдущим периодом. Меньше денег – изволь выложить недоимку из своего кармана, иначе на тебе повиснет долг перед казной. Вот так власть обеспечивала приток финансов.</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знувшие профессии»</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охова Д.П.</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Иркутская область, Усольский район, рп.Средний, МБОУ «Белая СОШ», 6 кл</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глава. Исследование.</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бы выяснить, как мои сверстники и старшие школьники понимают названия данных профессий, я решила провести опрос среди учащихся 6-х, 7х, 9-х, и 10-х классов. В опросе приняли участие 70 учащихся. </w:t>
      </w:r>
    </w:p>
    <w:p>
      <w:pPr>
        <w:pStyle w:val="Normal"/>
        <w:spacing w:lineRule="auto" w:line="360" w:before="0" w:after="0"/>
        <w:ind w:firstLine="567"/>
        <w:jc w:val="both"/>
        <w:rPr/>
      </w:pPr>
      <w:r>
        <w:rPr>
          <w:rFonts w:eastAsia="Times New Roman" w:cs="Times New Roman" w:ascii="Times New Roman" w:hAnsi="Times New Roman"/>
          <w:b/>
          <w:bCs/>
          <w:sz w:val="24"/>
          <w:szCs w:val="24"/>
          <w:lang w:eastAsia="ru-RU"/>
        </w:rPr>
        <w:t>Цель анкетирования</w:t>
      </w:r>
      <w:r>
        <w:rPr>
          <w:rFonts w:eastAsia="Times New Roman" w:cs="Times New Roman" w:ascii="Times New Roman" w:hAnsi="Times New Roman"/>
          <w:sz w:val="24"/>
          <w:szCs w:val="24"/>
          <w:lang w:eastAsia="ru-RU"/>
        </w:rPr>
        <w:t> – выяснить, знают ли современные подростки значения некоторых профессий прошлого.</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ондентам были заданы следующие вопросы:</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д вами названия профессий.</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одчеркните профессии, которые вам совсем незнакомы (что они обозначают)</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будильник, трубочист, плевальщик, фонарщик, молочник, плакальщик, глашатай, ямщик, скоморохи, бурлаки, шорник, водовоз, целовальник, коробейник, титулярный советник, шарманщик, кучер, заготовщик льда, коробейник, косарь.</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 Напишите одну профессию, которая больше всего вам показалась интересной. </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опробуйте дать определение (как вы считаете) профессиям:</w:t>
      </w:r>
    </w:p>
    <w:p>
      <w:pPr>
        <w:pStyle w:val="Normal"/>
        <w:spacing w:lineRule="auto" w:line="36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Шорник -               Целовальник -                Плевальщик – </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ы первого вопроса представлены в диаграмме. (См. Приложение 1.)</w:t>
        <w:br/>
        <w:t>В данном случае мы видим, что 67 учащихся (95,7 %) не понимают значение профессий «плевальщик» и «шорник».  Второе место занимает профессия «титулярный советник». Данную профессию отметили 65 учащихся (92,8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неизвестными для учащихся остаются профессии: «целовальник» - 61 человек (87,1%), «коробейник» - 56 человек (8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комыми профессиями являются «фонарщик», «водовоз», «кучер», «молочник», «заготовщик льда». Эти профессии не знают менее 10 учащихся.</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 xml:space="preserve">По второму вопросу предпочтения учащихся распределились таким образом:  «косарь» – 5 чел., </w:t>
        <w:tab/>
        <w:t>«целовальник» – 18 чел., «человек-будильник» – 4 чел., «плевальщик» – 13 чел., «коробейник» - 8 чел., «трубочист» – 4 чел., «скоморох» – 3чел.,  «плакальщик»- 14 чел.</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видим, что наибольший интерес у респондентов вызывает профессия  «целовальник» - 25,7 % всех опрошенных. Второе место по популярности занимает профессия «плакальщик» - 20 %.  Одному учащемуся (1,4%) интересными показались все профессии.</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уя ответы по третьему вопросу, убеждаемся, что многие респонденты не имеют представления о значении предложенной профессии. Часть респондентов – примерно 25 % - вообще эти пункты оставили пустыми. Самые интересные ответы учащихся мы привели в таблице. (См. Приложение 3). Я распределила ответы по возрасту учащихся: 5-е классы и 8-10 класс, чтобы сравнить представления двух разных возрастных категорий.</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определениям видно, что практически все учащиеся не смогли дать хотя бы близкое значение профессии «шорник». Среди ответов были слова «шьет», «лошади». Но то, что это человек, который шьет для лошадей, среди всех ответов не было.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ь учащихся 8-10-х классов имеют представление, что «целовальник» - это должностное лицо, которое собирает налоги, принимали судебные решения. Однако пояснить, что название происходит от того, что им приходилось перед этим целовать крест, смог только 1 человек из 10 класса.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означает третья профессия, многие учащиеся имеют представления. Примерно 35%  смогли связать эту профессию с землей и посадкой семян. Однако были и интересные ответы, которые представлены в таблице.</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Общий анализ анкеты позволяет увидеть картину того, как учащиеся понимают значения тех профессий, которые в наше время не существуют совсем или получили иное названи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езнувшие профессии»</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охова Д.П.</w:t>
      </w:r>
    </w:p>
    <w:p>
      <w:pPr>
        <w:pStyle w:val="Normal"/>
        <w:spacing w:lineRule="auto" w:line="36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Иркутская область, Усольский район, рп.Средний, МБОУ «Белая СОШ», 6 кл</w:t>
      </w:r>
    </w:p>
    <w:p>
      <w:pPr>
        <w:pStyle w:val="Normal"/>
        <w:spacing w:lineRule="auto" w:line="36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воды</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В процессе работы я изучила различные источники по теме исследования, отобрала интересный материал, привела все в систему. Для себя я отметила, что на Руси людям жилось не так легко, как современному человеку. Чтобы заработать денег крестьянин должен был пахать и даже подвергать своё здоровье, а иногда и жизнь опасности, и всё для того, чтобы прокормить себя и свою семью. Но с развитием технологического прогресса во многих профессиях отпала необходимость, ведь теперь их заменяют автоматизированные устройства и разнообразные гаджеты. Но в прошлом столетии эти профессии были очень даже востребованы.</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я исследование в форме опроса, я убедилась, что большая часть респондентов не понимают значения названия многих профессий. Все результаты были обработаны и представлены в форме диаграмм и таблицы. Самыми неизвестными и в то же время интересными профессиями являются «целовальник», «плевальщик», «шорник».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амом начале работы над исследованием я поставила перед собой </w:t>
      </w:r>
      <w:r>
        <w:rPr>
          <w:rFonts w:eastAsia="Times New Roman" w:cs="Times New Roman" w:ascii="Times New Roman" w:hAnsi="Times New Roman"/>
          <w:sz w:val="24"/>
          <w:szCs w:val="24"/>
          <w:u w:val="single"/>
          <w:lang w:eastAsia="ru-RU"/>
        </w:rPr>
        <w:t>цель</w:t>
      </w:r>
      <w:r>
        <w:rPr>
          <w:rFonts w:eastAsia="Times New Roman" w:cs="Times New Roman" w:ascii="Times New Roman" w:hAnsi="Times New Roman"/>
          <w:sz w:val="24"/>
          <w:szCs w:val="24"/>
          <w:lang w:eastAsia="ru-RU"/>
        </w:rPr>
        <w:t>: расширить знания о профессиях, существовавших ранее.</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 xml:space="preserve">Для достижения цели я определила </w:t>
      </w:r>
      <w:r>
        <w:rPr>
          <w:rFonts w:eastAsia="Times New Roman" w:cs="Times New Roman" w:ascii="Times New Roman" w:hAnsi="Times New Roman"/>
          <w:sz w:val="24"/>
          <w:szCs w:val="24"/>
          <w:u w:val="single"/>
          <w:lang w:eastAsia="ru-RU"/>
        </w:rPr>
        <w:t>задачи</w:t>
      </w:r>
      <w:r>
        <w:rPr>
          <w:rFonts w:eastAsia="Times New Roman" w:cs="Times New Roman" w:ascii="Times New Roman" w:hAnsi="Times New Roman"/>
          <w:sz w:val="24"/>
          <w:szCs w:val="24"/>
          <w:lang w:eastAsia="ru-RU"/>
        </w:rPr>
        <w:t>:</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изучить источники по теме исследования.</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 представить информацию о самых интересных профессиях в форме презентации и стенгазеты.</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провести опрос среди учащихся разных возрастных категорий.</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проанализировать полученные результаты.</w:t>
      </w:r>
    </w:p>
    <w:p>
      <w:pPr>
        <w:pStyle w:val="Normal"/>
        <w:spacing w:lineRule="auto" w:line="36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На мой взгляд, путем решения задач я достигла поставленной цели. Мне было интересно узнать самой об этих профессиях, особенно о тех, которые встречаются на страницах литературных произведений (</w:t>
      </w:r>
      <w:r>
        <w:rPr>
          <w:rFonts w:eastAsia="Times New Roman" w:cs="Times New Roman" w:ascii="Times New Roman" w:hAnsi="Times New Roman"/>
          <w:i/>
          <w:sz w:val="24"/>
          <w:szCs w:val="24"/>
          <w:lang w:eastAsia="ru-RU"/>
        </w:rPr>
        <w:t>глашатай, канцлер, трубочист, бурлак  другие).</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 xml:space="preserve">Метод опроса позволил мне подтвердить выдвинутую </w:t>
      </w:r>
      <w:r>
        <w:rPr>
          <w:rFonts w:eastAsia="Times New Roman" w:cs="Times New Roman" w:ascii="Times New Roman" w:hAnsi="Times New Roman"/>
          <w:sz w:val="24"/>
          <w:szCs w:val="24"/>
          <w:u w:val="single"/>
          <w:lang w:eastAsia="ru-RU"/>
        </w:rPr>
        <w:t>гипотезу</w:t>
      </w:r>
      <w:r>
        <w:rPr>
          <w:rFonts w:eastAsia="Times New Roman" w:cs="Times New Roman" w:ascii="Times New Roman" w:hAnsi="Times New Roman"/>
          <w:sz w:val="24"/>
          <w:szCs w:val="24"/>
          <w:lang w:eastAsia="ru-RU"/>
        </w:rPr>
        <w:t xml:space="preserve">: некоторые профессии, существовавшие раньше, в понимании современных подростков не соотносятся со своим истинным назначением. </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пективу работы я вижу в дальнейшем более детальном изучении профессий «прошлого». Однако я считаю, что исследование в этом направлении можно продолжить, изучив употребление данных професссий в литературных произведениях более глубоко. Это тоже, на мой взгляд, мало изученный, но не менее интересный вопрос. В дальнейшем я планирую продолжить работу в данном направлении.</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работы над исследованием я приобрела опыт поиска нужной информации, систематизации найденной информации, а также я научилась обрабатывать результаты, полученные путем опроса. Думаю, что в дальнейшем мне этот опыт пригодится.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зданная мною стен-газета нашла свое применение на практике. Она была представлена на общее обозрение. Я увидела, что не только мои одноклассники заинтересовались названиями этих профессий, но и старшие школьник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ложение 1.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object w:dxaOrig="1024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4pt;height:283.7pt" filled="f" o:ole="">
            <v:imagedata r:id="rId10" o:title=""/>
          </v:shape>
          <o:OLEObject Type="Embed" ProgID="Excel.Sheet.12" ShapeID="ole_rId9" DrawAspect="Content" ObjectID="_1839962185" r:id="rId9"/>
        </w:objec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ложение 2.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object w:dxaOrig="8960"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55pt;height:294.25pt" filled="f" o:ole="">
            <v:imagedata r:id="rId12" o:title=""/>
          </v:shape>
          <o:OLEObject Type="Embed" ProgID="Excel.Sheet.12" ShapeID="ole_rId11" DrawAspect="Content" ObjectID="_1594896587" r:id="rId11"/>
        </w:objec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pPr>
      <w:r>
        <w:rPr>
          <w:rFonts w:eastAsia="Times New Roman" w:cs="Times New Roman" w:ascii="Times New Roman" w:hAnsi="Times New Roman"/>
          <w:b/>
          <w:sz w:val="24"/>
          <w:szCs w:val="24"/>
          <w:lang w:eastAsia="ru-RU"/>
        </w:rPr>
        <w:t>Приложение 3</w:t>
      </w: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Значение профессий.</w:t>
      </w:r>
    </w:p>
    <w:tbl>
      <w:tblPr>
        <w:tblW w:w="10494" w:type="dxa"/>
        <w:jc w:val="left"/>
        <w:tblInd w:w="-827" w:type="dxa"/>
        <w:tblLayout w:type="fixed"/>
        <w:tblCellMar>
          <w:top w:w="0" w:type="dxa"/>
          <w:left w:w="108" w:type="dxa"/>
          <w:bottom w:w="0" w:type="dxa"/>
          <w:right w:w="108" w:type="dxa"/>
        </w:tblCellMar>
      </w:tblPr>
      <w:tblGrid>
        <w:gridCol w:w="2977"/>
        <w:gridCol w:w="2835"/>
        <w:gridCol w:w="3402"/>
        <w:gridCol w:w="128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р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валь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евальщик</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который занимается ремн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ует грустных люд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и, которые плюют по вызову за отдельную плату.</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9 – 10</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сывает лоша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успокаивает царя перед сн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плюет</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ьет шо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следит за постельным белье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работает на основе равнодушия к людям</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ркает кого-т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е лицо, которое исполнят обязанности  полицейск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укладывает бетон.</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переделывает старые кук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ое лицо, целовал крес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который сеял репу</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по изделиям из ша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ет радостные вести по праздни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дырь верблюдов</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 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ует мертвецов перед захороне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ревней Руси собиратель податей</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евает шо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целует крест, перед выполнением служебных обязанн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шьет ворот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игра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ущий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сеет семечки</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6-е  - 7-е класс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убирает улиц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целует все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плюет и таким образом сажает семена</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ьет шо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сваде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щелкает семечки</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издает шоро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целует для уте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юет в людей</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сажает растения</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помогает с огородом</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Библиограф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Г.Х.Андерсен: «Пастушка и трубочист».</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Руди Паллы: </w:t>
      </w:r>
      <w:r>
        <w:rPr>
          <w:rFonts w:cs="Times New Roman" w:ascii="Times New Roman" w:hAnsi="Times New Roman"/>
          <w:bCs/>
          <w:sz w:val="24"/>
          <w:szCs w:val="24"/>
        </w:rPr>
        <w:t xml:space="preserve">«Исчезнувшие профессии», 1977г. </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Самуил Маршак: «Двенадцать месяце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Normal"/>
        <w:numPr>
          <w:ilvl w:val="0"/>
          <w:numId w:val="3"/>
        </w:numPr>
        <w:spacing w:lineRule="auto" w:line="360"/>
        <w:jc w:val="both"/>
        <w:rPr>
          <w:rFonts w:ascii="Times New Roman" w:hAnsi="Times New Roman" w:cs="Times New Roman"/>
          <w:sz w:val="24"/>
          <w:szCs w:val="24"/>
        </w:rPr>
      </w:pPr>
      <w:hyperlink r:id="rId13">
        <w:r>
          <w:rPr>
            <w:rStyle w:val="InternetLink"/>
            <w:rFonts w:cs="Times New Roman" w:ascii="Times New Roman" w:hAnsi="Times New Roman"/>
            <w:sz w:val="24"/>
            <w:szCs w:val="24"/>
          </w:rPr>
          <w:t>https://academkin.ru/articles/view/ischeznuvshie_i_ischezayushchie_professii_6</w:t>
        </w:r>
      </w:hyperlink>
    </w:p>
    <w:p>
      <w:pPr>
        <w:pStyle w:val="Normal"/>
        <w:numPr>
          <w:ilvl w:val="0"/>
          <w:numId w:val="3"/>
        </w:numPr>
        <w:spacing w:lineRule="auto" w:line="360"/>
        <w:jc w:val="both"/>
        <w:rPr>
          <w:rFonts w:ascii="Times New Roman" w:hAnsi="Times New Roman" w:cs="Times New Roman"/>
          <w:sz w:val="24"/>
          <w:szCs w:val="24"/>
        </w:rPr>
      </w:pPr>
      <w:hyperlink r:id="rId14">
        <w:r>
          <w:rPr>
            <w:rStyle w:val="InternetLink"/>
            <w:rFonts w:cs="Times New Roman" w:ascii="Times New Roman" w:hAnsi="Times New Roman"/>
            <w:sz w:val="24"/>
            <w:szCs w:val="24"/>
          </w:rPr>
          <w:t>https://proprof.ru/stati/career/vybor-professii/statistika-i-reytingi/ischeznuvshie-professii</w:t>
        </w:r>
      </w:hyperlink>
    </w:p>
    <w:p>
      <w:pPr>
        <w:pStyle w:val="Normal"/>
        <w:numPr>
          <w:ilvl w:val="0"/>
          <w:numId w:val="3"/>
        </w:numPr>
        <w:spacing w:lineRule="auto" w:line="360"/>
        <w:jc w:val="both"/>
        <w:rPr>
          <w:rFonts w:ascii="Times New Roman" w:hAnsi="Times New Roman" w:cs="Times New Roman"/>
          <w:sz w:val="24"/>
          <w:szCs w:val="24"/>
        </w:rPr>
      </w:pPr>
      <w:hyperlink r:id="rId15">
        <w:r>
          <w:rPr>
            <w:rStyle w:val="InternetLink"/>
            <w:rFonts w:cs="Times New Roman" w:ascii="Times New Roman" w:hAnsi="Times New Roman"/>
            <w:sz w:val="24"/>
            <w:szCs w:val="24"/>
          </w:rPr>
          <w:t>http://metallurgu.ru/books/item/f00/s00/z0000007/st023.shtml</w:t>
        </w:r>
      </w:hyperlink>
    </w:p>
    <w:p>
      <w:pPr>
        <w:pStyle w:val="Normal"/>
        <w:numPr>
          <w:ilvl w:val="0"/>
          <w:numId w:val="3"/>
        </w:numPr>
        <w:spacing w:lineRule="auto" w:line="360"/>
        <w:jc w:val="both"/>
        <w:rPr>
          <w:rFonts w:ascii="Times New Roman" w:hAnsi="Times New Roman" w:cs="Times New Roman"/>
          <w:sz w:val="24"/>
          <w:szCs w:val="24"/>
        </w:rPr>
      </w:pPr>
      <w:hyperlink r:id="rId16">
        <w:r>
          <w:rPr>
            <w:rStyle w:val="InternetLink"/>
            <w:rFonts w:cs="Times New Roman" w:ascii="Times New Roman" w:hAnsi="Times New Roman"/>
            <w:sz w:val="24"/>
            <w:szCs w:val="24"/>
          </w:rPr>
          <w:t>https://nauka.boltai.com/topics/13-ischeznuvshih-professij/</w:t>
        </w:r>
      </w:hyperlink>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7"/>
      <w:headerReference w:type="first" r:id="rId18"/>
      <w:footerReference w:type="default" r:id="rId19"/>
      <w:footerReference w:type="first" r:id="rId20"/>
      <w:type w:val="nextPage"/>
      <w:pgSz w:w="11906" w:h="16838"/>
      <w:pgMar w:left="1701" w:right="850" w:gutter="0" w:header="142"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563C1"/>
      <w:u w:val="single"/>
    </w:rPr>
  </w:style>
  <w:style w:type="character" w:styleId="4">
    <w:name w:val="Заголовок 4 Знак"/>
    <w:qFormat/>
    <w:rPr>
      <w:rFonts w:ascii="Calibri Light" w:hAnsi="Calibri Light" w:eastAsia="Times New Roman" w:cs="Times New Roman"/>
      <w:i/>
      <w:iCs/>
      <w:color w:val="2E74B5"/>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6;&#1086;&#1089;&#1089;&#1080;&#1103;" TargetMode="External"/><Relationship Id="rId3" Type="http://schemas.openxmlformats.org/officeDocument/2006/relationships/hyperlink" Target="https://ru.wikipedia.org/wiki/&#1055;&#1105;&#1090;&#1088;_I" TargetMode="External"/><Relationship Id="rId4" Type="http://schemas.openxmlformats.org/officeDocument/2006/relationships/hyperlink" Target="https://ru.wikipedia.org/wiki/&#1057;&#1072;&#1085;&#1082;&#1090;-&#1055;&#1077;&#1090;&#1077;&#1088;&#1073;&#1091;&#1088;&#1075;" TargetMode="External"/><Relationship Id="rId5" Type="http://schemas.openxmlformats.org/officeDocument/2006/relationships/hyperlink" Target="https://ru.wikipedia.org/wiki/&#1055;&#1077;&#1090;&#1088;&#1086;&#1087;&#1072;&#1074;&#1083;&#1086;&#1074;&#1089;&#1082;&#1072;&#1103;_&#1082;&#1088;&#1077;&#1087;&#1086;&#1089;&#1090;&#1100;" TargetMode="External"/><Relationship Id="rId6" Type="http://schemas.openxmlformats.org/officeDocument/2006/relationships/hyperlink" Target="https://ru.wikipedia.org/wiki/1723_&#1075;&#1086;&#1076;" TargetMode="External"/><Relationship Id="rId7" Type="http://schemas.openxmlformats.org/officeDocument/2006/relationships/hyperlink" Target="https://ru.wikipedia.org/wiki/&#1058;&#1088;&#1101;&#1074;&#1077;&#1088;&#1089;,_&#1055;&#1072;&#1084;&#1077;&#1083;&#1072;_&#1051;&#1080;&#1085;&#1076;&#1086;&#1085;" TargetMode="External"/><Relationship Id="rId8" Type="http://schemas.openxmlformats.org/officeDocument/2006/relationships/hyperlink" Target="https://ru.wikipedia.org/wiki/&#1056;&#1091;&#1089;&#1100;" TargetMode="External"/><Relationship Id="rId9" Type="http://schemas.openxmlformats.org/officeDocument/2006/relationships/package" Target="embeddings/oleObject1.xlsx"/><Relationship Id="rId10" Type="http://schemas.openxmlformats.org/officeDocument/2006/relationships/image" Target="media/image1.png"/><Relationship Id="rId11" Type="http://schemas.openxmlformats.org/officeDocument/2006/relationships/package" Target="embeddings/oleObject2.xlsx"/><Relationship Id="rId12" Type="http://schemas.openxmlformats.org/officeDocument/2006/relationships/image" Target="media/image2.png"/><Relationship Id="rId13" Type="http://schemas.openxmlformats.org/officeDocument/2006/relationships/hyperlink" Target="https://academkin.ru/articles/view/ischeznuvshie_i_ischezayushchie_professii_6" TargetMode="External"/><Relationship Id="rId14" Type="http://schemas.openxmlformats.org/officeDocument/2006/relationships/hyperlink" Target="https://proprof.ru/stati/career/vybor-professii/statistika-i-reytingi/ischeznuvshie-professii" TargetMode="External"/><Relationship Id="rId15" Type="http://schemas.openxmlformats.org/officeDocument/2006/relationships/hyperlink" Target="http://metallurgu.ru/books/item/f00/s00/z0000007/st023.shtml" TargetMode="External"/><Relationship Id="rId16" Type="http://schemas.openxmlformats.org/officeDocument/2006/relationships/hyperlink" Target="https://nauka.boltai.com/topics/13-ischeznuvshih-professij/"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13:05:00Z</dcterms:created>
  <dc:creator>Пользователь Windows</dc:creator>
  <dc:description/>
  <cp:keywords/>
  <dc:language>en-US</dc:language>
  <cp:lastModifiedBy>Пользователь Windows</cp:lastModifiedBy>
  <cp:lastPrinted>2020-01-23T18:38:00Z</cp:lastPrinted>
  <dcterms:modified xsi:type="dcterms:W3CDTF">2021-02-03T01:51:00Z</dcterms:modified>
  <cp:revision>5</cp:revision>
  <dc:subject/>
  <dc:title/>
</cp:coreProperties>
</file>