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ттестационный лист производственной практики (по профилю специальност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Организация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eastAsia="ru-RU"/>
        </w:rPr>
        <w:t xml:space="preserve"> мероприятий, направленных на укрепление здоровья ребен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eastAsia="ru-RU"/>
        </w:rPr>
        <w:t>и его физическое развит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М.01 Организация мероприятий направленных на укрепление здоровья ребёнка и его физическое развитие)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студента _______________________________________________________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44.02.01 Дошкольное образование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123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рактики МАДОУ «ДС № ____ г. Благовещенска»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практики «_____» _______________ - «_____» _______________ 20____ г.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объём работы, выполненные обучающимися во время практики: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939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обучающимися режимных процессов в 1-ую половины дн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обучающимися режимных процессов во 2-ую половины дн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мероприятий двигательного режима: утренней гимнастики, с учетом анатомо-физиологических особенностей детей и санитарно-гигиенических нор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мероприятий двигательного режима: занятий с учетом анатомо-физиологических особенностей детей и санитарно-гигиенических нор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мероприятий двигательного режима: прогулки с учетом анатомо-физиологических особенностей детей и санитарно-гигиенических нор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мероприятий двигательного режима: закаливание с учетом анатомо-физиологических особенностей детей и санитарно-гигиенических нор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мероприятий двигательного режима: физкультурных досугов с учетом анатомо-физиологических особенностей детей и санитарно-гигиенических нор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мероприятий двигательного празднико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мероприятий двигательного режима: физминуток с учетом анатомо-физиологических особенностей детей и санитарно-гигиенических нор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работы по организации процесса обучения физическим упражнениям и основным движениям в соответствии с возрасто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в работе медицинского персонала образовательного учреждения по определению уровня здоровья детей в разных возрастных группах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 по проблеме коррекции процесса физического воспитания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ия видов деятельности в соответствии с требованиями ОО, в котором проходила практика и программе  ПМ.01 Организация мероприятий направленных на укрепление здоровья ребёнка и его физическое развитие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межуточной аттестации по практике (проводятся с учётом результатов текущего контроля): ______ (___________________________________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____ » _________________ 20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                    ______________ / 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______________ / 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ОО _____________ / _____________________________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-лист оценки деятельности студента на производственной практик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рганизация мероприятий, направленных на укрепление здоровья ребенка и его физ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.И.О. студен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ециальность </w:t>
      </w:r>
      <w:r>
        <w:rPr>
          <w:rFonts w:cs="Times New Roman" w:ascii="Times New Roman" w:hAnsi="Times New Roman"/>
          <w:sz w:val="20"/>
          <w:szCs w:val="20"/>
        </w:rPr>
        <w:t>44.02.01 Дошкольно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Кур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</w:rPr>
        <w:t xml:space="preserve"> 123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База практи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МАДОУ «ДС №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. Благовещенска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.И.О. руководителя практи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____________________________________________________________________________</w:t>
        <w:br/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.И.О. воспитатели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.И.О. руководителя МДОАУ ДС  № ___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827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петенции</w:t>
              <w:br/>
              <w:t>(ПК, 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петенции</w:t>
              <w:br/>
              <w:t>(ПК, 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знаки проявления компетенций </w:t>
              <w:br/>
              <w:t>(знания, умен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ценка </w:t>
              <w:br/>
            </w:r>
            <w:r>
              <w:rPr>
                <w:rFonts w:cs="Times New Roman" w:ascii="Times New Roman" w:hAnsi="Times New Roman"/>
                <w:color w:val="000000"/>
              </w:rPr>
              <w:t>(наличие признаков компет.</w:t>
              <w:br/>
              <w:t>(в баллах))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ет  особенности деятельности  ОО разных  типов  и вид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ажность своего профессионального самоопредел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ет цели и  задач педагогической деятельности воспита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2. 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снованно применяет методы и способы решения профессиональных задач, анализ эффективности и качества их выпол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Оценивать риски и принимать решения в нестандартных ситуац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но и быстро оценивает ситуации и правильно принимает  решения в стандартных и нестандартных ситуациях, несёт за них ответствен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ставляет, анализирует различные информационные источники, способствующие профессиональному и личностному развитию студента-практикан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вует в диалоге с представителями баз практики, воспитанниками О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активное участие в презентации итогов данного вида педагогической практи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в коллективе и команде обучающихс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заимодействует с руководством, коллегами и социальными партнерам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 использует инновационные технологии в профессиона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компетентность в своей области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ирует внутренние и внешние характеристики педагогической деятельности воспитател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ирует и объективно оценивает результат собственной деятельности на практик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К 9. Осуществлять профессиональную деятельность в условиях обновления ее целей, содержания, смены технолог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выбирает и применяет методы и способы решения профессиональных задач в области образования и воспит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ценивает эффективность и качество выполнения профессиональных зада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ционально организовывает рабочее место с соблюдением необходимых требований и правил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11. Строить профессиональную деятельность с соблюдением регулирующих ее правовых н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ланирует и осуществляет профессиональной деятельности в соответствии с нормативными и правовыми документа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 1.1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ть мероприятия, направленные на укрепление здоровья ребенка и его физическое развитие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т режимные моменты, работы по физическому воспитанию и развитию детей (утренней гимнастики, занятий, прогулок, закаливания, физкультурных досугов и праздников) в соответствии с возрастом, учетом анатомо-физиологических особенностей детей, санитарно-гигиенических норм и режимом работы образовательного учреж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К.1.2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режимные моменты в соответствии с возрастом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ывает и проводит режимные моменты(умывание, одевание, питание, сон), направленных на воспитание культурно-гигиенических навыков и укрепление здоровь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ывает и проводит утренней гимнастики, занятий, прогулок, закаливающих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, физкультурных досугов и праздников в соответствии с возрастом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ет и проводит наблюдений за изменениями в самочувствии детей во время их пребывания в образовательном учрежден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 1.3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мероприятия по физическому воспитанию в процессе выполнения двигательного режима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 в соответствии с разработанными конспектами мероприятия с детьми дошкольного возраста с учётом возраста и особенностей детей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реннюю гимнастику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Д по физической культуре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ый дос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 1.4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ует с медицинским персоналом образовательного учреждения по вопросам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оровья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 диагностику результатов физического воспитания и разви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ит работы по предупреждению детского травматизма: проверка оборудования, материалов, инвентаря, сооружения на пригодность использования в работе с деть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кол-во бал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метк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оценки используется 4- балльная шкала: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0 балл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качество отсутствует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1 бал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ачество проявляется слабо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2- балл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качество проявляется в достаточной мере, в большинстве ситуаций;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3- балл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качество проявляется в полном объеме, 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«5»</w:t>
      </w:r>
      <w:r>
        <w:rPr>
          <w:rFonts w:cs="Times New Roman" w:ascii="Times New Roman" w:hAnsi="Times New Roman"/>
          <w:sz w:val="20"/>
          <w:szCs w:val="20"/>
        </w:rPr>
        <w:t xml:space="preserve"> - 78 - 66 баллов;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«4»</w:t>
      </w:r>
      <w:r>
        <w:rPr>
          <w:rFonts w:cs="Times New Roman" w:ascii="Times New Roman" w:hAnsi="Times New Roman"/>
          <w:sz w:val="20"/>
          <w:szCs w:val="20"/>
        </w:rPr>
        <w:t xml:space="preserve"> - 67 – 54 баллов;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«3»</w:t>
      </w:r>
      <w:r>
        <w:rPr>
          <w:rFonts w:cs="Times New Roman" w:ascii="Times New Roman" w:hAnsi="Times New Roman"/>
          <w:sz w:val="20"/>
          <w:szCs w:val="20"/>
        </w:rPr>
        <w:t xml:space="preserve"> - 55- 40 балла;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«2»</w:t>
      </w:r>
      <w:r>
        <w:rPr>
          <w:rFonts w:cs="Times New Roman" w:ascii="Times New Roman" w:hAnsi="Times New Roman"/>
          <w:sz w:val="20"/>
          <w:szCs w:val="20"/>
        </w:rPr>
        <w:t xml:space="preserve"> - 39  и менее баллов.</w:t>
        <w:br/>
      </w:r>
      <w:r>
        <w:rPr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t>« _____ » ___________________________ 20 _____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оспитатель   </w:t>
      </w:r>
      <w:r>
        <w:rPr>
          <w:sz w:val="20"/>
          <w:szCs w:val="20"/>
        </w:rPr>
        <w:t>________________ / ___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ель практики  </w:t>
      </w:r>
      <w:r>
        <w:rPr>
          <w:sz w:val="20"/>
          <w:szCs w:val="20"/>
        </w:rPr>
        <w:t>________________ /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уководитель ОО  _______________ / 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 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31:00Z</dcterms:created>
  <dc:creator>Admin</dc:creator>
  <dc:description/>
  <cp:keywords/>
  <dc:language>en-US</dc:language>
  <cp:lastModifiedBy>Admin</cp:lastModifiedBy>
  <dcterms:modified xsi:type="dcterms:W3CDTF">2021-04-13T12:27:00Z</dcterms:modified>
  <cp:revision>7</cp:revision>
  <dc:subject/>
  <dc:title/>
</cp:coreProperties>
</file>