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ционный лист учебной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ведение в специальность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наблюдени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eastAsia="ru-RU"/>
        </w:rPr>
        <w:t xml:space="preserve"> мероприятий, направленных на укрепление здоровья ребенка и его физическое развити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ПМ.01 Организация мероприятий, направленных на укрепление здоровья ребёнка и его физического развития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студента 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44.02.01   Дошкольное образование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123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практики МАДОУ «ДС № ____ г. Благовещенска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практики «_______» _______________- «_______» _______________ 20 _______ г.</w:t>
      </w:r>
    </w:p>
    <w:p>
      <w:pPr>
        <w:pStyle w:val="Style15"/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_» _______________- «_______» _______________ 20 _______ 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объём работы, выполненные обучающимися во время практики: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Анализ нормативно-правовой документации </w:t>
            </w:r>
            <w:r>
              <w:rPr>
                <w:spacing w:val="-2"/>
              </w:rPr>
              <w:t xml:space="preserve">детского сада (Закон РФ «Об образовании», ГОС по </w:t>
            </w:r>
            <w:r>
              <w:rPr/>
              <w:t>дошкольному образованию, Устав ДОО, Основная общеобразовательная программа ДОО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Знакомство с различными видами ДОО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знакомиться с материальной базой тех учреждений, в которых организована практи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Анализ предметно-развивающей среды, </w:t>
            </w:r>
            <w:r>
              <w:rPr>
                <w:spacing w:val="-3"/>
              </w:rPr>
              <w:t xml:space="preserve">обеспечивающей методическое сопровождение </w:t>
            </w:r>
            <w:r>
              <w:rPr/>
              <w:t>образовательного процесс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знакомиться с документацией ДОУ и порядком ее 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зучить специфику труда воспита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Ознакомление с системой самообразования </w:t>
            </w:r>
            <w:r>
              <w:rPr>
                <w:spacing w:val="-2"/>
              </w:rPr>
              <w:t xml:space="preserve">педагогов, уровень квалификации, исследовательская </w:t>
            </w:r>
            <w:r>
              <w:rPr/>
              <w:t xml:space="preserve">деятельность педагогов, внедрение в детском саду </w:t>
            </w:r>
            <w:r>
              <w:rPr>
                <w:spacing w:val="-1"/>
              </w:rPr>
              <w:t>современных образовательных технолог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аблюдение и анализ одной из форм методической работы в детском сад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вести наблюдение и определить стиль общения воспитателя с воспитанник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кументации по взаимодействию воспитателя с родител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заимодействия воспитателя с администрацией образовательного учреждения, воспитателями, музыкальным работником, руководителями физического воспитания, медицинским работником, логопедом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аглядно-информационных стендов для родите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работы воспитателя по взаимодействию с родителями (тематические консультации, открытые занятия с детьми в ДОО для родителей, родительские собрания, дни открытых дверей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комство и анализ индивиду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 работников ДОО по закаливан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комство с рекомендациями   по профилакт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х заболеваний, составленными воспитателем в виде санитарных бюллетеней для родителей в течение г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иагностикой и оценкой уровня здоровья дошкольника (диагностика исследован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ённая воспитателем или мед. работником ДОО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ком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еятельностью воспитателя по организации работы с родителями по проблем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хранения и укрепления здоровья детей.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ой помощи родителям в ДО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ком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временными методиками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доровьесберегающим технологиям работы с деть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грамм оздоровления детей в ДО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нализ физкультурного оборудования в дошколь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м учреждении для организации двигательной активности дет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блюдение и анализ ежедневного индивидуального осмотра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воспитателем детей при приёме в ДОУ и документаци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фиксации результатов осмот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облюдения режима дня с учетом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ных особенност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и воспитателем лич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ы дошкольников: уходом за кожей, глазами, ушами, волосами детей, одежды и обув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анализ работы воспитателя ДОО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филактике травматизма и организации безопас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ы в условиях дошкольного образовательного учреж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9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Наблюдение и анализ проведения физкультур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й в разных возрастных групп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85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Наблюдение и анализ организации двигательн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и в режиме дня вне занят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ётной документации по практи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отчетных материалов по практик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ения видов деятельности в соответствии с требованиями ОО, в котором проходила практика и программе ПМ.01 Организация мероприятий, направленных на укрепление здоровья ребёнка и его физического развития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промежуточной аттестации по практике (проводятся с учётом результатов текущего контроля): 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 ____ » _________________ 20______ г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ь практики ______________ / 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ОО _____________ / _________________________________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йтинг-лист оценки деятельности студента на практике «Введение в специальность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блюдени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 xml:space="preserve"> мероприятий, направленных на укрепление здоровья ребенка и его физическое развитие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lang w:eastAsia="ru-RU"/>
        </w:rPr>
        <w:t>ФИО студента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Специаль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.02.01 Дошкольное образ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Кур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группа</w:t>
      </w:r>
      <w:r>
        <w:rPr>
          <w:rFonts w:cs="Times New Roman" w:ascii="Times New Roman" w:hAnsi="Times New Roman"/>
          <w:sz w:val="24"/>
          <w:szCs w:val="24"/>
        </w:rPr>
        <w:t xml:space="preserve"> 12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база практ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АДОУ «ДС № _____ г. Благовещенска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Ф.И.О. руководителя практики 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lang w:eastAsia="ru-RU"/>
        </w:rPr>
        <w:t>Ф.И.О. заведующего МАДОУ «ДС № _____ г. Благовещенска»  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___________________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685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петенции</w:t>
              <w:br/>
              <w:t>(ПК, 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петенции</w:t>
              <w:br/>
              <w:t>(ПК, О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знаки проявления компетенций </w:t>
              <w:br/>
              <w:t>(знания, ум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ценка </w:t>
              <w:br/>
            </w:r>
            <w:r>
              <w:rPr>
                <w:rFonts w:cs="Times New Roman" w:ascii="Times New Roman" w:hAnsi="Times New Roman"/>
                <w:color w:val="000000"/>
              </w:rPr>
              <w:t>(наличие признаков компет.</w:t>
              <w:br/>
              <w:t>(в баллах))</w:t>
            </w:r>
          </w:p>
        </w:tc>
      </w:tr>
      <w:tr>
        <w:trPr>
          <w:trHeight w:val="5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нимает  особенности деятельности  ОО разных  типов  и ви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важность своего профессионального самоо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нимает цели и  задач педагогической деятельности воспит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, анализирует различные информационные источники, способствующие профессиональному и личностному развитию студента-практик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вует в диалоге с представителями баз практики, воспитанниками О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активное участие в презентации итогов данного вида педагогической прак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т в коллективе и команде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заимодействует с руководством, коллегами и социальными партне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нализирует внутренние и внешние характеристики педагогической деятельности воспит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нализирует и объективно оценивает результат собственной деятельности на прак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К 1.4. Осуществляет педагогическое наблю-дение за состоянием здоровья каждого ребёнка, своевременно информиро-вать медицинского работника  об изменениях в его самочувств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ет наблюдения как метода диагностики в экспериментальной части исслед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облюдает требований к оформлению протокола наблю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личие анализа наблюдаемых явлений с последующими выводами и практическими рекомендация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" w:righ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К 1.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ет процесс и результаты проведения мероприятий, направленных на укрепление здоровья и его физическо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наличие анализа мероприятий, направленных на укрепление здоровья и физического развития детей в соответствии с темой исследования;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качество анализа результатов: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ние видеть сильные и сла-бые стороны анализируемого процессса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анавливать причинно-следственные связ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лать вывод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ормулировать рекомендации по коррекции и дальнейшему развитию   детей с ограниченными возможностями и с сохранным развитием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невника учебной практи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анализа посещённых зан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ля оценки используется 4- балльная шкала: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0 балл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качество отсутствует;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1 бал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качество проявляется слабо;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2- балл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качество проявляется в достаточной мере, в большинстве ситуаций;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3- балл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качество проявляется в полном объеме, всегд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60-31 баллов – «зачёт»;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 балл и менее - «незачёт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_____ » ___________________________ 20 _____ г.</w:t>
      </w:r>
      <w:r>
        <w:rPr>
          <w:sz w:val="20"/>
          <w:szCs w:val="20"/>
        </w:rPr>
        <w:br/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уководитель практики  </w:t>
      </w:r>
      <w:r>
        <w:rPr>
          <w:sz w:val="20"/>
          <w:szCs w:val="20"/>
        </w:rPr>
        <w:t>________________ /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тветственное лицо ОО  _______________ / 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М. П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21:00Z</dcterms:created>
  <dc:creator>Admin</dc:creator>
  <dc:description/>
  <cp:keywords/>
  <dc:language>en-US</dc:language>
  <cp:lastModifiedBy>Admin</cp:lastModifiedBy>
  <dcterms:modified xsi:type="dcterms:W3CDTF">2021-04-13T12:24:00Z</dcterms:modified>
  <cp:revision>9</cp:revision>
  <dc:subject/>
  <dc:title/>
</cp:coreProperties>
</file>