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ый лист учеб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аблюдение различных видов деятельности и общения дет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М.02 Организация различных видов деятельности и общения детей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студента 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44.02.01 Дошкольное образование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1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 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практики «_______» _______________ «_______» _______________ 20 _______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бъём работы, выполненные обучающимися во время практики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окументации по планированию различных видов деятельности и общения детей раннего и дошкольного возра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4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предметно-развивающей среды дошколь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разовательного учреждения, обеспечивающей решение задач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 и руководству разными видами деятельности и общения детей раннего и дошкольного возра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ыявление процессуальности в организации и провед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ки и оценки уровня игровых умений и характера взаимоотношений детей в ходе игров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зучение подходов, используемых воспитателем при организаци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е играми детей дошкольного возра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8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ыявление способов, используемых воспитателем при руководст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й во время сговора, распределение ролей, применение косвенных и прямых приемов руководства процессом игры, создание условий на продолжительность игры и т.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6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ыявление особенностей организации создания воспитател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о-игровой среды для развития сюжетных ли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53" w:firstLine="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ыявление способов и приемов руководства разными вид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х иг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ащита проектов-моделей игр по их видовой характеристи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Наблюдение и анализ проведения непосредственной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образовательной деятельности по продуктивным видам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 возрастных группах (лепка, аппликация, рисование, конструировани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16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Анализ организации разных видов продуктив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 в ходе режимных процес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1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методов и особенностей организаци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родуктивных видов деятельности в разных возраст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5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и анализ работы по музыкальному воспитанию дошкольников в ходе режимных момент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и анализ праздников и развлечений для детей раннего и дошкольного возра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ётной документации по практи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ётных материалов по практи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ия видов деятельности в соответствии с требованиями ОО, в котором проходила практика и программе  ПМ.02 Организация различных видов деятельности и общения детей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по практике (проводятся с учётом результатов текущего контроля): 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____ » _________________ 20______ г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______________ / _____________________________________________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ОО _____________ / ______________________________________________</w:t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йтинг-лист оценки деятельности студента на учебной практик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актика наблюдения различных видов деятельности и общения дете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pacing w:val="-1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И.О. студен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ециальность </w:t>
      </w:r>
      <w:r>
        <w:rPr>
          <w:rFonts w:cs="Times New Roman" w:ascii="Times New Roman" w:hAnsi="Times New Roman"/>
          <w:sz w:val="20"/>
          <w:szCs w:val="20"/>
        </w:rPr>
        <w:t>44.02.01 Дошкольно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Кур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</w:rPr>
        <w:t xml:space="preserve"> 123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база практ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МАДОУ «ДС №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г. Благовеще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.И.О. руководителя практ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_____________________________________________________________________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.И.О. заведующего МАДОУ «ДС  № ____</w:t>
      </w:r>
      <w:r>
        <w:rPr>
          <w:rFonts w:cs="Times New Roman" w:ascii="Times New Roman" w:hAnsi="Times New Roman"/>
          <w:sz w:val="20"/>
          <w:szCs w:val="20"/>
          <w:lang w:eastAsia="ru-RU"/>
        </w:rPr>
        <w:t>» 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969"/>
        <w:gridCol w:w="1701"/>
      </w:tblGrid>
      <w:tr>
        <w:trPr>
          <w:trHeight w:val="113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бщей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фессиональной компет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знаки проявления компетенц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а </w:t>
              <w:br/>
            </w:r>
            <w:r>
              <w:rPr>
                <w:rFonts w:cs="Times New Roman" w:ascii="Times New Roman" w:hAnsi="Times New Roman"/>
                <w:color w:val="000000"/>
              </w:rPr>
              <w:t>(наличие признаков компет.</w:t>
              <w:br/>
              <w:t>(в баллах))</w:t>
            </w:r>
          </w:p>
        </w:tc>
      </w:tr>
      <w:tr>
        <w:trPr>
          <w:trHeight w:val="7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 к ней устойчивый интер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 сущность и социальную значимость своей будущей профессии, проявлять  к ней устойчивый интер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, анализ и оценку информации, необходимой для постановки и решения  профессииональ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оиск, анализ и оценку информации, необходимой для постановки и решения профессиональных задач, профессион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1. Планировать различные виды деятельности и общения детей в течение д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с детьми, использовать вербальные и невербальные средства стимулирования и поддержки детей, помогать детям, испытывающим затруднения в 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ведение игры и проектировать ее изменения в соответствии с возрастом и индивидуальными особенностями детей группы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приемы организации и руководства посильным трудом дошкольников и продуктивными видами деятельности (рисование, аппликация, лепка, конструирование) с учетом возраста и психофизического развития дет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педагогические условия, способствующие возникновению и развитию общения, принимать решения по их коррекц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навливать причинно-следственные связ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подготовку и проведение праздников и развлечений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ать выводы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оценки используется 4- балльная шкала: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отсутствует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ачество проявляется слабо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2- балл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качество проявляется в достаточной мере, в большинстве ситуаций;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3- балл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проявляется в полном объеме,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1-11 баллов – «зачёт»;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баллов и менее - «незачёт»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« _____ » ___________________________ 20 _____ г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______________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лицо ОО _____________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.П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57:00Z</dcterms:created>
  <dc:creator>Рабочий</dc:creator>
  <dc:description/>
  <cp:keywords/>
  <dc:language>en-US</dc:language>
  <cp:lastModifiedBy>Admin</cp:lastModifiedBy>
  <cp:lastPrinted>2018-04-26T13:10:00Z</cp:lastPrinted>
  <dcterms:modified xsi:type="dcterms:W3CDTF">2021-04-13T12:31:00Z</dcterms:modified>
  <cp:revision>6</cp:revision>
  <dc:subject/>
  <dc:title/>
</cp:coreProperties>
</file>