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33450</wp:posOffset>
            </wp:positionH>
            <wp:positionV relativeFrom="paragraph">
              <wp:posOffset>-445135</wp:posOffset>
            </wp:positionV>
            <wp:extent cx="7448550" cy="10525125"/>
            <wp:effectExtent l="0" t="0" r="0" b="0"/>
            <wp:wrapNone/>
            <wp:docPr id="1" name="0_9428c_7bc8a1d8_X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_9428c_7bc8a1d8_X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52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СРЕДНЯЯ ОБЩЕОБРАЗОВАТЕЛЬНАЯ ШКОЛА № 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ени И.А.Костенко станицы Калниболотско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Новопокровский район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bCs/>
          <w:kern w:val="2"/>
          <w:sz w:val="40"/>
          <w:szCs w:val="40"/>
        </w:rPr>
        <w:t xml:space="preserve">Всероссийский конкурс </w:t>
      </w:r>
      <w:r>
        <w:rPr>
          <w:rFonts w:cs="Times New Roman" w:ascii="Times New Roman" w:hAnsi="Times New Roman"/>
          <w:color w:val="000000"/>
          <w:sz w:val="40"/>
          <w:szCs w:val="40"/>
        </w:rPr>
        <w:t>экологических проектов «ЭкоПатруль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44"/>
          <w:szCs w:val="44"/>
        </w:rPr>
        <w:t>Трек «Юные исследователи»</w:t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Направление «Юные орнитолог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iCs/>
          <w:color w:val="00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53615</wp:posOffset>
            </wp:positionH>
            <wp:positionV relativeFrom="paragraph">
              <wp:posOffset>-125730</wp:posOffset>
            </wp:positionV>
            <wp:extent cx="2533015" cy="2865755"/>
            <wp:effectExtent l="0" t="0" r="0" b="0"/>
            <wp:wrapNone/>
            <wp:docPr id="2" name="d036a2673d0f012032cc292e20fd3c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036a2673d0f012032cc292e20fd3c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59" t="-3" r="10934" b="8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ма:</w:t>
      </w:r>
      <w:r>
        <w:rPr>
          <w:rFonts w:cs="Times New Roman" w:ascii="Times New Roman" w:hAnsi="Times New Roman"/>
          <w:bCs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«Откуда у дятла красная шапочка?»</w:t>
      </w:r>
      <w:r>
        <w:rPr>
          <w:rFonts w:cs="Times New Roman" w:ascii="Times New Roman" w:hAnsi="Times New Roman"/>
          <w:bCs/>
          <w:kern w:val="2"/>
          <w:sz w:val="48"/>
          <w:szCs w:val="48"/>
        </w:rPr>
        <w:t xml:space="preserve"> </w:t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ind w:left="4962" w:firstLine="708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16"/>
        <w:ind w:left="4962" w:firstLine="708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Автор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Бадаев Владимир</w:t>
      </w:r>
    </w:p>
    <w:p>
      <w:pPr>
        <w:pStyle w:val="Normal"/>
        <w:ind w:left="4962" w:firstLine="708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5, 4 класс</w:t>
      </w:r>
    </w:p>
    <w:p>
      <w:pPr>
        <w:pStyle w:val="Style16"/>
        <w:ind w:left="5670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Руководитель: </w:t>
      </w:r>
    </w:p>
    <w:p>
      <w:pPr>
        <w:pStyle w:val="Style16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Тарасевич Альбина Ивановна,</w:t>
      </w:r>
    </w:p>
    <w:p>
      <w:pPr>
        <w:pStyle w:val="Style16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т. Калниболотск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2021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- Актуальность темы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- Цели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- Гипотеза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- Объект исследования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- Методы, продук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едение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такие птицы? Отличительные черты птиц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Немного о дятлах. Что ищут в дереве дятлы, стуча по нему?   Почему у дятлов красная шапочк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- Разновидности дятлов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ль птиц в жизни человека. Расширение кругозора в области познания об окружающем мир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- Значение пти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сть тем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 все из наших сверстников знают:  «Почему дятлы стучат по дереву и почему у них такой окрас?» Ведь очень полезно, да и  интересно знать о птицах  нашей роди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данной работы:</w:t>
      </w:r>
      <w:r>
        <w:rPr>
          <w:rFonts w:cs="Times New Roman" w:ascii="Times New Roman" w:hAnsi="Times New Roman"/>
          <w:sz w:val="28"/>
          <w:szCs w:val="28"/>
        </w:rPr>
        <w:t xml:space="preserve"> раскрыть тайну   окраса дятл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ачала мы разработали основные этапы своей работы и поставили перед собой следующи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просы и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то такие птицы? Отличительные черты птиц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Немного о дятлах. Почему у дятлов красная шапочка? Что ищут в дереве дятлы, стуча по нему?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новидности дятл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 Роль человека в жизни птиц. Расширение кругозора в области познания об окружающем мир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осетить сельскую библиотеку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Найти информацию в энциклопедиях и в Интернет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Провести опрос среди учащихся школы: почему у дятла красная шапочка? </w:t>
      </w:r>
    </w:p>
    <w:p>
      <w:pPr>
        <w:pStyle w:val="TextBodyIndent"/>
        <w:spacing w:lineRule="auto" w:line="360"/>
        <w:ind w:right="279" w:firstLine="540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/>
          <w:bCs w:val="false"/>
          <w:kern w:val="0"/>
          <w:sz w:val="28"/>
          <w:szCs w:val="28"/>
        </w:rPr>
      </w:r>
    </w:p>
    <w:p>
      <w:pPr>
        <w:pStyle w:val="TextBodyIndent"/>
        <w:spacing w:lineRule="auto" w:line="360"/>
        <w:ind w:right="279" w:firstLine="54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     </w:t>
      </w:r>
      <w:r>
        <w:rPr>
          <w:b/>
          <w:bCs w:val="false"/>
          <w:szCs w:val="28"/>
        </w:rPr>
        <w:t xml:space="preserve">Выдвижение гипотезы. Каким может быть предположительный ответ? </w:t>
      </w:r>
    </w:p>
    <w:p>
      <w:pPr>
        <w:pStyle w:val="TextBodyIndent"/>
        <w:spacing w:lineRule="auto" w:line="276"/>
        <w:ind w:right="279" w:firstLine="54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 дятлов красная шапочка потому,  что так распорядилась природа,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Fonts w:cs="Times New Roman" w:ascii="Times New Roman" w:hAnsi="Times New Roman"/>
          <w:sz w:val="28"/>
          <w:szCs w:val="28"/>
        </w:rPr>
        <w:t>: птицы различных вид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за исследования</w:t>
      </w:r>
      <w:r>
        <w:rPr>
          <w:rFonts w:cs="Times New Roman" w:ascii="Times New Roman" w:hAnsi="Times New Roman"/>
          <w:sz w:val="28"/>
          <w:szCs w:val="28"/>
        </w:rPr>
        <w:t>: собранный документальный и фотоматериал, научно - познавательная литератур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поисковый, анализ, экскурсия, наблюдение, обобщени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укт:</w:t>
      </w:r>
      <w:r>
        <w:rPr>
          <w:rFonts w:cs="Times New Roman" w:ascii="Times New Roman" w:hAnsi="Times New Roman"/>
          <w:sz w:val="28"/>
          <w:szCs w:val="28"/>
        </w:rPr>
        <w:t xml:space="preserve"> исследовательская работа, фотографии.</w:t>
      </w:r>
    </w:p>
    <w:p>
      <w:pPr>
        <w:pStyle w:val="Normal"/>
        <w:jc w:val="both"/>
        <w:rPr>
          <w:rFonts w:eastAsia="Calibri" w:cs="Calibri"/>
          <w:bCs/>
          <w:iCs/>
          <w:color w:val="000000"/>
          <w:sz w:val="28"/>
          <w:szCs w:val="28"/>
        </w:rPr>
      </w:pPr>
      <w:r>
        <w:rPr>
          <w:rFonts w:eastAsia="Calibri" w:cs="Calibri"/>
          <w:bCs/>
          <w:iCs/>
          <w:color w:val="000000"/>
          <w:sz w:val="28"/>
          <w:szCs w:val="28"/>
        </w:rPr>
        <w:t xml:space="preserve">     </w:t>
      </w:r>
    </w:p>
    <w:p>
      <w:pPr>
        <w:pStyle w:val="TextBodyIndent"/>
        <w:spacing w:lineRule="auto" w:line="276"/>
        <w:ind w:right="279" w:hanging="0"/>
        <w:rPr/>
      </w:pPr>
      <w:r>
        <w:rPr>
          <w:b/>
          <w:szCs w:val="28"/>
        </w:rPr>
        <w:t>Введение.</w:t>
      </w:r>
    </w:p>
    <w:p>
      <w:pPr>
        <w:pStyle w:val="Style16"/>
        <w:spacing w:lineRule="auto" w:line="276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тях на ствол сосновый</w:t>
      </w:r>
    </w:p>
    <w:p>
      <w:pPr>
        <w:pStyle w:val="Style16"/>
        <w:spacing w:lineRule="auto" w:line="276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з монтёр красноголовый.</w:t>
      </w:r>
    </w:p>
    <w:p>
      <w:pPr>
        <w:pStyle w:val="Style16"/>
        <w:spacing w:lineRule="auto" w:line="276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рудился на весу,</w:t>
      </w:r>
    </w:p>
    <w:p>
      <w:pPr>
        <w:pStyle w:val="Style16"/>
        <w:spacing w:lineRule="auto" w:line="276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вспыхнул свет в лесу.</w:t>
      </w:r>
    </w:p>
    <w:p>
      <w:pPr>
        <w:pStyle w:val="Style16"/>
        <w:spacing w:lineRule="auto" w:line="360"/>
        <w:ind w:firstLine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right="279" w:firstLine="825"/>
        <w:rPr>
          <w:szCs w:val="28"/>
        </w:rPr>
      </w:pPr>
      <w:r>
        <w:rPr>
          <w:szCs w:val="28"/>
        </w:rPr>
        <w:t>Как-то раз  с  одноклассниками я рассматривал энциклопедию животных.  Мы бурно обсуждали с одноклассниками разные вопросы об окраске насекомых, птиц и других животных.  Нас волновало очень много вопросов, а именно, почему лиса рыжая, почему у синицы грудка желтая, а еще такой вопрос   - почему у дятла красная шапочка. Я поставил перед собой цель: найти сведения об этих животных, а именно о дятле.  Для этого, я во-первых,  попросил  классного руководителя  рассказать нам о нем, во-вторых,  воспользовался ресурсами Интернет, в-третьих,  посетил сельскую библиотеку и рассмотрел и прочитал сведения в энциклопедии, в-четвертых, провел опрос среди учащихся нашей школы на тему: почему у дятла красная шапочка?</w:t>
      </w:r>
    </w:p>
    <w:p>
      <w:pPr>
        <w:pStyle w:val="TextBodyIndent"/>
        <w:spacing w:lineRule="auto" w:line="360"/>
        <w:ind w:right="279" w:firstLine="825"/>
        <w:rPr>
          <w:szCs w:val="28"/>
        </w:rPr>
      </w:pPr>
      <w:r>
        <w:rPr>
          <w:szCs w:val="28"/>
        </w:rPr>
        <w:t>На внеклассном чтении мы прослушали сказку Тамары Крюковой "Почему у дятла красная шапочка?" и учитель нам прочитала народное предание  "Хитрая лиса и дятел". Но мне было мало информации, это все-таки сказки!</w:t>
      </w:r>
    </w:p>
    <w:p>
      <w:pPr>
        <w:pStyle w:val="TextBodyIndent"/>
        <w:spacing w:lineRule="auto" w:line="360"/>
        <w:ind w:right="279" w:firstLine="825"/>
        <w:rPr>
          <w:szCs w:val="28"/>
        </w:rPr>
      </w:pPr>
      <w:r>
        <w:rPr>
          <w:szCs w:val="28"/>
        </w:rPr>
        <w:t>И вот, что я выяснил..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Кто такие птицы? Отличительные черты птиц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 как на нашей земле появились первые птицы?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ёные считают, что они произошли  от доисторических крылатых ящеров – птерозавров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тицы - это животные, тело которых покрыто оперением. Большинство птиц умеет летать, и все они имеют по два крыла. Чтобы было легче летать, у птиц очень легкое тело.  Их кости полые внутри,  тело покрыто перьями,  и вместо зубов у них острый клюв. Гладкая, обтекаемая форма тела помогает им легко скользить по воздуху. Так же как и люди, птицы теплокровные и дышат воздухом. Однако, в отличие  от людей они откладывают яйц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103505" distB="328295" distL="156845" distR="526415" simplePos="0" locked="0" layoutInCell="0" allowOverlap="1" relativeHeight="9">
            <wp:simplePos x="0" y="0"/>
            <wp:positionH relativeFrom="column">
              <wp:posOffset>751205</wp:posOffset>
            </wp:positionH>
            <wp:positionV relativeFrom="paragraph">
              <wp:posOffset>-99695</wp:posOffset>
            </wp:positionV>
            <wp:extent cx="3755390" cy="2359025"/>
            <wp:effectExtent l="0" t="0" r="0" b="0"/>
            <wp:wrapNone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а, занимающаяся изучением птиц, называется </w:t>
      </w:r>
      <w:r>
        <w:rPr>
          <w:rFonts w:cs="Times New Roman" w:ascii="Times New Roman" w:hAnsi="Times New Roman"/>
          <w:b/>
          <w:sz w:val="28"/>
          <w:szCs w:val="28"/>
        </w:rPr>
        <w:t>орнитолог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ЕМУ тело птицы покрыто перьями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ы имеют три вида перьев. Маленькие, пушистые пуховые перья находятся ближе всего к телу и помогают сохранять тепло.  Покровные перья создают  обтекаемую форму тела. Сильные, жесткие перья на крыльях и хвосте называются полетными перьями. Тесно прижатые друг к другу, они создают гладкую поверхность, и это облегчает птицам передвижение в воздух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74590" cy="25298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 — контурное, типичное маховое перо, 2 — рулевое перо (перо хвоста), 3 — покровное перо,  4 — нитевидное перо, 5 — кистеоб</w:t>
        <w:softHyphen/>
        <w:t xml:space="preserve">разное перо, 6 — пуховое перо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а Земле птиц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живет около 9 000 различных видов птиц. Они имеют разные формы и размеры. Некоторые колибри по размеру не больше шмеля, в то время как страусы вырастают выше человеческого роста. Птицы обитают во всех уголках Земли. Они живут в  полярных областях и пустынях, в жарких, влажных джунглях и на задних дворах ферм.</w:t>
      </w:r>
    </w:p>
    <w:p>
      <w:pPr>
        <w:pStyle w:val="Style16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 Немного о дятла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о ищут в дереве дятлы, стуча по нему?   Почему у дятлов красная шапочка?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уляя по лесу, можно услышать звонкие удары, словно кто - то стучит в барабан. Но кто же этот лесной барабанщик?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комьтесь, это дятел. Вот он сидит на стволе дерева, надёжно уцепившись за него лапами с острыми коготками. И опирается ещё и на жёсткие перья хвост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аще всего в наших лесах и парках мы встретим большого и пёстрого дятла. Крылья и хвост у него чёрные, с белыми полосками. Грудка светлая, а на голове и брюшке заметны красные пятн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ятел стучит, барабанит по стволу крепким острым клювом, только кусочки коры летят в разные стороны. А там, под корой, спрятались вредители леса - жуки - короеды, прожорливые личинки, насекомы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ятел достанет их из пробитой дырочки длинным, узким и липким языком. У некоторых дятлов язык ещё и с зазубринками - крючками. Никто не вырвется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овно внимательный доктор, дятел осмотрит, простучит каждое дерево на своём участке леса. В молодом здоровом лесу дятла встретишь реже, чем в старом, где много "больных" деревье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 не только жуками питается дятел. Зимой он расклёвывает сосновые и еловые шишки. Но, сорвав шишку, птица сначала укрепит её в расщелине дерева или между веткам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этой "кузнице" дятел шишку распотрошит, достанет семена. А под деревом, под "кузницей", вырастет горка чешуек и пустых шишек. Весной дятлы пробивают дырочки в берёзовой коре и лакомятся вкусным соком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арабанная дробь дятла - это ещё и приглашение в гости самочке. И знак другим дятлам: место занято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ятел не только "лесной доктор", но и "строитель". Он выдалбливает в стволах деревьев глубокие дупла. Дупло - это его дом. Над его созданием трудятся и самец, и самка. Потом они по очереди высиживают яйца и выкармливают появившихся птенц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ятлы предпочитают жить по одному. И никого, в том числе и своих подросших птенцов, рядом не потерпят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ый год у дятла новое гнездо. А в старом справляют новоселье другие птенцы. Или белки. Но есть такие дятлы, которые роют норы на склонах холмов, на обрывах - словно береговые ласточки. Некоторые дятлы устраивают жильё даже в муравейниках!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ятлы приносят пользу, уничтожая вредителей лес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вда, существовало мнение, что дятел наносит вред лесному хозяйству, выдалбливая дупла и срывая кору с деревьев. Подобные мысли приводили даже к попыткам истребления дятлов, с целью защиты ценных древесных посадок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обвинение с птиц было снято после того как обнаружилось, что дятлы делают дупла исключительно в старых и трухлявых деревьях, зараженных насекомыми ксилофагами, и иногда спасают от гибели деревья, чье заражение не пошло еще слишком далеко. Первым в защиту дятлов высказался немецкий натуралист конца XVIII в. – начала XIX в. Иоганн Бехштейн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знь дятлов и людей, как правило, идет параллельно, без пересечения интересов. За исключением попыток «защитить» от дятлов лес, человек лишь слушает невидимого лесного барабанщика, не уделяя ему пристального внимания. Правда, некоторые виды дятлов используются в пищу человеком, а другие, с красивым оперением содержатся в качестве домашних любимцев. Тем не менее, популярной эту птицу назвать нельзя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ъедобной птицей считается шилоклювый золотой дятел, проживающий в США. По заверению известного зоолога XIX века Альфреда Брема, мясо этой птицы в средних штатах США часто подавалось к столу, а в штатах Филадельфия и Нью-Йорк, даже встречалось в свободной продаже. Правда, по мнению Брема, оно обладает ярко выраженным муравьиным запахом. Сведений об использовании дятлов в пищу в современный период нет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ировой фольклор отвел дятлу его законное место. В сказках — это неутомимый труженик, добрый и отзывчивый, всегда готовый придти на помощь в трудную минуту. Хочется надеяться, что вырубка лесов и ухудшение экологической обстановки в мире не вызовут массовую гибель этих удивительных птиц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Разновидности дятл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Трехпалые дятлы</w:t>
      </w:r>
      <w:r>
        <w:rPr>
          <w:rFonts w:cs="Times New Roman" w:ascii="Times New Roman" w:hAnsi="Times New Roman"/>
          <w:sz w:val="28"/>
          <w:szCs w:val="28"/>
        </w:rPr>
        <w:t xml:space="preserve"> кормятся насекомыми, обитающими под корой и в древесине. Они часто устраивают дупла в сухих стволах и даже в пнях. Были случаи, когда находили дупла со входом на высоте менее полуметра от поверхности почвы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Вертишейки</w:t>
      </w:r>
      <w:r>
        <w:rPr>
          <w:rFonts w:cs="Times New Roman" w:ascii="Times New Roman" w:hAnsi="Times New Roman"/>
          <w:sz w:val="28"/>
          <w:szCs w:val="28"/>
        </w:rPr>
        <w:t xml:space="preserve"> поселяются в готовых дуплах. Пользуясь превосходством в размерах, они часто захватывают дупла мухоловок, синиц, горихвосток и, не имея обыкновения строить гнезда, откладывают яйца прямо на раздавленную кладку или погибших птенцов первопоселенцев. Если заглянуть «в гости» к насиживающей кладку вертишейке, она вытянет шею и начнет ритмично двигать ею из стороны в сторону. Эти телодвижения в сочетании с громким шипением и змееподобной окраской при не слишком ярком освещении в дупле обычно отбивают охоту к продолжению знакомств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Большой острокрылый дятел</w:t>
      </w:r>
      <w:r>
        <w:rPr>
          <w:rFonts w:cs="Times New Roman" w:ascii="Times New Roman" w:hAnsi="Times New Roman"/>
          <w:sz w:val="28"/>
          <w:szCs w:val="28"/>
        </w:rPr>
        <w:t xml:space="preserve"> - редкий вид, населяющий преимущественно дубовые леса с примесью кедра, произрастающие на склонах сопок Уссурийского края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 помощью длинного (до 20 см) и липкого языка </w:t>
      </w:r>
      <w:r>
        <w:rPr>
          <w:rFonts w:cs="Times New Roman" w:ascii="Times New Roman" w:hAnsi="Times New Roman"/>
          <w:i/>
          <w:sz w:val="28"/>
          <w:szCs w:val="28"/>
        </w:rPr>
        <w:t>зеленый дятел</w:t>
      </w:r>
      <w:r>
        <w:rPr>
          <w:rFonts w:cs="Times New Roman" w:ascii="Times New Roman" w:hAnsi="Times New Roman"/>
          <w:sz w:val="28"/>
          <w:szCs w:val="28"/>
        </w:rPr>
        <w:t xml:space="preserve"> извлекает насекомых из самых узких и извилистых ходов в древесине и муравейниках. </w:t>
      </w:r>
      <w:r>
        <w:rPr>
          <w:rFonts w:cs="Times New Roman" w:ascii="Times New Roman" w:hAnsi="Times New Roman"/>
          <w:i/>
          <w:sz w:val="28"/>
          <w:szCs w:val="28"/>
        </w:rPr>
        <w:t>Желна</w:t>
      </w:r>
      <w:r>
        <w:rPr>
          <w:rFonts w:cs="Times New Roman" w:ascii="Times New Roman" w:hAnsi="Times New Roman"/>
          <w:sz w:val="28"/>
          <w:szCs w:val="28"/>
        </w:rPr>
        <w:t xml:space="preserve"> поступает так же, но кончик языка у нее к тому же острый и зазубренный на манер гарпун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Зеленый дятел</w:t>
      </w:r>
      <w:r>
        <w:rPr>
          <w:rFonts w:cs="Times New Roman" w:ascii="Times New Roman" w:hAnsi="Times New Roman"/>
          <w:sz w:val="28"/>
          <w:szCs w:val="28"/>
        </w:rPr>
        <w:t xml:space="preserve"> питается почти исключительно муравьями, их личинками и куколками. Родители приносят корм к гнезду не чаще одного раза в час и отрыгивают доставленных в зобу насекомых маленькими порциями, что позволяет родителю за один раз оделить пищей всех отпрыск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Желна,</w:t>
      </w:r>
      <w:r>
        <w:rPr>
          <w:rFonts w:cs="Times New Roman" w:ascii="Times New Roman" w:hAnsi="Times New Roman"/>
          <w:sz w:val="28"/>
          <w:szCs w:val="28"/>
        </w:rPr>
        <w:t xml:space="preserve"> принесшая корм, спускается в глубокую шахту дупла клювом вниз, отрыгивает пищу из зоба себе в клюв и прикасается им к клювам слепых птенцов, которые тут же пробуждаются и распахивают рты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амки </w:t>
      </w:r>
      <w:r>
        <w:rPr>
          <w:rFonts w:cs="Times New Roman" w:ascii="Times New Roman" w:hAnsi="Times New Roman"/>
          <w:i/>
          <w:sz w:val="28"/>
          <w:szCs w:val="28"/>
        </w:rPr>
        <w:t>седого и зеленого дятлов</w:t>
      </w:r>
      <w:r>
        <w:rPr>
          <w:rFonts w:cs="Times New Roman" w:ascii="Times New Roman" w:hAnsi="Times New Roman"/>
          <w:sz w:val="28"/>
          <w:szCs w:val="28"/>
        </w:rPr>
        <w:t xml:space="preserve"> выдалбливают дупла самостоятельно. Специальной выстилки в гнезде не бывает: 9-10 чисто-белых яиц откладываются на мелкую щепу, скопившуюся на дне. В насиживании кладки и выкармливании птенцов участвуют оба партнер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Малый острокрылый дятел -</w:t>
      </w:r>
      <w:r>
        <w:rPr>
          <w:rFonts w:cs="Times New Roman" w:ascii="Times New Roman" w:hAnsi="Times New Roman"/>
          <w:sz w:val="28"/>
          <w:szCs w:val="28"/>
        </w:rPr>
        <w:t xml:space="preserve"> самый маленький. Он меньше воробья и весит всего 20 г. Самки чуть крупнее самцов. Питается этот дятел насекомыми, которых собирает с поверхности ветвей и стволов деревьев, а долблением занимается лишь при постройке дупла, выбирая загнивающие и пораженные грибами стволы ивы и ольхи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Малый пестрый дятел</w:t>
      </w:r>
      <w:r>
        <w:rPr>
          <w:rFonts w:cs="Times New Roman" w:ascii="Times New Roman" w:hAnsi="Times New Roman"/>
          <w:sz w:val="28"/>
          <w:szCs w:val="28"/>
        </w:rPr>
        <w:t xml:space="preserve"> редко живет в настоящем большом лесу. Гораздо чаще его можно встретить в ивняке или ольшанике, растущем в сырой долине лесной речушки или на берегу озера. Здесь всегда можно найти истлевшие на корню остовы деревьев, в мягкой разрушенной грибами древесине которых и выдалбливают свои дупла дятлы.  Малый пестрый дятел долбит дерево с частотой примерно 280 ударов в минуту. Добывание насекомых из-под коры и из древесины он чередует с их сбором с ветвей и с поверхности стволов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Белокрылый дятел</w:t>
      </w:r>
      <w:r>
        <w:rPr>
          <w:rFonts w:cs="Times New Roman" w:ascii="Times New Roman" w:hAnsi="Times New Roman"/>
          <w:sz w:val="28"/>
          <w:szCs w:val="28"/>
        </w:rPr>
        <w:t xml:space="preserve"> - характерный обитатель тугайных и галерейных лесов, окаймляющих берега рек в пустынях. Проникает он далеко в песчаные зоны по саксаульникам, произрастающим в понижениях между барханными грядами. Выдалбливание дупла здесь - тяжкий труд, ибо древесина у саксаула твердая до чрезвычайн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азгар зимы </w:t>
      </w:r>
      <w:r>
        <w:rPr>
          <w:rFonts w:cs="Times New Roman" w:ascii="Times New Roman" w:hAnsi="Times New Roman"/>
          <w:i/>
          <w:sz w:val="28"/>
          <w:szCs w:val="28"/>
        </w:rPr>
        <w:t>большой пестрый дятел</w:t>
      </w:r>
      <w:r>
        <w:rPr>
          <w:rFonts w:cs="Times New Roman" w:ascii="Times New Roman" w:hAnsi="Times New Roman"/>
          <w:sz w:val="28"/>
          <w:szCs w:val="28"/>
        </w:rPr>
        <w:t xml:space="preserve"> за восьмичасовой световой день почти пять часов уделяет долблению шишек. Почти час уходит на то, чтобы выбрать подходящие шишки, сорвать их и установить в кузницах. Остальное время уделяется отдыху, чистке оперения, охране участка. Полеты занимают всего 4-5 минут.  При раздалбливании шишки большой пестрый дятел делает примерно 130 ударов в минуту. Для обработки одной сосновой шишки требуется около 600, а еловой -1600 ударов. Чтобы прокормиться, за день дятлу необходимо нанести 37 000 ударов клювом.  Большие пестрые дятлы круглый год ночуют в дуплах, причем однажды избранное убежище птица использует очень долго. Спящий дятел иногда удерживается с помощью лап на внутренней стенке и при этом почти не касается дна. Зимой температура в дупле у дятла на 6-8° выше, чем снаружи.</w:t>
      </w:r>
    </w:p>
    <w:p>
      <w:pPr>
        <w:pStyle w:val="Style16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33725</wp:posOffset>
            </wp:positionH>
            <wp:positionV relativeFrom="paragraph">
              <wp:posOffset>-635</wp:posOffset>
            </wp:positionV>
            <wp:extent cx="2657475" cy="1800225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1610" cy="180721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Роль птиц в жизни человека. Расширение кругозора в области познания об окружающем мире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и одна птица не может быть абсолютно вредной или полезной. Они также, как и другие животные, могут быть вредными или полезными в определенных обстоятельствах и в определенное время. Например, грачи летом питаются насекомыми и их личинками (майский жук, клоп-черепашка, гусеницы лугового мотылька и долгоносиков и другие). Однако весной они могут выклевывать высеянные семена злаков и огородных культур, а осенью портят кукурузу и подсолнечник, дыни и арбузы и так далее. Розовый скворец считается очень полезной птицей, так как основной корм его - саранча и другие прямокрылые, но летом и осенью стаи  розовых скворцов могут поедать в садах сочные плоды (вишни, шелковицы, винограда) и этим причиняют существенный вред. Полевой воробей и другие зерноядные птицы питаются семенами культурных растений, однако своих птенцов они выкармливают насекомыми, среди которых много вредителей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/>
        <w:t>Все эти примеры говорят о том, что одна и та же птица в разных условиях может быть и полезной и вредной. Тем не менее, подавляющее большинство можно считать полезными. Особенно ценны такие птицы, как дневные хищники, совы, многие воробьиные. Многие птицы имеют важное значение для человека с экономической точки зрения, к ним относятся промысловые и охотничьи виды, многочисленные породы домашней птицы.</w:t>
      </w:r>
    </w:p>
    <w:tbl>
      <w:tblPr>
        <w:tblW w:w="10427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170"/>
        <w:gridCol w:w="4619"/>
      </w:tblGrid>
      <w:tr>
        <w:trPr>
          <w:trHeight w:val="421" w:hRule="atLeast"/>
        </w:trPr>
        <w:tc>
          <w:tcPr>
            <w:tcW w:w="580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    ПТИЦ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ИРОДЕ: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ЧЕЛОВЕКА: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граничивают рост раст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тицы - одно из важных компонентов живой приро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действует опылению цветковых раст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особствует распространению плодов и семян, а следовательно, и расселению раст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Являются санитарами планеты - истребляют больных и ослабленных животн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лужат кормами для других животных (птиц, пресмыкающихся, млекопитающих).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1. Ограничивают численность насекомых вредителей  и мышевидных грызунов (насекомоядные и хищные птицы).</w:t>
            </w:r>
          </w:p>
          <w:p>
            <w:pPr>
              <w:pStyle w:val="Style17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влечение птиц к реализации биологического способа защиты культурных растений.</w:t>
            </w:r>
          </w:p>
          <w:p>
            <w:pPr>
              <w:pStyle w:val="Style17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мысловые и домашние птицы - поставщики мяса, пуха, яиц.</w:t>
            </w:r>
          </w:p>
          <w:p>
            <w:pPr>
              <w:pStyle w:val="Style17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тичий помет - ценное органическое удобр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стетическое и научное значение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 Заключен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своего исследования хочу сделать некоторые выводы: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каждое существо, если оно создано природой, значит, полезна природе. Нельзя губить  живое существо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ужно быть благородным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колько же птиц погибает каждую минуту? Каждый час? Каждый день? Каждый месяц? Каждый год? Люди!  Будьте добрее! Давайте все им будем помогать всегда! Природа отблагодарит нас за это!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Какие же выводы могу сделать о дятл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и учащихся 1-3 классов школы был проведён опрос. Ребятам было задано несколько вопросов о дятле. (Приложение) из диаграмм видим, что учащиеся 3 класса больше знают о птице, чем учащиеся 1 и 2 класса. Ребята начальных классов должны знать больше о дятле посещая библиотеки, читать рассказы о птицах, смотреть фильмы о природ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ывод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ятел является отличным строителем дупел, которые впоследствии служат убежищем и превосходным местом для гнездования других птиц, селящихся в дуплах, но не способных построить себе дом самостоятельно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летний период на кронах деревьев собирает различных насекомых. А иногда бывают случаи, когда он занимается хищничеством, разоряет воробьиные гнёзда и других гнездящихся в дуплах птиц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Дятлы очень полезные птицы, которые спасают деревья, заражённые вредителями, тем самым сохраняя им жизнь. Бывает, дерево с виду здорово, а внутри уже сидит вредитель. Недаром говорят, что дятел – доктор леса.</w:t>
      </w:r>
    </w:p>
    <w:p>
      <w:pPr>
        <w:pStyle w:val="Normal"/>
        <w:shd w:fill="FFFFFF" w:val="clear"/>
        <w:spacing w:lineRule="auto" w:line="360" w:before="0" w:after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дям необходимо знать  особенности жизни дятлов и не прогонять их от своего жилища, не пугать их во время работы в «кузнице», ведь это даёт им возможность выжить в холодную и голодную зиму.</w:t>
      </w:r>
    </w:p>
    <w:p>
      <w:pPr>
        <w:pStyle w:val="Normal"/>
        <w:shd w:fill="FFFFFF" w:val="clear"/>
        <w:spacing w:lineRule="auto" w:line="360" w:before="0" w:after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710</wp:posOffset>
            </wp:positionH>
            <wp:positionV relativeFrom="paragraph">
              <wp:posOffset>276860</wp:posOffset>
            </wp:positionV>
            <wp:extent cx="1567815" cy="252031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ел - врач лесного царства,</w:t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ел лечит без лекарства.</w:t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липы, клёны, ели,</w:t>
      </w:r>
    </w:p>
    <w:p>
      <w:pPr>
        <w:pStyle w:val="Normal"/>
        <w:shd w:fill="FFFFFF" w:val="clear"/>
        <w:spacing w:lineRule="auto" w:line="360" w:before="0" w:after="24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осли  и не болел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0" w:after="24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оя первая энциклопедия: Научно - поп. изд. для детей - М:ЗАО"РОСМЭН-ПРЕСС", 2016г. </w:t>
      </w:r>
    </w:p>
    <w:p>
      <w:pPr>
        <w:pStyle w:val="Normal"/>
        <w:shd w:fill="FFFFFF" w:val="clear"/>
        <w:spacing w:lineRule="auto" w:line="360" w:before="0" w:after="24"/>
        <w:rPr/>
      </w:pPr>
      <w:r>
        <w:rPr>
          <w:rFonts w:cs="Times New Roman" w:ascii="Times New Roman" w:hAnsi="Times New Roman"/>
          <w:sz w:val="28"/>
          <w:szCs w:val="28"/>
        </w:rPr>
        <w:t>3. Учебник « Животный мир России »/ В. Степанов, 2014г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Энциклопедия "100 вопросов и ответов. Животные" \ Москва, "РОСМЭН", 2015г.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ioinformer.ru/binfs-9-1.html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birds.clow.ru/data/310.html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irzhivotnih.ru/category/83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hudesnayastrana.ru/ptitsi-dyatel.htm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ru.wikipedia.org/wiki/Птицы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ehzhigulina.ru/poleznaya-ptitsa-dyatel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lineRule="auto" w:line="360" w:before="0" w:after="2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зультаты  опроса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ищут в дереве дятлы, стуча по нему?  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85pt;height:144.05pt" filled="f" o:ole="">
            <v:imagedata r:id="rId11" o:title=""/>
          </v:shape>
          <o:OLEObject Type="Embed" ProgID="" ShapeID="ole_rId10" DrawAspect="Content" ObjectID="_728350350" r:id="rId10"/>
        </w:objec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гут ли наши леса обойтись без дятлов?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5pt;height:144.05pt" filled="f" o:ole="">
            <v:imagedata r:id="rId13" o:title=""/>
          </v:shape>
          <o:OLEObject Type="Embed" ProgID="" ShapeID="ole_rId12" DrawAspect="Content" ObjectID="_1969229946" r:id="rId12"/>
        </w:objec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у дятла красная шапочка? 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2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85pt;height:144.05pt" filled="f" o:ole="">
            <v:imagedata r:id="rId15" o:title=""/>
          </v:shape>
          <o:OLEObject Type="Embed" ProgID="" ShapeID="ole_rId14" DrawAspect="Content" ObjectID="_2139051981" r:id="rId14"/>
        </w:objec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Unicode">
    <w:name w:val="unicode"/>
    <w:basedOn w:val="Style13"/>
    <w:qFormat/>
    <w:rPr/>
  </w:style>
  <w:style w:type="character" w:styleId="Iast">
    <w:name w:val="ia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25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ehzhigulina.ru/poleznaya-ptitsa-dyatel/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7:33:00Z</dcterms:created>
  <dc:creator>Фронтайм</dc:creator>
  <dc:description/>
  <cp:keywords/>
  <dc:language>en-US</dc:language>
  <cp:lastModifiedBy>Поля</cp:lastModifiedBy>
  <cp:lastPrinted>2020-11-28T21:57:00Z</cp:lastPrinted>
  <dcterms:modified xsi:type="dcterms:W3CDTF">2021-04-13T18:47:00Z</dcterms:modified>
  <cp:revision>7</cp:revision>
  <dc:subject/>
  <dc:title/>
</cp:coreProperties>
</file>