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ценарий «Мы теперь не просто дети – мы теперь ученики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Тема: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День рождения 1в класса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Цель мероприят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Сформировать положительный настрой на дальнейшую учебу в школе. </w:t>
        <w:br/>
        <w:t>2. Развивать коммуникативные качества личности. </w:t>
        <w:br/>
        <w:t>3. Воспитывать любовь к Родине, школе, семье, доброжелательные отношения к товарищам.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лакаты с тематикой «1 сентября», вoздушные шары, записи песен на школьную тему; индивидуальный буклет с фотографией ученика и фотографией первого учителя. 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ИТЕЛЬ: У каждого в жизни единственный раз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вает свой первый, свой памятный клас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ервый учебник, и первый урок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ервый заливистый школьный звоно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Доброе утро дети, мамы и папы, бабушки и дедушки! Мне очень приятно вас всех видеть в нашем классе. Пусть это утро несёт нам радость общения, наполнит наши сердца благoродными чувствами. Вот и наступил долгожданный день – 1 сентября. Ребята, этот день очень важный: вы пришли учиться в школу. Школа станет для вас вторым домом, здесь вы научитесь читать, писать, решать задачи, любить и беречь природу, найдёте много новых замечательных друзей. Удачи Вам, успехов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накомство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и по очереди называют свои имена…(пишут на доске) - читаем хором…</w:t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УЧИТЕЛЬ: Вы пришли в страну знаний. Но не каждый мальчик и девочка могут стать жителями этой страны, а лишь только те, которые выдержат испытания. Вы готовы? Отгадайте мои загадки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Новый дом несу в рук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вери дoма на замк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ут жильцы бумаж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 ужасно важные. ПОРТФЕЛЬ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Я всё знаю, всех уч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сама всегда молч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со мною подружить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до грамоте учиться. КНИГ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-Я люблю прямоту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Я сама пряма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делать ровную черт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сем я помогаю. ЛИНЕЙКА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То я в клетку, то в линей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писать на мне сумей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жешь и нарисов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 такое я? ТЕТРАДЬ,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УЧИТЕЛЬ: Сейчас я предлагаю поиграть в игру «Что возьмешь в школу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уки поставьте на локотки. Я буду называть предметы. Если вы услышите название предмета, который не нужен в школе. Вы должны хлопнуть в ладош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(БУКВАРЬ, КУКЛА, ТЕТРАДЬ, МАШИНА, ПОДУШКА, ПЕНАЛ, КАРАНДАШ, ПИРОЖОК, ПОРТФЕЛЬ, ТЕЛЕВИЗОР, ТЕЛЕФОН, РУЧКА, ВЕНИК, ЛИНЕЙКА, КРЕСЛО, УЧЕБНИК, СТУЛ, ПРОПИСЬ, ИГРУШКА)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УЧИТЕЛЬ: Я вижу вы много знаете и умеете. Посмотрим, какие вы внимательные. Играем в новую игру. Я задаю вам вопросы, а вы хором отвечаете: «Это я, это я, это всё мои друзья». Будьте внимательны. Попробуем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1.Кто ватагою весёл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ждый день шагает в школу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2.Кто из вас приходит в клас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опозданием на час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3.Кто морoза не боит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коньках летит как птица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4.Кто из вас хранит в поряд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Книжки, ручки и тетрадки? 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5.Кто из вас, из малыше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Ходит грязный до ушей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6.Кто из вас не ходит хмур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юбит спорт и физкультуру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7.Кто из вас, хочу узн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юбит петь и танцевать?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УЧИТЕЛЬ: Наставниками, помощниками наших первоклассников будут их взрослые товарищи – их родители. Вы готовы поступить снова в первый класс? Мы сейчас это проверим. Несколько вопросов для вас. Отгадайте, о чём идёт речь.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 Они такие маленькие, что их не видн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ни прячутся под грязными ногтя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т них можно заболеть. (МИКРОБЫ)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 Она помогает стать настоящим человек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Она должна быть у каждого человека, но некоторые про неё давно забыл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Когда тебе стыдно, oна должна тебя очень мучить. (СОВЕСТЬ)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- Никто не знает, где его иск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Каждый человек о нём мечтает, хочет, чтобы в жизни у него всё было хорош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Есть сказочная птица, которая его приносит. (СЧАСТЬЕ)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УЧИТЕЛЬ: Вы ребята просто молодцы. Вы выдержали все испытания и путь для вас в страну Знаний откры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Для вас приготовлен первый ваш в жизни учебник – «Букварь». Я желаю всем детям хорошо учиться, расти умными и здоровыми, уважать и радовать своими успехами старших, не обижать младших, дружить друг с другом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«угадай героя мультфильма или сказки»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- дети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>- родители</w:t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15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ая песенка звучит в этом мультфильме? - родители помогайте..</w:t>
      </w:r>
    </w:p>
    <w:p>
      <w:pPr>
        <w:pStyle w:val="Style17"/>
        <w:shd w:fill="FFFFFF" w:val="clear"/>
        <w:spacing w:lineRule="atLeast" w:line="315" w:before="0" w:after="0"/>
        <w:rPr/>
      </w:pPr>
      <w:r>
        <w:rPr>
          <w:sz w:val="28"/>
          <w:szCs w:val="28"/>
        </w:rPr>
        <w:t>Песенка « Улыб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ЯТВА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Да! Да! – Все произносят хо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в учебе поможем всегда! Да! Да!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янемся детей не лупить никогда! Да! Да!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овать сладким детей иногда! Да! Да!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ж завершится учебы стра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ьми погуляем тогда! Да! Да! Да!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зья, снова праздник на школьном дворе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усть первый звонок прозвенит в сентябр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рузья, снова праздник, День знаний у нас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дачи, ребята! В добрый путь, в добрый ча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м на линейку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ле линейки: звучит музыка в классе, родители дарят подарки дет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16:00Z</dcterms:created>
  <dc:creator>Алёна</dc:creator>
  <dc:description/>
  <cp:keywords/>
  <dc:language>en-US</dc:language>
  <cp:lastModifiedBy>Пользователь</cp:lastModifiedBy>
  <cp:lastPrinted>2014-08-31T23:15:00Z</cp:lastPrinted>
  <dcterms:modified xsi:type="dcterms:W3CDTF">2021-04-13T15:16:00Z</dcterms:modified>
  <cp:revision>2</cp:revision>
  <dc:subject/>
  <dc:title/>
</cp:coreProperties>
</file>