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tt-RU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tt-RU" w:eastAsia="en-US"/>
        </w:rPr>
        <w:t>Татар әдәбия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  <w:t>Эчтәле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  <w:t>Ә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ДӘБИ ТӨРЛӘР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ӘДӘБИ ЖАНРЛАР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t>ОБРАЗ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</w:rPr>
        <w:t>СЮЖЕТ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ӘДӘБИ ӘСӘР КОМПОЗИЦИЯСЕ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ИҖАТ ЮНӘЛЕШЛӘРЕ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РЕАЛИЗМ: КЛАССИК РЕАЛИЗМ,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ЯҢАРТЫЛТАН </w:t>
      </w:r>
      <w:r>
        <w:rPr>
          <w:rFonts w:cs="Times New Roman" w:ascii="Times New Roman" w:hAnsi="Times New Roman"/>
          <w:sz w:val="20"/>
          <w:szCs w:val="20"/>
        </w:rPr>
        <w:t>РЕАЛИЗМ КЛАССИК РЕАЛИЗМ</w:t>
      </w:r>
    </w:p>
    <w:p>
      <w:pPr>
        <w:pStyle w:val="Style17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РЕАЛИЗМ: КЛАССИК РЕАЛИЗМ, ЯҢАРТЫЛГАН РЕАЛИЗМ</w:t>
      </w:r>
    </w:p>
    <w:p>
      <w:pPr>
        <w:pStyle w:val="Style17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ЯҢАРТЫЛГАН РЕАЛИЗ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t>РОМАНТИЗМ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10. ИҖАТ ЮНӘЛЕШЛӘРЕ: РЕАЛИЗМ, РОМАНТИЗМ, МОДЕРНИЗМ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1. ТАТАР ӘДӘБИЯТЫ ТАРИХЫНЫҢ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12.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ЛЕКСИК ЧАРА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tt-RU" w:eastAsia="en-US"/>
        </w:rPr>
        <w:t>13. ТРОП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14.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СТИЛИСТИК ФИГУРА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15.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СТИЛИСТИК ФИГУРА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16.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СТИЛИСТИК ФИГУРА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 w:eastAsia="en-US"/>
        </w:rPr>
        <w:t>17. ТАТАР ХАЛЫК ИҖ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tt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 w:eastAsia="en-US"/>
        </w:rPr>
        <w:t>18. ТАТАР ХАЛЫК ИҖ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19.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ТАТАР ХАЛЫК ИҖ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20. ТАТАР ХАЛЫК ИҖА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en-US" w:eastAsia="en-US"/>
        </w:rPr>
        <w:tab/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1.ӘДӘБИ ТӨРЛӘР</w:t>
      </w:r>
    </w:p>
    <w:p>
      <w:pPr>
        <w:pStyle w:val="Normal"/>
        <w:autoSpaceDE w:val="false"/>
        <w:spacing w:lineRule="auto" w:line="240" w:before="0" w:after="0"/>
        <w:ind w:left="396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96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3243"/>
        <w:gridCol w:w="3074"/>
      </w:tblGrid>
      <w:tr>
        <w:trPr>
          <w:trHeight w:val="344" w:hRule="atLeas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ЛИРИКА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ПОС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ДРА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1103" w:hRule="atLeas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КС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 уй-фикер, хис-кичерешләр яссылыгында сурәтләү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КС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 башка кешеләр һәм вакыйгалар чолганышында сурәтләү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КС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ны хәрәкәттә, каршылыкларда күрсәтү</w:t>
            </w:r>
          </w:p>
        </w:tc>
      </w:tr>
      <w:tr>
        <w:trPr>
          <w:trHeight w:val="1118" w:hRule="atLeas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ң уй-фикерләрен, эчке дөньясын, хис-кичерешен, шуның үсеш-үзгәрешен тасвирлы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бигать, җәмгыять, тирәлектә геройларның көнкүрешен, яшәешен тасвирлый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 конфликтында герой холык-фигыленең ачылуын тасвирлый</w:t>
            </w:r>
          </w:p>
        </w:tc>
      </w:tr>
      <w:tr>
        <w:trPr>
          <w:trHeight w:val="1829" w:hRule="atLeas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ЧТӘЛЕГ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лгеле бер моменттагы нәфрәт, ачу, шатлык, сагыш, борчылу һ.б. хисләрне, фикерләрне, аларның сәбәпләрен күрсәтү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ЧТӘЛЕГ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аль тормыш-чынбарлыкка охшатып, кеше язмышлары, вакыйгалар, характерлар турында сөйләү. Узганда булган вакыйгалар хакында хәбәр итү кебек иҗат ителә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ЧТӘЛЕГ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ның бер кечкенә аралыгы аша кеше характерларын ачу. Хәзер бара торган хәлләрне сәхнәдә уйнау кебек иҗат ителә</w:t>
            </w:r>
          </w:p>
        </w:tc>
      </w:tr>
      <w:tr>
        <w:trPr>
          <w:trHeight w:val="1686" w:hRule="atLeas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рик геройның монологын, уйлану-аңлатмаларын хәбәр итә. Мин исеменнән сөйләнә. Сюжет түгел, ә композицион алымнар әһәмиятле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икәяләүченең монологы, диалоглары уй-фикер, хис-кичерешләрен хәбәр итә. У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семеннә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өйлән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гезен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южетлылы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т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иалог-монологлар автор репликасы белән ныгытыла. Син, сез исеменнән сөйләнә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южетлылык хас, ләкин аерым сюжет элементлары киңәйтеп алы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2. ӘДӘБИ ЖАНРЛАР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75"/>
        <w:gridCol w:w="2853"/>
        <w:gridCol w:w="2977"/>
      </w:tblGrid>
      <w:tr>
        <w:trPr>
          <w:trHeight w:val="4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РИК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ИРО-ЭП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(КАТНАШ ӘДӘБИ ТӨР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ЭП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РАМА</w:t>
            </w:r>
          </w:p>
        </w:tc>
      </w:tr>
      <w:tr>
        <w:trPr>
          <w:trHeight w:val="71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 xml:space="preserve">ПЕЙЗАЖ ЛИРИКАС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табигать белән бәйле хис-кичерешне җиткерүгә корылган лир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Р. Миңнуллин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>«Шундый минем туган ягы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 xml:space="preserve">ГРАЖДАНЛЫК ЯКИ СӘЯСИ ЛИРИ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сәяси хәл, җәмгыятьтәге тәртипләргә мөнәсәбәтле хис-кичерешләрне сурәтләүче шигъри жан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М. Җәлил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 xml:space="preserve">«Җырларым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Ф. Кәрим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>«Ватаным өче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 xml:space="preserve">КҮҢЕЛ ЛИРИКАС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лирик геройның шәх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тормышы, мәхәббәте белән бәйле хис-кичерешләрне сурәтләүче лир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Г. Тукай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 xml:space="preserve">«Пар ат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X. Туфан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Кайсыгызның кулы җылы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>ФӘЛСӘФИ ЛИР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тормыш-яшәешкә кагылышлы уйланулар, яшәү кануннарын бәяләүче лирик жан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С. Сөләйманов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 xml:space="preserve">«Кеше барыбер кошлар нәселеннән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И.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Юзеев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Салкын җирне җылыткандыр кеше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>СЮЖЕТЛЫ  ШИГЫР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ниндидер вакыйгаларга мөнәсәбәтле туган хис-кичерешләрне дә, әлеге вакыйгаларны да сурәтләүче шигъри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М. Җәлил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Дару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>БАЛЛА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геройларны, уңайга һәм тискәрегә бүлеп, кискен каршылыкта сурәтләүче романтик, символик-аллегорик характердагы сюжетлы әсәр М. Җәлил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 xml:space="preserve">«Күлмәк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И. Юзеев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Йолдыз кашка турында баллад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ПОЭ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сюжет сызыклары хис-кичереш белән үрелеп бара торган лиро-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Ф. Кәрим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 xml:space="preserve">«Кыңгыраулы яшел гармун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М. Әгъләмов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Тукайдан хатла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>НӘСЕ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чәчмә (эпик) формада хис-кичерешнең үсеш-үзгәрешен күрсәтә торган лиро-эпик жан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Г. Кутуй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 xml:space="preserve">«Сагыну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Ә. Еники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Мәк чәчәге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/>
              </w:rPr>
              <w:t>ХИКӘ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- бер яки берничә вакыйганы эченә алган, кеше характеры</w:t>
              <w:softHyphen/>
              <w:t>ның бер сыйфаты, үсү-үзгәрүе хакында сөйләүче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Ә.Еники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 xml:space="preserve">«Әйтелмәгән васыять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Ф. Әмирхан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Кадерле минутла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>НОВЕЛ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гадәти булмаган ситуациягә корылган, көтелмәгәнчә тәмамланучы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Ш. Камал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Уяну», «Буранд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>ПОВЕ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төп герой тормышындагы берничә охшаш вакыйганы сурәтләгән, берничә сюжет сызыгын бер үзәккә туплаган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А. Гыйләҗев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 xml:space="preserve">«Җомга көн кич белән», «Әтәч менгән читәнгә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М. Юныс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Биектә калу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 xml:space="preserve">РОМА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аерым кешеләрнең язмышын һәм тирәлек белән бәрелешен сурәтләүче, шуның белән янәшәдә җәмгыятькә бәя бирелә торган күләмле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Н. Фәттах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>«Итил суы ака тору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Г. Ибраһимов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>«Яшь йөрәклә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ОМА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җитди конфликтка корылган, кешеләр арасында чыккан конфликтлар аша үткән проблемалар күтәрә торган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X. Вахит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>«Беренче мәхәббәт»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Ш. Хөсәенов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 xml:space="preserve">«Әни килде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Р. Хәмид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>«Җиде баҗ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КОМЕД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өлкеле ситуациягә корылган, көлкеле конфликтка нигезләнгән жан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Г.Камал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 xml:space="preserve">«Беренче театр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Т. Миңнуллин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en-US"/>
              </w:rPr>
              <w:t>«Әлдермештән Әлмәндә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tt-RU" w:eastAsia="en-US"/>
              </w:rPr>
              <w:t>ТРАГЕД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үзәгенә үзеннән олырак көчләр белән көрәшкә чыгучы  шәхес конфликты салынган, геройның һәлакәте, җиңелүе белән тәмамлана торган жанр Г. Исхакый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 xml:space="preserve">«Зөләйха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Н. Исәнбәт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tt-RU" w:eastAsia="en-US"/>
              </w:rPr>
              <w:t>«Идегәй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3. ОБРА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автор тарафыннан бәяләнгән күренеш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вакыйга, кеше характерының форма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2557"/>
        <w:gridCol w:w="4878"/>
      </w:tblGrid>
      <w:tr>
        <w:trPr>
          <w:trHeight w:val="448" w:hRule="atLeast"/>
        </w:trPr>
        <w:tc>
          <w:tcPr>
            <w:tcW w:w="2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ЕШЕ ОБРАЗЛАРЫ</w:t>
            </w:r>
          </w:p>
        </w:tc>
        <w:tc>
          <w:tcPr>
            <w:tcW w:w="25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дәге урынына карап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төп гер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нең башыннан ахырынача катнашучы</w:t>
            </w:r>
          </w:p>
        </w:tc>
      </w:tr>
      <w:tr>
        <w:trPr>
          <w:trHeight w:val="428" w:hRule="atLeast"/>
        </w:trPr>
        <w:tc>
          <w:tcPr>
            <w:tcW w:w="2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ярдәмче гер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өп геройны ачарга ярдәм итүче</w:t>
            </w:r>
          </w:p>
        </w:tc>
      </w:tr>
      <w:tr>
        <w:trPr>
          <w:trHeight w:val="490" w:hRule="atLeast"/>
        </w:trPr>
        <w:tc>
          <w:tcPr>
            <w:tcW w:w="2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эпизодик гер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дә билгеле бер вакыт аралыгында катнашучы</w:t>
            </w:r>
          </w:p>
        </w:tc>
      </w:tr>
      <w:tr>
        <w:trPr>
          <w:trHeight w:val="695" w:hRule="atLeast"/>
        </w:trPr>
        <w:tc>
          <w:tcPr>
            <w:tcW w:w="2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рәтләнеш үзенчәлегенә кара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харак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лаулы, каршылыклы, кызыклы булуы белән башкалардан аерылып торучы</w:t>
            </w:r>
          </w:p>
        </w:tc>
      </w:tr>
      <w:tr>
        <w:trPr>
          <w:trHeight w:val="706" w:hRule="atLeast"/>
        </w:trPr>
        <w:tc>
          <w:tcPr>
            <w:tcW w:w="2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ти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 төркем, сыйныф, милләткә хас сыйфатларны берләштерүче</w:t>
            </w:r>
          </w:p>
        </w:tc>
      </w:tr>
      <w:tr>
        <w:trPr>
          <w:trHeight w:val="971" w:hRule="atLeast"/>
        </w:trPr>
        <w:tc>
          <w:tcPr>
            <w:tcW w:w="2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хет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мумкешелек кыйммәтенә ия фундаменталь башлангыч мотивлар, образ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ләг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хетиплары</w:t>
            </w:r>
          </w:p>
        </w:tc>
      </w:tr>
      <w:tr>
        <w:trPr>
          <w:trHeight w:val="262" w:hRule="atLeast"/>
        </w:trPr>
        <w:tc>
          <w:tcPr>
            <w:tcW w:w="277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хайванн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т</w:t>
            </w:r>
          </w:p>
        </w:tc>
      </w:tr>
      <w:tr>
        <w:trPr>
          <w:trHeight w:val="443" w:hRule="atLeast"/>
        </w:trPr>
        <w:tc>
          <w:tcPr>
            <w:tcW w:w="277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ош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ндугач, аккош, күгәрчен</w:t>
            </w:r>
          </w:p>
        </w:tc>
      </w:tr>
      <w:tr>
        <w:trPr>
          <w:trHeight w:val="456" w:hRule="atLeast"/>
        </w:trPr>
        <w:tc>
          <w:tcPr>
            <w:tcW w:w="277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җәнлеклә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ян, төлке, бүре</w:t>
            </w:r>
          </w:p>
        </w:tc>
      </w:tr>
      <w:tr>
        <w:trPr>
          <w:trHeight w:val="467" w:hRule="atLeast"/>
        </w:trPr>
        <w:tc>
          <w:tcPr>
            <w:tcW w:w="277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үсемлеклә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өл, чәчәк, ромашка</w:t>
            </w:r>
          </w:p>
        </w:tc>
      </w:tr>
      <w:tr>
        <w:trPr>
          <w:trHeight w:val="59" w:hRule="atLeast"/>
        </w:trPr>
        <w:tc>
          <w:tcPr>
            <w:tcW w:w="277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у, күк белән бәйле образ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, җил, болыт, кояш, ай</w:t>
            </w:r>
          </w:p>
        </w:tc>
      </w:tr>
      <w:tr>
        <w:trPr>
          <w:trHeight w:val="579" w:hRule="atLeast"/>
        </w:trPr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ҖЫЕЛМА ОБРАЗЛАР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илә, җәмгыять, тирәлек, халык</w:t>
            </w:r>
          </w:p>
        </w:tc>
      </w:tr>
      <w:tr>
        <w:trPr>
          <w:trHeight w:val="671" w:hRule="atLeast"/>
        </w:trPr>
        <w:tc>
          <w:tcPr>
            <w:tcW w:w="53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ЯСАЛМА ОБРАЗ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 тасвирлау, бәяләү өчен куллана торган образ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ллегорик  образлар күренеш-хәлләрне предмет-сурәтләр аша җиткерү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ө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мәхәббәт, куя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уркаклык, бүр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саллык</w:t>
            </w:r>
          </w:p>
        </w:tc>
      </w:tr>
      <w:tr>
        <w:trPr>
          <w:trHeight w:val="965" w:hRule="atLeast"/>
        </w:trPr>
        <w:tc>
          <w:tcPr>
            <w:tcW w:w="5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имволик  образлар күренеш-хәлләрне алыштырып килүче, ниндидер мәгънә белдерүче образ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өл, былбыл, аккош, күгәрчен, җил, кояш, ай</w:t>
            </w:r>
          </w:p>
        </w:tc>
      </w:tr>
      <w:tr>
        <w:trPr>
          <w:trHeight w:val="695" w:hRule="atLeast"/>
        </w:trPr>
        <w:tc>
          <w:tcPr>
            <w:tcW w:w="5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етафора күренешләрнең охшашлыгына яки каршылыгына нигезләнгән яшерен чагыштыр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әңкә карлар, мамык болытлар, канатсыз акчарлакла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4. </w:t>
      </w:r>
      <w:r>
        <w:rPr>
          <w:rFonts w:cs="Times New Roman" w:ascii="Times New Roman" w:hAnsi="Times New Roman"/>
          <w:b/>
          <w:bCs/>
          <w:sz w:val="20"/>
          <w:szCs w:val="20"/>
        </w:rPr>
        <w:t>СЮЖ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1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вакыйга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чылбыр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вакыйг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әлләрнең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еш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арактерының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онфликтның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үс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үзгәр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арихыСюжетн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онфлик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әрәкәтк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итер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СЮЖЕТ ЭЛЕМЕНТЛАРЫ</w:t>
      </w:r>
    </w:p>
    <w:tbl>
      <w:tblPr>
        <w:tblW w:w="109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4"/>
        <w:gridCol w:w="3118"/>
        <w:gridCol w:w="284"/>
        <w:gridCol w:w="2268"/>
        <w:gridCol w:w="443"/>
        <w:gridCol w:w="233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ПРОЛОГ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ЭКСПОЗИЦИЯ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ӨЕНЛӘНЕШ</w:t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ВАКЫЙГАЛАР ҮСТЕРЕЛЕШ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әсәрдә сөйләнәчәк тарихтан элек булган вакыйгаларны сөйләү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конфликтны    барлык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 w:eastAsia="en-US"/>
              </w:rPr>
              <w:t>китерүче сәбәпләр, геройлар, вакыйгалар барачак урын белән таныштырып кую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онфликтның барлыкка килү урыны</w:t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онфликтның үсү-үзгәрү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693"/>
        <w:gridCol w:w="425"/>
        <w:gridCol w:w="36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УЛЬМИНАЦИОН НОК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ЧИШЕЛЕШ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ЭПИЛО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онфликтның иң югары ноктасы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онфликт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ок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уел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аның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юк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чыгуы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я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чишел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алмаслыгы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үрсәтү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соңг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әтиҗ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геройларның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әсәрд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сурәтләнгә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вакыйг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әлләрдә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соңг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язмышлар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урын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әбә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итү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5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ӘДӘБИ ӘСӘР КОМПОЗИЦИЯ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5377"/>
      </w:tblGrid>
      <w:tr>
        <w:trPr>
          <w:trHeight w:val="1121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ОМПОЗИ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өлешләрене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наш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әртиб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юж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ларны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ет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өйләмне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әртипт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зелүе</w:t>
            </w:r>
          </w:p>
        </w:tc>
      </w:tr>
      <w:tr>
        <w:trPr>
          <w:trHeight w:val="2079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ч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омпози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йза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ртр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южет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ы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лементларны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ламнарыны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нашуы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тышк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омпози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не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үле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әр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ф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змәләрг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ерылу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ТӨП КОМПОЗИЦИОН АЛЫМН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6"/>
        <w:gridCol w:w="7083"/>
      </w:tblGrid>
      <w:tr>
        <w:trPr>
          <w:trHeight w:val="210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АБАТЛАУ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ң әһәмиятле элементларны, образларны кабатла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 Кәрим «Сибәли дә сибәли», X. Туфан «Киек казлар», И. Юзеев «Калдыр, аккош, каурыеңны», Ә. Еники «Төнге тамчылар»</w:t>
            </w:r>
          </w:p>
        </w:tc>
      </w:tr>
      <w:tr>
        <w:trPr>
          <w:trHeight w:val="208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ӨЧӘЙТҮ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 як, сыйфат, вакыйга хакында җентекләп сөйләү, охшаш вакыйгаларны янәшә ку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Тукай «Су анасы», И. Юзеев «Йолдыз кашка турында баллада», Ф. Хөсни «Йөзек кашы»</w:t>
            </w:r>
          </w:p>
        </w:tc>
      </w:tr>
      <w:tr>
        <w:trPr>
          <w:trHeight w:val="203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АРШЫ КУЮ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нтраст, капма-каршы образларны сурәтләү я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ны ике каршы якка аерып, төрлечә бәя бирү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Камал «Беренче театр», Ә. Еники «Әйтелмәгән васыять»</w:t>
            </w:r>
          </w:p>
        </w:tc>
      </w:tr>
      <w:tr>
        <w:trPr>
          <w:trHeight w:val="143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ОНТАЖ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нәшә килүче образлар, элементлар ярдәменд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ңа мәгънәләр ачу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. Еники «Шаяру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өлфәт «Караңгы җил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ИҖАТ ЮНӘЛЕШЛӘ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4"/>
        <w:gridCol w:w="3463"/>
        <w:gridCol w:w="3791"/>
      </w:tblGrid>
      <w:tr>
        <w:trPr>
          <w:trHeight w:val="386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ЕАЛИЗМ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ОМАНТИЗМ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ОДЕРНИЗМ</w:t>
            </w:r>
          </w:p>
        </w:tc>
      </w:tr>
      <w:tr>
        <w:trPr>
          <w:trHeight w:val="997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ны барлык ваклыкларына, төсмерләрен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грылыклы калып, чынбарлыктагыча сурәтләү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ны билгеле бер идеал яктылыгында үзгәртеп сурәтләү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ның рухи дөнья, хис-кичереш, тәэсир көзгесендәге чагылышын сурәтләү</w:t>
            </w:r>
          </w:p>
        </w:tc>
      </w:tr>
      <w:tr>
        <w:trPr>
          <w:trHeight w:val="1012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ны, табигый дөньяны, ягъни бер катламлы тормыш моделен тасвирлау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шәешне хыялдагыча, идеалдагыча тасвирлау, ягъни ике катламлы тормыш моделен тасвирлау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шәешнең табигый булмаган мизгелләрен яктырту, ягъни күп катламлы тормыш моделен тасвирлау</w:t>
            </w:r>
          </w:p>
        </w:tc>
      </w:tr>
      <w:tr>
        <w:trPr>
          <w:trHeight w:val="1229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 иҗтимагый-көнкүреш тирәлегендә, психологик төгәллек белән сурәтләп, тарихи шартларга, җәмгыятькә буйсындыру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, характер яки язмыш кушканча, ахыр чиктә авторның идеалына буйсындыру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ң, чынбарлыктан качып, үзе төзегән дөньясында яшәве</w:t>
            </w:r>
          </w:p>
        </w:tc>
      </w:tr>
      <w:tr>
        <w:trPr>
          <w:trHeight w:val="1047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ң, җәмгыять белән каршылыкка кереп, аны чишү юлларын да тормыштан эзләве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ның, чынбарлыкта конфликтка кереп, чынбарлыктан качуы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ның, үзе дөрес түгел дип тапкан яшәеш кануннары белән каршылыкка кереп, чыгу юлын да шул кануннардан эзләве</w:t>
            </w:r>
          </w:p>
        </w:tc>
      </w:tr>
      <w:tr>
        <w:trPr>
          <w:trHeight w:val="1117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ны күптөрле бәйләнешләрдә, каршылыкларда яктырту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ның аерым сыйфатларын калкытып күрсәтү ярдәмендә аны идеаль, көчле, камил кеше итеп гәүдәләндерү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ның яшәеш алдында кечкенә һәм көчсез итеп тасвирлануы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7. РЕАЛИЗМ: КЛАССИК РЕАЛИЗМ,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ЯҢАРТЫЛТАН </w:t>
      </w:r>
      <w:r>
        <w:rPr>
          <w:rFonts w:cs="Times New Roman" w:ascii="Times New Roman" w:hAnsi="Times New Roman"/>
          <w:b/>
          <w:sz w:val="20"/>
          <w:szCs w:val="20"/>
        </w:rPr>
        <w:t>РЕАЛИЗ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ЛАССИК РЕАЛИЗ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tbl>
      <w:tblPr>
        <w:tblW w:w="1094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6410"/>
        <w:gridCol w:w="2693"/>
      </w:tblGrid>
      <w:tr>
        <w:trPr>
          <w:trHeight w:val="174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ЪРИФ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ЧЕЛЕ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ЕАЛИЗМЫ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 аң-белемгә өндәүче, югары идеалларга хезмәт итәргә чакыручы, җәмгыятьне үзгәртүне гаиләдән башларга кирәклекне раслый торган иҗат агы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 Акъегет «Хисаметдин менла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.Бигиев «Меңнәр, яки Гүзә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ыз Хәдичә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. Фәхретдинов «Әсма, я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мәл вә җәза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Ильяси «Бичара кыз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Исхакый «Кәләпүшче кыз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Өч хатын берлән тормыш»</w:t>
            </w:r>
          </w:p>
        </w:tc>
      </w:tr>
      <w:tr>
        <w:trPr>
          <w:trHeight w:val="1719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ТӨП  СЫЙФАТЛАР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ыйлемлелек, мәрхәмәтлелек, тәрбияле булуны мактау, геройның әхлакый камиллеген белем алу белән бәйләнештә кара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ләргә шартлылыкның хас булу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ларның уңай һәм тискәрегә кискен аерылуы, гамәлләренең, язмышларының иҗтимагый шартларга бәйле мотивлаштырылган булу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хлакый, мәгърифәтчелек идеалларының югары күтәрелү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ТӘНКЫЙД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М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 әхлакый камиллеккә өндәүче, башкаларга ярдәмчел булуга чакыра, типик характерларны типик шартларга куя торган иҗат агы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Камал «Банкрот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Беренче театр», «Безне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әһәрнең серләре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 Әмирхан «Фәтхул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әзрәт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Исхакый «Зиндан»</w:t>
            </w:r>
          </w:p>
        </w:tc>
      </w:tr>
      <w:tr>
        <w:trPr>
          <w:trHeight w:val="171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ТӨП СЫЙФАТЛАР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әнкыйть ярдәмендә татар җәмгыятен «йокыдан уятуга», яшәп килүче иске тәртипләрне кире кагуга йөз то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ерым шәхесне түгел, тирәлекне, җәмгыятьтәге билгеле бер катламнарны тәнкыйтьләүнең алга чыгу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өч принципка нигезләнүе: кеше тирәлектә яши, аның тормышы җәмгыять белән тыгыз бәйләнгән, у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рихи чор җимеш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уманистик һәм җәмгыяви идеалларның югары күтәрелү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СОЦИАЛИСТИ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М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 иҗтимагый көрәшкә якынайта, җәмгыять өчен яшәргә өнди торган, социалистик җәмгыять алга куйган идеалларның җиңәчәгенә ышаныч белә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гарылган иҗат агы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браһим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ирә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мыр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кта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сыр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ә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утлар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 Әмир «Агыйдел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Бәширов «Намус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Ахунов «Хәзинә»</w:t>
            </w:r>
          </w:p>
        </w:tc>
      </w:tr>
      <w:tr>
        <w:trPr>
          <w:trHeight w:val="1197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ТӨП  СЫЙФАТЛАР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циалистик җәмгыять кануннарын билгеләргә омтыл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дәге героизм, корбанчылык сыйфатларының югары күтәрелүе, аның язмышын җәмгыять, халык, чор язмышы белән тәңгәллектә кара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ипик характерларның иҗтимагый көрәш шартларында күрсәтелүе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tt-RU"/>
        </w:rPr>
        <w:t>8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  <w:lang w:val="tt-RU"/>
        </w:rPr>
        <w:t>РЕАЛИЗМ: КЛАССИК РЕАЛИЗМ, ЯҢАРТЫЛГАН РЕАЛИЗ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ЯҢАРТЫЛГАН РЕАЛИЗ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tbl>
      <w:tblPr>
        <w:tblW w:w="1105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7"/>
        <w:gridCol w:w="6125"/>
        <w:gridCol w:w="2835"/>
      </w:tblGrid>
      <w:tr>
        <w:trPr>
          <w:trHeight w:val="878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ВЫЛ РЕАЛИЗМЫ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авыл хакында сөйләүне үзәк тема итеп күтәргән, җәмгыятьтәге барлык проблемаларны җир кешесе язмышы белән бәйләнештә ачарга омтылуч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җат агы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Р. Төхфәтуллин «Авылдашым Нәби», «Йолдызым», М. Мәһдиев «Без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кырык беренче ел балалары», А. Гыйләҗев «Өч аршын җир», «Язгы кәрваннар»</w:t>
            </w:r>
          </w:p>
        </w:tc>
      </w:tr>
      <w:tr>
        <w:trPr>
          <w:trHeight w:val="1517" w:hRule="atLeast"/>
        </w:trPr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  <w:t>ТӨП СЫЙФАТЛАР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авыл кешесенең төп герой итеп күтәрелүе, аның идеаллаштырылуы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9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авылдагы яшәү кануннары хакында сөйләү белән бәйләнештә, җәмгыятькә хас хата-кимчелекләрнең күрсәтеп барылу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авылны халыкның рухи тамырларын, мәдәниятен саклаучы урын буларак тасвирла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680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ЕНТИМЕНТАЛЬ РЕАЛИЗМ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узганны сагыну белән сугарылган, үткәндәге якты-бәхетле яшәү хатирәләр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тергезүче иҗат агы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М. Мәһдиев «Торналар төшкән җирдә», «Бәхилләшү»</w:t>
            </w:r>
          </w:p>
        </w:tc>
      </w:tr>
      <w:tr>
        <w:trPr>
          <w:trHeight w:val="1341" w:hRule="atLeast"/>
        </w:trPr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  <w:t>ТӨП СЫЙФАТЛАРЫ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герой(лар) язмышының балачак хатирәләреннән алып хәзергенең каршылыклы күренешләренә кадәрге аралыкта тасвирлану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вакыйгалардан бигрәк, геройның аларга шәхси мөнәсәбәте алга чыг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рухи тормышның иҗтимагый тормыштан югарырак куелу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675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АГИК РЕАЛИЗ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чынбарлык һәм аңлату мөмкин булмаган вакыйгалар кушылган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мифологик, фантастик хәлләр янәшә сурәтләнгән иҗат агы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. Гыйматдинова «Сихерче», «Ак торна каргышы», «Болан», «Пәри утарында»</w:t>
            </w:r>
          </w:p>
        </w:tc>
      </w:tr>
      <w:tr>
        <w:trPr>
          <w:trHeight w:val="1994" w:hRule="atLeast"/>
        </w:trPr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  <w:t>ТӨП СЫЙФАТЛАР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бүгенге белән үткәннең янәшә куелуы, тормышка, җәмгыятькә уйлап табылган күренешләр белән чагыштырып бәя бирелү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ирреаль күренешләрнең көндәлек тормышта даими күзәтелә торган детальләрдән «ясалуы», андагы вакыйгаларның чынбарлыктагыча үсү-үзгәрү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әсәрләрдә җәмгыятькә тискәре бәя бирелү, еш кына тормышның фаҗига белән тәмамлануы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</w:rPr>
        <w:t>РОМАНТИЗ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17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93"/>
        <w:gridCol w:w="4150"/>
      </w:tblGrid>
      <w:tr>
        <w:trPr>
          <w:trHeight w:val="5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ОПТИМИСТИ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ТИЗ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ПЕССИМИСТИК РОМАНТИЗМ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ГЫЙСЪЯНЧЫЛЫК</w:t>
            </w:r>
          </w:p>
        </w:tc>
      </w:tr>
      <w:tr>
        <w:trPr>
          <w:trHeight w:val="122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кспрессив героиның үзәккә куелуы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-яшәешнең авырлыгына, гаделсезлегенә борчылучы, дөньяны үзгәртә алмауны аңлаган геройның үзәккә куелу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шәеш кануннарына, дингә, җәмгыятьтәге тәртипләргә каршы чыккан бунтарь, гыйсъянчы геройның үзәккә куелуы</w:t>
            </w:r>
          </w:p>
        </w:tc>
      </w:tr>
      <w:tr>
        <w:trPr>
          <w:trHeight w:val="12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омантик геройның үз эчендәге каршылыкны җиңәргә омтылуы, дөньяны, кешелекне үзгәртергә мөмкин булуга ышану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үз эчендәге каршылыкларның да чишелүенә ышанмаган геройның сызлануга бирелү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өньяга ярсып баш күтәрүче, дөньяны үзгәртергә омтылучы герой хисләренең бер чиктән икенче чиккә үсеп-үзгәреп торуы</w:t>
            </w:r>
          </w:p>
        </w:tc>
      </w:tr>
      <w:tr>
        <w:trPr>
          <w:trHeight w:val="10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әрләрнең тормыш-яшәешкә мәхәббәт, өмет, ышаныч хисләре белән сугарылган булу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ләрдә тормышның мәгънәсезлегеннән   сызланучы экзистенциаль фикерләрнең көчле булу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ләрдә фәлсәфи башлангычның көчле булуы</w:t>
            </w:r>
          </w:p>
        </w:tc>
      </w:tr>
      <w:tr>
        <w:trPr>
          <w:trHeight w:val="110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.Гаташ лирикасы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әрдемәнд, И. Юзеев, Р.Фәйзуллин лирикас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. Рәмиев «Мин», «Син», Ш. Бабич «Бер минут», «Дөньяга», Һ. Такташ лирикас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10. ИҖАТ ЮНӘЛЕШЛӘРЕ: РЕАЛИЗМ, РОМАНТИЗМ, МОДЕРНИЗ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1105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4"/>
        <w:gridCol w:w="3064"/>
        <w:gridCol w:w="2782"/>
        <w:gridCol w:w="2267"/>
      </w:tblGrid>
      <w:tr>
        <w:trPr>
          <w:trHeight w:val="440" w:hRule="atLeast"/>
        </w:trPr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ИМВОЛИЗ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ИМПРЕССИОНИЗМ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КСПРЕССИОН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КЗИСТЕНЦИАЛИЗМ</w:t>
            </w:r>
          </w:p>
        </w:tc>
      </w:tr>
      <w:tr>
        <w:trPr>
          <w:trHeight w:val="1084" w:hRule="atLeast"/>
        </w:trPr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өньяның серле итеп, танып белү мөмкин түгел төсендә тасвирлану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әвыклы, эмоциональ, матурлыкка сокланучы, хискә бай кешенең тасвирлануы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шмани тирәлектә яшәүче ялгыз, гыйсъянчы, эмоциональ шәхеснең тасвирлану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шәү мәгънәсен эзләүч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әхес фаҗигасенең, чарасызлык алдындагы геройның тасвирлану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</w:trPr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нең бөтен эчтәлег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 ноктага җыйган символлар системасына нигезләнү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әеф, халәт, кичереш һәм аларның үсеш-үзгәреше мизгел кебек күрсәтелүе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өньяның хаос хәлендә күрсәтелүе, кешенең шул тышкы тирәлек, иҗтимагый кануннар белән каршылыкка керү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ң яшәеш камил булмаудан, үзенең чиксезлек, галәм каршында артык көчсез, гомеренең чикле булуыннан сызлану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12" w:hRule="atLeast"/>
        </w:trPr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артлылыкның көчле булуы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ышкы сурәт, кыяфә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өсләр, тавышлар гармониясенең үзәккә алынуы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ирәлек-тормышның гадәттән тыш арттырылып, караңгы буяуларда сурәтләнүе, дошмани бәя алу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рмышның ике чиккә аерып тасвирлануы: эссенция баскычын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ның яшәве, үзенә максатлар куеп, шуңа</w:t>
            </w:r>
          </w:p>
        </w:tc>
      </w:tr>
      <w:tr>
        <w:trPr>
          <w:trHeight w:val="1124" w:hRule="atLeast"/>
        </w:trPr>
        <w:tc>
          <w:tcPr>
            <w:tcW w:w="2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 Әмирхан «Татар кызы»,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южетлылыктан бигрәк сурәт тудыруга өстенлек бирү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урәтләү объек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торның шушы тормышка, дөньяга мөнәсәбәт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ирешергә омтылу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зисте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скычында яшәүнең мәгънәсезлегенә төшенү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50" w:hRule="atLeast"/>
        </w:trPr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. Зәйдулла «Дару», «Итек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өлфәт «Шулай икән»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 Әмирхан «Яз исереклегендә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. Камал «Уяну», «Буранда»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. Рәмиев, Һ. Такташ, М. Әгъләмов, Р. Зәйдулла лирикас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 Әмирхан «Бер хәрабәдә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. Гафури «Болгар кызы Айсылу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11. ТАТАР ӘДӘБИЯТЫ ТАРИХЫНЫҢ</w:t>
      </w: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 xml:space="preserve"> чорларга бүленеш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</w:r>
    </w:p>
    <w:tbl>
      <w:tblPr>
        <w:tblW w:w="10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2379"/>
        <w:gridCol w:w="1058"/>
        <w:gridCol w:w="4987"/>
      </w:tblGrid>
      <w:tr>
        <w:trPr>
          <w:trHeight w:val="65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БОРЫНГЫ ӘДӘБИЯ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Гомумтөр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әдәбия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(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—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XI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гасырның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чире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УРТА ГАСЫР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ӘДӘБИЯТЫ</w:t>
            </w:r>
          </w:p>
        </w:tc>
        <w:tc>
          <w:tcPr>
            <w:tcW w:w="8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Болгар чоры әдәбияты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гасырның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чирег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лтын Урда чоры әдәбияты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гасыр уртас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гасыр уртас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азан ханлыгы чоры әдәбияты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гасыр уртас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гасыр уртас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Торгынлык чоры әдәбияты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гасыр уртас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гасыр уртас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ЯҢА ЗАМАН ӘДӘБИЯТЫ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ил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Яңары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чо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әдәбия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(IX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гасы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уртас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— 1917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гърифәтчеле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дәбия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ормалаш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(XI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сы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тас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— 1905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XX гасыр башы әдәбия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905—1917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Тоталитаризм чор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әдәбия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1917—195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нче еллар ахыр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Инкыйлаб һәм гражданнар сугышы чоры әдәбия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917—1921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че еллар әдәбия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921—1932)</w:t>
            </w:r>
          </w:p>
        </w:tc>
      </w:tr>
      <w:tr>
        <w:trPr>
          <w:trHeight w:val="354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чы еллар әдәбия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932—1941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өек Ватан сугышы чоры әдәбия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941—1945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угыштан соңгы еллар әдәбия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945—195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че еллар ахыр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60—198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нче еллар уртасы әдәбия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4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Хәзерге әдәбия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198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нче еллар уртас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XI гасыр баш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Үзгәртеп кору чоры әдәбия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98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че еллар урта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19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чы еллар ахыр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XXI гасыр башы әдәбия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12. ЛЕКСИК ЧАРА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дөрес сайлау һәм урынлы куллану нәтиҗәсендә барлыкка килгән сурәт тудыручы сүзлә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</w:r>
    </w:p>
    <w:tbl>
      <w:tblPr>
        <w:tblW w:w="1105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245"/>
        <w:gridCol w:w="3827"/>
      </w:tblGrid>
      <w:tr>
        <w:trPr>
          <w:trHeight w:val="81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ИНОНИМН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йтелешләре, тышкы яңгырашлары белән төрле, ә мәгънәләре белән бер-берсенә тәңгәл килүче яисә якын мәгънәле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ик кенә торганда капланды томанга бар һава; Кар оча, кар себрелә, кар котрына һәм кар ява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ка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trHeight w:val="9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НТОНИМН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п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рш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гънәдәг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үзл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ренешл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йберл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асындаг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ршылыкн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рсәтү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исләрне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ны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лаулылыгы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дерү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өчәйтү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өч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ланы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 минутта ташты күңелем, бер минутта булды ут, Берчә янды, берчә тунды, барысы булды бер минут. (Ш. Бабич)</w:t>
            </w:r>
          </w:p>
        </w:tc>
      </w:tr>
      <w:tr>
        <w:trPr>
          <w:trHeight w:val="80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ОМОНИМН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з төзелеше, әйтелеше ягыннан бердәй булып, төрле мәгънә аңлата торган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гермән әйләнә, әйләнә дә, тартылмыйдыр ярма, Мәшәкатьләнмә бушка көчәнеп, юл уртасын ярм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ка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0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ҮЗ УЙНАТУ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гънәне аңлы рәвештә башка сүзгә бор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 нидән булды чи генә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шем дә җитте чигенә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әхибем кире чигенә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сем китәрде җанкай ла! (Г. Кандал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РХАИЗМН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лек киң кулланылып та, тормыш үзгәрү сәбәпле, сүзлек составыннан төшеп калган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л хатыннар көрсиләргә утырдыла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ерәр пычак һәм әфлисун китерделә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Кол Га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ТАРИХИ СҮЗЛӘ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лгеле бер чор, заман, иҗтимагый тормыш белән бәйле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ктамыштай олы х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дасына яр салд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Идегәй» дастанынн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НЕОЛОГИЗМН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 үзгәрү нәтиҗәсендә барлыкка килгән яңа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әзер безгә, агай-эн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оператив оҗмах кирәк. (Г.Афза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ДИАЛЕКТИЗМН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ерым төбәкләрдә, җирле сөйләмдә генә кулланыла торган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үтәреләм ич күгәлләр белән, Түбәнәяләр йорт түбәләре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әйдул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ҺӨНӘРИ СҮЗЛӘ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лгеле бер һөнәр кешеләренә генә хас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Я станок калтыры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резец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я деталь белә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икесе бергә калтыры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Әпсәлә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ЛЫНМА СҮЗЛӘ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ит телләрдән кергән сүзләр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кыл күп биргән у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өкатдәс уй биргән уку. (С.Рәмие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13. ТРОП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әйберләр, предметлар, күренешләр арасындагы бәйләнешләр ярдәмендә күчерелмә мәгънә аңла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5812"/>
        <w:gridCol w:w="3402"/>
      </w:tblGrid>
      <w:tr>
        <w:trPr>
          <w:trHeight w:val="64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ЧАГЫШТЫРУ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нинди дә булса күренешне аңа охшаш ягы булган икенче күренеш белән чагыштырып сыйфатла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расый Кояш!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н дә бала кебек гамьсез. (Р. Гаташ)</w:t>
            </w:r>
          </w:p>
        </w:tc>
      </w:tr>
      <w:tr>
        <w:trPr>
          <w:trHeight w:val="10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ЕТАФОР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күренешләрнең охшашлыгына яки каршылыгына нигезләнгән яшерен чагыштыру. Мондый сурәттә кебек, шикелле, төсле,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-д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әй кебек ярдәмче сүзләр, кушымчалар төшеп кала, кайчак чагыштырыла торган күренешләрнең берсе генә әйтелә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әңкә карлар я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-ак карлар... (Һ. Такташ)</w:t>
            </w:r>
          </w:p>
        </w:tc>
      </w:tr>
      <w:tr>
        <w:trPr>
          <w:trHeight w:val="65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ЕТОНИМ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бер күренеш, әйбер, кешене башка күренеш, әйбер, кешегә хас сыйфат, билге белән ата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Тик Тукай көчлерәк яндырган йолдызын. (Р. Гаташ)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ПИТ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дәби ачыкла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Үкереп акты ничек елгалар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М. Җәлил)</w:t>
            </w:r>
          </w:p>
        </w:tc>
      </w:tr>
      <w:tr>
        <w:trPr>
          <w:trHeight w:val="62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ЛЛЕГОР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ренеш-хәлләрне предмет-сурәтләр белән ата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Йөргән таш шомарыр, яткан таш мүкләнер. (Халык мәкале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65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ГИПЕРБОЛ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иктән тыш арттыр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Җиде кат җиргәчә нәфрәт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Җиде кат күккәчә шатлыгым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P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әйзуллин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63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ЫНЛАНДЫРУ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ансыз предметны, күренешне җанлы итеп күрсәт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Кызганып егетне елый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Миләүшә һәм лалә чәчәге..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М. Җәлил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10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ИРО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астыртын көлү, мактау аркылы асылда хурла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Сөям чүмеч кеби борыныңны, җаным, Гашыйк булдым, тәмам бетте мәҗалем. Җанашым, аһ! Иләк авызыңны үпсәм, Ни кайгы инде мин шул чакта үлсә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Тук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107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АРКАЗ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чы, үткен, усал итеп көл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Буш корсагын уа-уа, Тиле кебек көлгән ил..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езнең ил у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алга карап, Артка таба йөргән ил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. Лер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9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ЮМО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йомшак итеп, яратып көл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Песиләргә рәхәт шул ул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Утын ярасы да юк, Себерәсе юк идән дә, Суга барасы да юк. (Л. Лерон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14. СТИЛИСТИК ФИГУРА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сүзләрнең фразага һәм сөйләмгә оешу үзенчәлекләренә нигезләнгән сурәтләү чарала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КАБАТЛАУГА НИГЕЗЛӘНГӘН ФИГУРА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1134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4819"/>
        <w:gridCol w:w="4536"/>
      </w:tblGrid>
      <w:tr>
        <w:trPr>
          <w:trHeight w:val="6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КАБАТЛАУ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сәр эчендә сүзләрнең кабатлану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 анасыннан котылгачтын, тынычлангач, әни</w:t>
            </w:r>
          </w:p>
          <w:p>
            <w:pPr>
              <w:pStyle w:val="Normal"/>
              <w:autoSpaceDE w:val="false"/>
              <w:spacing w:lineRule="auto" w:line="240" w:before="0" w:after="0"/>
              <w:ind w:left="385" w:hanging="38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И орышты, и орышты, и орышты соң ми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. Тук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8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НАФО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 үк сүзләр, авазлар, сүзтезмәләрнең шигырь юлы башында кабатлану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ер җирдә юк андый ак каеннар, Бер җирдә юк андый урманнар, Бер җирдә юк камыш сабакла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Андагыдай шаулый торганнар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кта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trHeight w:val="108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ПИФО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игырь юллары, сүзтезмә яки җөмләләр ахырында сүзләрнең кабатлану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емгә сөйлим серләремне, Йөрәгем ялкын кебек. Ялкынланган йөрәгемә Берәү бик якын кебе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 Кәр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27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ЯЛГАУ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л башындагы яки ахырындагы мәгънәле кисәкнең, сүзнең, сүзтезмәнең икенче юлны башлап җибәрү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ң вакыты... Татар йоклый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 йокысыз, уян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янам да, тиле кебе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ик берүзем уйлан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йланам, уема батамын..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С. Рәми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ГРАДА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гънә ягыннан якын торган сүзләр яки сүзтезмәләрнең, бер-бер артлы тезелеп килеп, яңгырашны көчәйтүе яисә көчсезләндерү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үрмимен алны вә артны, и чабам мин, и чабам; Ашыгам, тирлим, пешәм һәм кып-кызу уттай янам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Г. Тук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90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ӘДИФ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ифмадан соң кабатланып килүче сүз яки сүзтезмә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өзг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 йоклый алмыйм, өй түрендә җил җылый, Җил җыламый, ач үлемнең кайгысыннан ил җылый. (Г. Тук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11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ЯНӘШӘЛЕ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-берсенә тиңдәш синтаксик конструкцияләрнең яки тезмәләрнең янәшә куелу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су чәчәк, зәңгәр буке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устым, сиңа бүләг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рмә михнәт, яшә рәхә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устым, сиңа теләгем. (Халык җыры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 xml:space="preserve">                       </w:t>
      </w: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15. СТИЛИСТИК ФИГУРА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СӨЙЛӘМНЕҢ ГАДӘТИ БУЛМАГАН ТӘРТИБЕНӘ НИГЕЗЛӘНГӘН ФИГУРА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</w:r>
    </w:p>
    <w:tbl>
      <w:tblPr>
        <w:tblW w:w="1091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555"/>
        <w:gridCol w:w="4801"/>
      </w:tblGrid>
      <w:tr>
        <w:trPr>
          <w:trHeight w:val="59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ИНВЕРСИ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өмләдә сүзләрнең урынын алыштыру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у башына салынгандыр безнең авы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 чишмә бар, якын безнең авылга ул. (Г.Тука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ЛИПСИС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өмләнең нинди дә булса кисәге төшеп калу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бигатьнең иркен күкрәгенд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ңге көрәш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ңге хәрәкә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ңге туу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ңге артып тор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ән берг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Үл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әлакәт, (һ. Такташ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МӘГЪНӘ КАРШЫЛЫГЫНА НИГЕЗЛӘНГӘН ФИГУРА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11199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4705"/>
        <w:gridCol w:w="4536"/>
      </w:tblGrid>
      <w:tr>
        <w:trPr>
          <w:trHeight w:val="648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НТИТЕЗА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пма-каршы куел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24" w:firstLine="3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з сугышта юлбарыстан көчлебез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з тынычта аттан артык эшлибез. (Г. Тука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31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ЮМОРОН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ис-тойгы каршылыг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т якканмын галәм җылытам дип, Керфекләрең синең яшьле чакта. Ялгыз гына син туңгансың янда, Тәрәзләре бозлы төнге йорттай. (Зөлфәт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ИТОРИК ӨНДӘҮ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ндәшеп раслау, кисәтү, соклан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Ашкын, кешем!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Сине җирдә Еллар көтә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юллар көтә. (Зөлфәт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617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ИТОР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НДӘШҮ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мгәд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әрсәгәд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өрәҗәг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өйләү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үңелледер сезнең гомер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Исән анала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X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ф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41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ИТОРИК СОРАУ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мгәдер, нәрсәгәдер раслауны белдергә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рау белән мөрәҗәгать итү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өнь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айда синең яшел агачларың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йда монда яшәү шатлыгы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з сөйләгез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Кайда монда сүнмәс яктылык?! (Ф. Кәрим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16. СТИЛИСТИК ФИГУРА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  <w:t>СӨЙЛӘМНЕҢ ГАДӘТИ БУЛМАГАН ТӘРТИБЕНӘ НИГЕЗЛӘНГӘН ФИГУРА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tt-RU" w:eastAsia="en-US"/>
        </w:rPr>
      </w:r>
    </w:p>
    <w:tbl>
      <w:tblPr>
        <w:tblW w:w="1091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4271"/>
        <w:gridCol w:w="4678"/>
      </w:tblGrid>
      <w:tr>
        <w:trPr>
          <w:trHeight w:val="590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ИНВЕРСИ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өмләдә сүзләрнең урынын алыштыр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у башына салынгандыр безнең авы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 чишмә бар, якын безнең авылга ул. (Г.Тукай)</w:t>
            </w:r>
          </w:p>
        </w:tc>
      </w:tr>
      <w:tr>
        <w:trPr>
          <w:trHeight w:val="1701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ЛИПСИС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өмләнең нинди дә булса кисәге төшеп кал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бигатьнең иркен күкрәгенд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ңге көрәш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ңге хәрәкә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ңге туу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ңге артып тор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ән берг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Үл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әлакәт, (һ. Такташ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МӘГЪНӘ КАРШЫЛЫГЫНА НИГЕЗЛӘНГӘН ФИГУРА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1108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4280"/>
        <w:gridCol w:w="4536"/>
      </w:tblGrid>
      <w:tr>
        <w:trPr>
          <w:trHeight w:val="648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НТИТЕЗ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пма-каршы куел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з сугышта юлбарыстан көчлебез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з тынычта аттан артык эшлибез. (Г. Тука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31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ЮМОРОН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ис-тойгы каршылыг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кканмы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лә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ылыта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и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рфекләре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не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шь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к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лгы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ы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ңгансы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н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әрәзләр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зл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өнге йорттай. (Зөлфәт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ИТОРИК ӨНДӘҮ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ндәшеп раслау, кисәтү, соклан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шкы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!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ир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л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өт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л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өт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өлфә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ИТОР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НДӘШҮ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мгәд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әрсәгәд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өрәҗәг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өйләү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үңелледер сезнең гомер, Исән анала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X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ф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41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ИТОРИК СОРАУ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мгәдер, нәрсәгәдер раслауны белдергән сорау белән</w: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өрәҗәгать итү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өнь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йда синең яшел агачларың, Кайда монда яшәү шатлыгы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з сөйләгез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йда монда сүнмәс яктылык?! (Ф. Кәри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 xml:space="preserve">17.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ТАТАР ХАЛЫК ИҖ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Эпик жанрл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564"/>
        <w:gridCol w:w="539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ТАМАС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ҮЗЕНЧӘЛЕКЛӘР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ӨРКЕМНӘР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ӘКИЯ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из алмашынып торучы уйдырма вакыйгаларга нигезләнгән, халыкның уй-теләкләрен чагылдырган, буьгннан-буынга тапшырылып, фикри байый барган хикәяләү жан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әрбияви максаттан языла, гади жанр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ТЫЛСЫМЛЫ (ФАНТАСТИК) ӘКИЯТЛӘР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«Таңбатыр», «Өч бүләк», «Балыкчы карт». Геройлар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бик борынгы заманнарда ук халык уйлап чыгарган мифологик образлар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лбасты, Йорт иясе, Җен, Убырлы, Су анасы, Аждаһа, Ак бүре, Сәмруг кош һ.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ХАЙВАННАР ТУРЫНДАГЫ ӘКИЯТЛӘР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«Аю белән хатын», «Арыслан, Бүре, Төлке», «Кәҗә белән Сарык». Геройлар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кыргый һәм йорт хайваннары, кошлар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ешеләрнең батырлыгына (арыслан), хәйләкәрлегенә (төлке), тугрылыгына (ат, эт), тырышлыгына (кырмыска), куркаклыгына (куян) һ.б. ишарә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ТОРМЫШ-КӨНКҮРЕШ ӘКИЯТЛӘРЕ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«Хәйләкәр Таз», «Зирәк карт», «Алдар». Геройлар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ырыш игенче, уңган килен, тапкыр бала, алдакчы сатучы һ.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ИФОЛОГИК ХИКӘЯ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йдырма характердагы гадәттән тыш затлар турын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әбәр итүче, халык хорафатларына нигезләнгән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еге яки бу хорафатны чынбарлык дөнья белән «очраштыра»; төзелеше буенча бер генә эпизодтан гыйбарә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У АСТЫ ӘКӘМӘТ ЗАТЛАРЫ ТУРЫНДАГЫ МИФОЛОГИК ХИКӘЯТЛӘР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Су иясе», «Тимка куле», «Су анас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ҖИР ӨСТЕ ӘКӘМӘТ   ЗАТЛАРЫ ТУРЫНДАГЫ МИФОЛОГИК ХИКӘЯТЛӘР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Таз белән Шүрәле», «Бичура», «Убыр», «Албасты», «Абзар ияс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ИВА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арихи үткәннәргә карата алардан күпкә соңрак яшәгә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ешеләрнең фикерен, мөнәсәбәтен  чагылдыручы, ышандыру максатына юнәлдерелгән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ер күренештән генә гыйбарәт, чынбарлык вакыйгаларына нигезләнә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ТАРИХИ РИВАЯТЬЛӘР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Гәрәй хан», «Туйбикә казаны», «Акбүре ыруы», «Пугачёв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ТОПОНИМИК РИВАЯТЬЛӘР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Казан юлы», «Батырша үзәне», «Мәликә чокыры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Сәрби күл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АВЫЛ ТАРИХЫ ТУРЫНДАГЫ РИВАЯТЬЛӘР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Ибрай»,  «Комай», «Кавал Лашман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КӨНКҮРЕШ РИВАЯТЬЛӘРЕ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Налог өчен сатылган кызлар», «Мәрьямбикә белән Булат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Бөдрә тал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ЕГЕН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ЕГЕН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өрле вакыига-хәлләрнең, күренешләрнең сәбәпләрен уйдырмага нигезләнеп аңлата торган фантастик эчтәлекле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южетлары күпчелек очракта дини хикәятләр фантастикасы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абаларыбызны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ышануларын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игезлән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Ү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ҖИСЕМНӘР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УРЫНДАГ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ЕГЕНДА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Зөһрә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ы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Ярка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һә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оя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ӨНКҮРЕ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ВАКЫЙГАЛА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УРЫНДАГ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ЕГЕНДА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А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йөрәг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иле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та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Игелексе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угы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ҮСЕМЛЕКЛӘ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АЙВАНН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УРЫНДАГ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ЕГЕНДА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өче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мәч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өйдә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э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тыш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яш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?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Гөлҗиме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ниче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чәнечкел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булг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?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о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исемнәр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ӘЗИНӘЛӘ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АЙЛЫК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УРЫНДАГ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ЕГЕНДА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Билә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хан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хәзинәс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Шайт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алас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 xml:space="preserve">18.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ТАТАР ХАЛЫК ИҖА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Эпик жанрла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464"/>
        <w:gridCol w:w="5361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ТАМ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ҮЗЕНЧӘЛЕКЛӘРЕ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ӨРКЕМНӘРЕ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ӘЗӘ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юмор-сатирага нигезләнгән, көтелмәгән бетем белән гаҗәпкә калдыра торган кече эпик жан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Сюжеты бер генә эпизодтан гыйбарәт булган диалогка нигезләнә; халык тарафыннан әле дә иҗат ителә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Геройлар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ап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арш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ыйфатларг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улг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чынбарлы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ешеләр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ОЦИА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ИҖТИМАГ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ЭЧТӘЛЕКЛ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ӘЗӘКЛӘ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айсыбы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атш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?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Ишә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өстендә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Шайт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л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?»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Дөнь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бута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АИЛ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ӨНКҮРЕ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ӘЗӘКЛӘР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Җырч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ө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җитмәсә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хәйлә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белә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уы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җите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а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Былтырг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.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ӘК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ормы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әҗрибә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омумиләштере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илгел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е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әтиҗ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чыгаруч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ыйбрә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үге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әсыйхә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кы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ирү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аксатынн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әйтелүч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өгәлләнгә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җөмләдә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ыйбарә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форист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жанр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ормыштаг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онкре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вакыйга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елә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әйләнгә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өйрәт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иңә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ир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үрәзәле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ыл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лд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исәте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у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ыйфат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а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елн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өйләмн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изәү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чарала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улара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улланыла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ө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ике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әгънәд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үчерелм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әгънәд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җиткерел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урәтл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әнгатьч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әфи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итүд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е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изәү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чарала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чагыштыр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ынландыр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етафор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ипербо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улланы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Дөнь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йоза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ачкыч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беле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Тәвәккә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таш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яры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Ват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еле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езмә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һә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я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й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уҗалыг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ешене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ух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ыйфатла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олы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игыл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әдә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әхла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өлкәләрн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олачлаг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ү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өрләр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Вакы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һә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аманг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исбәттә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у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Эчтәлекләр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и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һә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ирә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ӘЙ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бразлы фикер йөртүгә корыл</w:t>
              <w:softHyphen/>
              <w:t>ган, күчерелмә мәгънәдә генә кулланыла, сөйләмнең эмоцио</w:t>
              <w:softHyphen/>
              <w:t>наль көчен арттыра торган мөстәкыйль афористик жан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рттыр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лым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а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әм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әлег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рттыр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ялг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улм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Бе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ашыкт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ашыйла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улынн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гөллә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та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икерн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үбесенч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иро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шаярт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юмо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ш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җиткерәлә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ю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арб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ю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анн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а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ба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ю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әкальдәг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идакт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омумиләштерү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өке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әтиҗ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яса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ыйфат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ю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Чебеннә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фи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яс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Әйте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осус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е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әрсәне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илгел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е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ягы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ын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әйтү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у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Н. Исәнбә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8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  <w:t>ТАБЫШМ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үренеш һәм предметларны яшерен тел белән аңлата һәм аларны табу бурычын куя торган эпик жанр</w:t>
              <w:softHyphen/>
              <w:t>ларның бер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өйләүче һәм пассив тыңлаучы бәйләнешенә нигезләнми, ә тыңлаучыны җавап табуга, ягъни активлыкка этәрә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МЕТАФОРИК ТАБЫШМАКЛАР. Табарга тиешле предмет яки күренешне сынландыру, метафора, метонимия алымнары белән сурәтли («Кат-кат тунлы, карыш буйлы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Кәбестә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СОРАУ ТАБЫШМАКЛАРЫ. Предмет яки күренешнең ниндидер бер сыйфатын хәйләле, четерекле сорау аша табарга куша («Йөгерек-йөгере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ни йөгерек?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Агымсу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АРИФМЕТИК ТАБЫШМАКЛАР. Җавапны саннар аша исәпләп табарга этәрә («Дүрт аякка бер эшләпә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Өстәл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19.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ТАТАР ХАЛЫК ИҖ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Эпик жанр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5"/>
        <w:gridCol w:w="3890"/>
        <w:gridCol w:w="3544"/>
      </w:tblGrid>
      <w:tr>
        <w:trPr>
          <w:trHeight w:val="462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АТАМАС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ҮЗЕНЧӘЛЕКЛӘР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ТӨРКЕМНӘРЕ</w:t>
            </w:r>
          </w:p>
        </w:tc>
      </w:tr>
      <w:tr>
        <w:trPr>
          <w:trHeight w:val="412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ӘЗӘ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юже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н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пизод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ыйбарә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лг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иалог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гезлән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алы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рафынн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җ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ел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еройла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пма-каршы сыйфатларга ия булган чынбарлык кешеләре.</w:t>
            </w:r>
          </w:p>
          <w:p>
            <w:pPr>
              <w:pStyle w:val="Normal"/>
              <w:tabs>
                <w:tab w:val="clear" w:pos="708"/>
                <w:tab w:val="left" w:pos="364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ЦИАЛЬ-ИҖТИМАГЫЙ ЭЧТӘЛЕКЛЕ МӘЗӘКЛӘР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Кайсыбыз патша?», «Ишәк өстендә», «Шайтан ни төсле?», «Дөнья бутала ул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ИЛӘ, КӨНКҮРЕШ МӘЗӘКЛӘРЕ: «Җырчы», «Көч җитмәсә, хәйлә белән», «Куып җитеп кара», «Былтыргы «А».</w:t>
            </w:r>
          </w:p>
        </w:tc>
      </w:tr>
      <w:tr>
        <w:trPr>
          <w:trHeight w:val="1142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мор-сатирага нигезләнгән, көтелмәгән бетем белән гаҗәпкә калтыра торган кече эпик жан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ӘКА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таг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нкр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кыйга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ә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әйләнгә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өйрәт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иңә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р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рәзәле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ыл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д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исәт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ю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ыйфа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л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өйләм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зәү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рала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лара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ланыла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ө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ик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гънә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черелм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гънә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иткерел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рәт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әнгатьч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әф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ү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зәү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рала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гыштыр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ынландыр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етафо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ипербо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ланы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өнь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йоза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чкыч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е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әвәккә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ры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е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езмә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ә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йор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уҗалыг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х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ыйфатла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олы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игы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дә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хла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өлкәләр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лачлаг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өрләр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кы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ә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манг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сбәттә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чтәлекләр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и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ә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ирә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1753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мыш тәҗрибәсен гомумиләштереп, билгеле бер нәтиҗә чыгаручы, гыйбрәт, үгет-нәсыйхәт, акыл бирү максатыннан әйтелүче, төгәлләнгән җөмләдән гыйбарәт афористик жан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ӘЙ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ттыр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ы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м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лег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ттыр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лг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лм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шык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шый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ынн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өлл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икер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бесенч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ро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аярт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м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ш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иткерәл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б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нн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кальдәг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идакт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мумиләштерү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өке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әтиҗ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са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ыйфа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беннә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са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йте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осус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әрсәне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лге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гы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ы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йтү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. Исәнбә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разлы фикер йөртүгә корылга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черелмә мәгънәдә генә кулланыла, сөйләмнең эмоциона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өчен арттыра торган мөстәкыйль афористик жан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39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БЫШМА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үренеш һәм предметларны яшерен тел белән аңлата һәм аларны табу бурычын куя торган эпик жанрларны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рсе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өйләүче һәм пассив тыңлаучы бәйләнешенә нигезләнми, ә тыңлаучыны җавап табуга, ягъни активлыкка этәрә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МЕТАФОРИК ТАБЫШМАКЛАР. Табарга тиешле предмет яки күренешне сынландыру, метафора, метонимия алымнары белән сурәтли («Кат-кат тунлы, карыш буйл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әбестә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РАУ ТАБЫШМАКЛАРЫ. Предмет яки күренешнең ниндидер бер сыйфатын хәйләле, четерекле сорау аша табарга куш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«Йөгерек-йөгере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и йөгерек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гымсу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АРИФМЕТИК ТАБЫШМАКЛАР. Җавапны саннар аша исәпләп табарга этәрә («Дүрт аякка бер эшләпә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Өстәл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20. ТАТАР ХАЛЫК ИҖА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Лирик һәм лиро-эпик жанр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1091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6238"/>
      </w:tblGrid>
      <w:tr>
        <w:trPr>
          <w:trHeight w:val="49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ТАМА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ҮЗЕНЧӘЛЕКЛӘРЕ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ӨРКЕМНӘРЕ</w:t>
            </w:r>
          </w:p>
        </w:tc>
      </w:tr>
      <w:tr>
        <w:trPr>
          <w:trHeight w:val="377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Ы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өйгә салынган шигъри юлларда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ыйбарәт лирик жан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үз-текст белән көйнең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ергә үрелүенә нигезләнә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алыкны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ичерешләр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дер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РИХ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ЫР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ту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өзг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ч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илләр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шка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ЙО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ЫРЛА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б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йла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өмәл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әүрү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рдуг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әйрәмнәр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й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кытың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шкарыла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б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етү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»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өм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кмакла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Ю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ЫРЛА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әйбул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Әпип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зен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Р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ЫРЛ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гезенд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р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ны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ч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ичерешләр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гы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ң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йг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әсрәт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г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ир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гын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аты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ы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змыш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әх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зләү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өю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хәббә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әсрәт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өнь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рын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әб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әлә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гыштыр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һә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ынландыр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ы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и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ланы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(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ы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з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йрамач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ылбы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с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м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са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ма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.</w:t>
            </w:r>
          </w:p>
        </w:tc>
      </w:tr>
      <w:tr>
        <w:trPr>
          <w:trHeight w:val="199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ӨНӘҖӘ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ешенең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лаг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ш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а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т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үтенечләр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рын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өй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г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ыруглы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әмгыят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фологиясеннә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шлангы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ы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сла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орын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гы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үсе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ичергә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р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ан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агик башлангычка нигезләнә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ять абстракт әсәр, ан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фаҗиганең сәбәбе күрсәтел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аһи затка юнәлтелсәләр дә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үз-үзең белән сөйләшүг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рылалар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66" w:firstLine="466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ГАН ҖИРДӘН АЕРЫЛЫП, ЧИТТӘ ЯШӘҮ ТУРЫНДАГЫ МӨНӘҖӘТЛӘР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Аерылдым илләремдин», «Кайтыр идем туган илгә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ЗИЗ БАЛАҢНЫ ЮГАЛТУ ТУРЫНДАГЫ МӨНӘҖӘТЛӘР: «Кыз бала». «Синең анаң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үгелмени?», «Мәңгелеккә ташлап киттең, балам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ШӘҮ ҺӘМ ҮЛЕМ ТУРЫНДАГЫ УЙЛАНУЛАРНЫ БӘЯН ИТҮЧЕ МӨНӘҖӘТЛӘР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Үлем хәле», «Ялгыз агач», «Бәхет яңгыр түгел ул».</w:t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9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СТ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алык әкиятләре, риваять-легенда сюжетлары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гын да камилләштереп, ягъни әдәби эшкәртеп язылган тезмә яки чәчмә әс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Вакыйгалары реаль, тарих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җирлеккә нигезләнә; әсәрд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халыкның уй-хыяллары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ң гүзәл сыйфатлары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әүдәләндерүч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ер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свирла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РИХИ ДАСТАННАР: «Җик Мәргән», «Идегә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ӘХӘББӘТ ДАСТАННАРЫ: «Таһир белән Зөһрә», «Йосыф китабы», «Бүз егет». АЛЫПЛАР ТУРЫНДАГЫ ДАСТАННАР: «Алыпмәмшәт, «Кара күңел», «Кадыш Мәргән».</w:t>
            </w:r>
          </w:p>
        </w:tc>
      </w:tr>
      <w:tr>
        <w:trPr>
          <w:trHeight w:val="209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Ә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кешәр тезмәле шигъ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ллардан торган, җәмгыятьтәге һәм кеше язмышындагы фаҗигале вакыйгаларны сурәтләгән, гыйбрәт алырга өйрәтә торган жан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аҗигале хәл яки вакыйга турында һәлак булган кеш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исеменнән сөйләнә. Геройла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ынбарлык кешеләре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РИХИ БӘЕТЛӘР: «Сөембикә бәете», «Аксак Тимер», «Рус-япон сугышы бәете», «Казан бәете», «Гражданнар сугышы бәет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ӨНКҮРЕШ БӘЕТЛӘРЕ: «Кыз сату бәете», «Ачлык бәете», «Сак-Сок бәете», «Буранда адашкан Илһамия бәет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ТИРИК БӘЕТЛӘР: «Югалган башмак», «Эт бәете», «Чәй», «Бүре килгән киртәгә».</w:t>
            </w:r>
          </w:p>
        </w:tc>
      </w:tr>
      <w:tr>
        <w:trPr>
          <w:trHeight w:val="24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45:00Z</dcterms:created>
  <dc:creator>пользователь</dc:creator>
  <dc:description/>
  <cp:keywords/>
  <dc:language>en-US</dc:language>
  <cp:lastModifiedBy>МК</cp:lastModifiedBy>
  <cp:lastPrinted>2014-12-11T20:57:00Z</cp:lastPrinted>
  <dcterms:modified xsi:type="dcterms:W3CDTF">2020-11-21T10:02:00Z</dcterms:modified>
  <cp:revision>9</cp:revision>
  <dc:subject/>
  <dc:title/>
</cp:coreProperties>
</file>