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spacing w:lineRule="auto" w:line="48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ИГРЫ </w:t>
      </w:r>
    </w:p>
    <w:p>
      <w:pPr>
        <w:pStyle w:val="Heading1"/>
        <w:spacing w:lineRule="auto" w:line="48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С использованием различных дидактических пособий </w:t>
      </w:r>
    </w:p>
    <w:p>
      <w:pPr>
        <w:pStyle w:val="Heading1"/>
        <w:spacing w:lineRule="auto" w:line="48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на занятиях </w:t>
      </w:r>
    </w:p>
    <w:p>
      <w:pPr>
        <w:pStyle w:val="Heading1"/>
        <w:spacing w:lineRule="auto" w:line="48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по обучению грамоте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  <w:u w:val="single"/>
        </w:rPr>
      </w:pPr>
      <w:r>
        <w:rPr>
          <w:rFonts w:cs="Times New Roman"/>
          <w:b/>
          <w:color w:val="0000FF"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  <w:t>Игры с дидактическим пособием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  <w:t>«Разноцветные неваляшки»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5939155" cy="389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00" w:hanging="900"/>
        <w:jc w:val="center"/>
        <w:rPr/>
      </w:pPr>
      <w:r>
        <w:rPr>
          <w:b/>
          <w:sz w:val="28"/>
          <w:szCs w:val="28"/>
          <w:u w:val="single"/>
        </w:rPr>
        <w:t>Игра «Разложи буквы по кармашкам неваляшек»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проверить и закрепить знания детей о звуках (гласных и согласных,            о гласных-«волшебницах», твёрдых и мягких согласных; звонких и глухих согласных)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разноцветные неваляшки и карточки с буквами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  <w:u w:val="single"/>
        </w:rPr>
        <w:t>Ход игры</w:t>
      </w:r>
      <w:r>
        <w:rPr>
          <w:sz w:val="28"/>
          <w:szCs w:val="28"/>
        </w:rPr>
        <w:t>. Взрослый произносит звук, ребёнок соотносит его с буквой, находит эту букву и определяет в кармашек какой неваляшки   её положить, при этом объясняя свои действ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Разноцветные слова»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тренировать детей в звукобуквенном анализе и синтезе слогов и слов; закреплять знания о звонких и глухих, твёрдых и мягких согласных; о смягчении согласных гласными-«волшебницами»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разноцветные неваляшки и карточки с буквами из кармашков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b/>
          <w:sz w:val="28"/>
          <w:szCs w:val="28"/>
          <w:u w:val="single"/>
        </w:rPr>
        <w:t>Ход игры.</w:t>
      </w:r>
      <w:r>
        <w:rPr>
          <w:sz w:val="28"/>
          <w:szCs w:val="28"/>
        </w:rPr>
        <w:t xml:space="preserve"> Ребёнок выкладывает предложенные слова из букв - ключиков,                     объясняя при этом, почему взята буква такого цвета, почему он искал букву именно в этом кармашке. Начинать эту игру следует с более простого варианта - звукобуквенного анализа и синтеза слогов. Усложнённым вариантом игры будет написание («печатание») ребёнком слов разноцветными ручками с объяснением выбора цвета букв.</w:t>
      </w:r>
    </w:p>
    <w:p>
      <w:pPr>
        <w:pStyle w:val="Normal"/>
        <w:spacing w:lineRule="auto" w:line="360"/>
        <w:ind w:left="900" w:hanging="90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  <w:t>Игры с пособием «Волшебный кубик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drawing>
          <wp:inline distT="0" distB="0" distL="0" distR="0">
            <wp:extent cx="5927090" cy="3959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дидактическое пособие представляет собой кубик с прозрачными кармашками на каждой стороне и комплектом игр-карточек в конверт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обие предназначено для развития всех компонентов речи, а также познавательных процессов у старших дошкольник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 xml:space="preserve">: в кармашки на кубике вставляются картинки выбранной игры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-й вариант</w:t>
      </w:r>
      <w:r>
        <w:rPr>
          <w:sz w:val="28"/>
          <w:szCs w:val="28"/>
        </w:rPr>
        <w:t>: ребёнок подкидывает кубик и в зависимости от выпавшей стороны выполняет зада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-й вариант</w:t>
      </w:r>
      <w:r>
        <w:rPr>
          <w:sz w:val="28"/>
          <w:szCs w:val="28"/>
        </w:rPr>
        <w:t>: ребёнок с закрытыми глазами вращает кубик, по команде останавливается и в зависимости от выпавшей стороны выполняет зада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Угадай звук, подбери слово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навыков фонематического анализа с использованием зрительных символ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убик, карточки с изображениями символов гласных и согласных звук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>: Ребёнок, глядя на выпавший на кубике символ, называет звук и придумывает слово с этим звук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Подбери слово к схеме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навыков фонематического анализа, закрепление понятий «гласный звук» и «согласный звук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убик, схемы звукового состава слов, предметные картин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й вариант: подобрать картинку, подходящую к выпавшей на кубике сх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й вариант: подобрать схему к выпавшей на кубике картин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-й вариант: придумать слова, соответствующие схеме, без опоры на картинк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Игра «Угадай новое слово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навыков фонематического анализа и синте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убик, набор карточек, на которых в ряд нарисованы разнообразные предмет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>: ребёнок называет нарисованные предметы, определяет первый звук в каждом названии и составляет из этих звуков новое слово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Подбери картинку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умения соотносить слово и схему его слоговой структур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убик,  карточки с изображениями различных предметов, схемы слоговой структуры сло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й вариант: подобрать к выпавшей на кубике схеме подходящую карти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й вариант: подобрать к выпавшей на кубике картинке подходящую схем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Какой предмет лишний?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навыков фонематического анализа и синтез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убик, карточки (на каждой изображены 4 предмета, названия трёх из которых начинаются с одного звука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>: На выпавшей карточке ребёнок находит предмет, название которого начинается с отличного от других звука, и объясняет, почему этот предмет лиш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Назови предлог, придумай предложение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понятие о предлоге как отдельном слове, закрепить навык построения предложения с предлога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убик, карточки со схематичными изображениями предлого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одержание: </w:t>
      </w:r>
      <w:r>
        <w:rPr>
          <w:sz w:val="28"/>
          <w:szCs w:val="28"/>
        </w:rPr>
        <w:t>ребёнок, глядя на выпавшую схему, называет предлог и составляет с ним предлож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Составь предложение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умение строить предложения по схеме, по картинке, правильно употребляя предлог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убик, карточки со схемами предложений, картин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й вариант: ребёнок должен составить предложение по выпавшей сх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й вариант: составить предложение, опираясь на выпавшую картинку.</w:t>
      </w:r>
    </w:p>
    <w:p>
      <w:pPr>
        <w:pStyle w:val="Style14"/>
        <w:spacing w:lineRule="auto" w:line="360"/>
        <w:rPr>
          <w:b/>
          <w:b/>
          <w:bCs/>
          <w:caps/>
          <w:color w:val="3A7EB6"/>
          <w:kern w:val="2"/>
          <w:sz w:val="28"/>
          <w:szCs w:val="28"/>
        </w:rPr>
      </w:pPr>
      <w:r>
        <w:rPr>
          <w:b/>
          <w:bCs/>
          <w:caps/>
          <w:color w:val="3A7EB6"/>
          <w:kern w:val="2"/>
          <w:sz w:val="28"/>
          <w:szCs w:val="28"/>
        </w:rPr>
      </w:r>
    </w:p>
    <w:p>
      <w:pPr>
        <w:pStyle w:val="Style14"/>
        <w:spacing w:lineRule="auto" w:line="360"/>
        <w:jc w:val="center"/>
        <w:rPr>
          <w:b/>
          <w:b/>
          <w:bCs/>
          <w:caps/>
          <w:color w:val="0000FF"/>
          <w:kern w:val="2"/>
          <w:sz w:val="40"/>
          <w:szCs w:val="40"/>
          <w:u w:val="single"/>
        </w:rPr>
      </w:pPr>
      <w:r>
        <w:rPr>
          <w:b/>
          <w:bCs/>
          <w:caps/>
          <w:color w:val="0000FF"/>
          <w:kern w:val="2"/>
          <w:sz w:val="40"/>
          <w:szCs w:val="40"/>
          <w:u w:val="single"/>
        </w:rPr>
      </w:r>
    </w:p>
    <w:p>
      <w:pPr>
        <w:pStyle w:val="Style14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Style14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Style14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  <w:t>Игры с пособием «Звуко-буквенный коврик»</w:t>
      </w:r>
    </w:p>
    <w:p>
      <w:pPr>
        <w:pStyle w:val="Style14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  <w:drawing>
          <wp:inline distT="0" distB="0" distL="0" distR="0">
            <wp:extent cx="5924550" cy="3916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кажи дорогу».  </w:t>
      </w:r>
      <w:r>
        <w:rPr>
          <w:sz w:val="28"/>
          <w:szCs w:val="28"/>
        </w:rPr>
        <w:t xml:space="preserve">В каждом квадрате размещаются символы звуков, либо буквы (второй год обучения). Ребенок стоит перед ковриком около нижнего левого квадрата. Задание: найти символ звука (букву), на который начинается определенное слово. Ребенок, найдя нужный символ, должен дойти до него, комментируя свой путь. Например: шаг вперед, два шага вправо, два шага вперед, это звук И. Затем можно попросить ребенка найти другой символ и прокомментировать дорогу к нему, назвав следующее слово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о может быть названо без первого звука, а ребенок, определив его, покажет символ на коврике.</w:t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йди свой домик». </w:t>
      </w:r>
      <w:r>
        <w:rPr>
          <w:sz w:val="28"/>
          <w:szCs w:val="28"/>
        </w:rPr>
        <w:t>Содержимое квадратов тоже. Ребенок двигается по коврику, выполняя команды логопеда или другого ребенка. Остановившись, ребенок выполняет речевое задание. Например, придумать слова, с разной позицией звука, представленного на этом квадрате символом.</w:t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ставь слово». </w:t>
      </w:r>
      <w:r>
        <w:rPr>
          <w:sz w:val="28"/>
          <w:szCs w:val="28"/>
        </w:rPr>
        <w:t>Ведущий называет слово. Ребенок должен сделать звуковой анализ этого слова и показать каждый звук на коврике определенной рукой или ногой. Например, в слове МАК первый звук (символ на коврике) показать правой рукой, второй звук показать правой ногой, последний звук – левой рукой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ебенок может самостоятельно загадывать и показывать символы звуков на коврике, а остальные участники игры угадывают слово, составив его из показанных звуков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дактическое пособие «Звукобуквенный коврик» используется и при закреплении и совершенствовании навыков слогового анализа и синтеза. Приемы работы аналогичны описанным выше.</w:t>
      </w:r>
    </w:p>
    <w:p>
      <w:pPr>
        <w:pStyle w:val="Style14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Style14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Style14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Style14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Style14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Style14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Style14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Style14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Style14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Style14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Style14"/>
        <w:spacing w:lineRule="auto" w:line="360"/>
        <w:jc w:val="center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  <w:t>Использование «гороховой» игротерапии</w:t>
      </w:r>
    </w:p>
    <w:p>
      <w:pPr>
        <w:pStyle w:val="Style14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927090" cy="3878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йди игрушку и выполни задание»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Ребёнок находит зарытую в горох игрушку и определяет: а) первый и последний звук в её названии; б) количество слогов; в) количество звуков -гласных, согласных: твёрдых, мягких, глухих, звонких; г) придумывает предложения с данным словом и т.п.</w:t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одного звука»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 дает задание выбрать фигурки, в названии которых есть заданный звук, и построить город, используя эти фигурки. Потом можно составить рассказ об этом городе и его жителях.</w:t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й клад»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зарывает в горох предмет и дает характеристику звукового и слогового состава слова. Когда другие дети отгадывают, ведущий дает инструкции, как найти спрятанную вещь, словами «правее», «левее», «прямо» и т.д.</w:t>
      </w:r>
    </w:p>
    <w:p>
      <w:pPr>
        <w:pStyle w:val="Normal"/>
        <w:spacing w:lineRule="auto" w:line="360"/>
        <w:ind w:left="90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йди и назов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 находит зарытые в горохе буквы и называет их. После чего можно предложить ребёнку придумать слова, в названии которых есть соответствующий  данной букве звук, либо составить из выловленных букв слоги и слов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00" w:right="-300" w:firstLine="600"/>
        <w:jc w:val="both"/>
        <w:rPr/>
      </w:pPr>
      <w:r>
        <w:rPr>
          <w:b/>
          <w:sz w:val="28"/>
          <w:szCs w:val="28"/>
        </w:rPr>
        <w:t>«Где спрятался звук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400" w:right="-300" w:firstLine="600"/>
        <w:jc w:val="both"/>
        <w:rPr/>
      </w:pPr>
      <w:r>
        <w:rPr>
          <w:sz w:val="28"/>
          <w:szCs w:val="28"/>
        </w:rPr>
        <w:t xml:space="preserve">Игра учит определять место заданного звука в слове (начало, конец, середина). Довольно часто в процессе работы мы сталкиваемся с тем, что дети путают понятия начало – конец, первый – последний. Поэтому необходимы и полезны игры – занятия для развития пространственных представлений, зрительного восприятия (это могут быть конструкторы, строители, куби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5932170" cy="3938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ing1"/>
        <w:spacing w:lineRule="auto" w:line="36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omic Sans MS" w:hAnsi="Comic Sans MS" w:cs="Comic Sans MS"/>
      <w:b/>
      <w:bCs/>
      <w:caps/>
      <w:color w:val="3A7EB6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Raz1">
    <w:name w:val="raz1"/>
    <w:qFormat/>
    <w:rPr>
      <w:spacing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5:37:00Z</dcterms:created>
  <dc:creator>User</dc:creator>
  <dc:description/>
  <cp:keywords/>
  <dc:language>en-US</dc:language>
  <cp:lastModifiedBy>79526136161</cp:lastModifiedBy>
  <dcterms:modified xsi:type="dcterms:W3CDTF">2021-04-13T07:18:00Z</dcterms:modified>
  <cp:revision>7</cp:revision>
  <dc:subject/>
  <dc:title>ИСПОЛЬЗОВАНИЕ РАЗЛИЧНЫХ ДИДАКТИЧЕСКИХ ПОСОБИЙ НА ЛОГОПЕДИЧЕСКИХ ЗАНЯТИЯХ</dc:title>
</cp:coreProperties>
</file>