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 «Школа №79 имени П.М. Калини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учитель истории и обществозн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ышова Елена Викто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рия России. Всеобщая истор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межуточная аттестация за первое полугодие  6  класс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  контрольной работы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1. Назначение работы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 предназначена для проведения процедуры промежуточной   аттестации обучающихся по предмету «История России. Всеобщая история»  за первое полугодие 6  класса.  Данная  работа позволяет оценить уровень подготовки учащихся  6 класса по предмету «История России. Всеобщая история», выявить наиболее трудные для усвоения элементы содержания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2. Документы, определяющие содержание работы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онтрольной  работы соответствует требованиям  Федерального государственного образовательного стандарта  основного общего образования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 Содержание и структура работы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охватывает содержание курса истории Средних веков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уктура работы отвечает цели построения системы дифференцированного обучения в современной школе: формирование у всех учащихся базовой подготовки по истории; одновременное создание для части школьников условий, способствующих получению подготовки повышенного уровня, достаточной для активного использования истории в дальнейшем обучени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е число заданий в контрольной работе  - 10.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та состоит из 2 частей.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ть 1 содержит задания с выбором ответа (один верный ответ из четырех предложенных, с кратким ответом и набора цифр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их помощью проверяются базовые знания исторических фактов, событий, процессов, явлений, причин и следствий событий.   К заданиям базового уровня сложности относятся те здания, где учащимся 6 класса предлагается выполнить операцию узнавания даты, факта и т. п., опираясь на представленную в явном виде информацию. К базовому уровню относятся все задания части 1.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ть 2 включает 2 задания с развёрнутым ответом. Это задания, в которых от учащегося требуется самостоятельно воспроизвести, частично преобразовать и применить информацию в типовых ситуациях. При работе в данной части также проверяются умение производить поиск информации в источнике; умение анализировать информацию, представленную в историческом текстовом источник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\п</w:t>
        <w:tab/>
        <w:t xml:space="preserve"> Части работы</w:t>
        <w:tab/>
        <w:t xml:space="preserve">    Число заданий</w:t>
        <w:tab/>
        <w:t xml:space="preserve">             Уровень сложно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  <w:tab/>
        <w:t xml:space="preserve">  Часть 1</w:t>
        <w:tab/>
        <w:t xml:space="preserve">                        8                                           Базовы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  <w:tab/>
        <w:t xml:space="preserve">  Часть 2</w:t>
        <w:tab/>
        <w:t xml:space="preserve">                        2</w:t>
        <w:tab/>
        <w:t xml:space="preserve">                               Повышенны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Итого</w:t>
        <w:tab/>
        <w:t>:</w:t>
        <w:tab/>
      </w:r>
      <w:r>
        <w:rPr/>
        <w:t xml:space="preserve">           1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509"/>
        <w:gridCol w:w="1098"/>
        <w:gridCol w:w="5696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Великое переселение народ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Империя Карла Великого. Феодализм. Сословный строй в Западной Европе. Католическая церковь. Вассалитет. Крестьянская община. Средневековый город. Экономическое развитие Западной Европы. Образование централизованных государств. Сословно-представительные монархи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Sans Caption;Times New Roman" w:hAnsi="PT Sans Caption;Times New Roman" w:cs="PT Sans Caption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Империя Карла Великого. Феодализм. Сословный строй в Западной Европе. Католическая церковь. Вассалитет. Крестьянская община. Средневековый город. Экономическое развитие Западной Европы. Образование централизованных государств. Сословно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Sans Caption;Times New Roman" w:hAnsi="PT Sans Caption;Times New Roman" w:cs="PT Sans Caption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Возникновение ислама. Мухаммед. Арабские завоевания. Османская империя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Sans Caption;Times New Roman" w:hAnsi="PT Sans Caption;Times New Roman" w:cs="PT Sans Caption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Империя Карла Великого. Феодализм. Сословный строй в Западной Европе. Католическая церковь. Вассалитет. Крестьянская община. Средневековый город. Экономическое развитие Западной Европы. Образование централизованных государств. Сословно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Империя Карла Великого. Феодализм. Сословный строй в Западной Европе. Католическая церковь. Вассалитет. Крестьянская община. Средневековый город. Экономическое развитие Западной Европы. Образование централизованных государств. Сословно-представительные монархи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Кризис европейского средневекового общества в XIV–XV вв. Столетняя вой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Sans Caption;Times New Roman" w:hAnsi="PT Sans Caption;Times New Roman" w:cs="PT Sans Caption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Духовный мир европейского средневекового человека. Культурное наследие Средневековья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Sans Caption;Times New Roman" w:hAnsi="PT Sans Caption;Times New Roman" w:cs="PT Sans Caption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Духовный мир европейского средневекового человека. Культурное наследие Средневековья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17"/>
                <w:szCs w:val="17"/>
                <w:shd w:fill="FFFFFF" w:val="clear"/>
              </w:rPr>
              <w:t>Кризис европейского средневекового общества в XIV–XV вв. Столетняя война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i/>
          <w:sz w:val="24"/>
          <w:u w:val="single"/>
        </w:rPr>
        <w:t>Условия выполнения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выполнение контрольной  работы отводится 4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материалы и оборудование не предусмотрены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. Система оценивания выполнения отдельных заданий и контрольной работы в целом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часть  контрольной работы включает задания базового уровня с выбором одного правильного ответа из  предложенных вариантов, либо с написанием краткого от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рное выполнение заданий 1–8  выставляется 1 балл. Задание  с выбором ответа  считается выполненным верно, если учащийся указал только номер правильного ответа. Во всех остальных случаях (выбран другой ответ; выбрано два или более ответов, среди которых может быть и правильный; ответ на вопрос отсутствует) задание считается невыполненны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часть контрольной работы состоит из заданий различных типов, на которые надо дать краткий ответ и записать его в виде набора цифр или букв. В данной части представлены задания следующих тип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сти в соответствие термины и опред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ставить в текст  пропущенные имена исторических  дея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ный правильный ответ на задания 9-10 ставится 2 балла. Если допущена одна ошибка, то ответ оценивается в 1 балл. Если допущены две и более ошибки или ответ отсутствует, то ставится 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ервичный балл за выполнение всей работы – </w:t>
      </w:r>
      <w:r>
        <w:rPr>
          <w:rFonts w:cs="Times New Roman" w:ascii="Times New Roman" w:hAnsi="Times New Roman"/>
          <w:b/>
          <w:i/>
          <w:sz w:val="24"/>
          <w:szCs w:val="24"/>
        </w:rPr>
        <w:t>12 балл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основе  баллов,  выставленных  за  выполнение  всех  заданий  работы,  подсчитывается суммарный балл, который переводится в отметку по пятибалльной шка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аблица перевода баллов в отметку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394325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3"/>
                              <w:gridCol w:w="1632"/>
                              <w:gridCol w:w="1563"/>
                              <w:gridCol w:w="1563"/>
                              <w:gridCol w:w="1564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Отметк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"2"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"3"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"4"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"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0-5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1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77pt;mso-wrap-distance-left:9pt;mso-wrap-distance-right:9pt;mso-wrap-distance-top:0pt;mso-wrap-distance-bottom:0pt;margin-top:9.95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3"/>
                        <w:gridCol w:w="1632"/>
                        <w:gridCol w:w="1563"/>
                        <w:gridCol w:w="1563"/>
                        <w:gridCol w:w="1564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Отметк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"2"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"3"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"4"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"5"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Количество баллов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0-5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1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я России. Всеобщая история 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4320540" cy="5709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70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-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2-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-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-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-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7F7F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. Хлодви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hd w:fill="F7F7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 Жанна д *Ар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49.6pt;mso-wrap-distance-left:9pt;mso-wrap-distance-right:9pt;mso-wrap-distance-top:0pt;mso-wrap-distance-bottom:0pt;margin-top:8.6pt;mso-position-vertical-relative:text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5245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-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-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- 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-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7F7F6" w:val="clear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. Хлодви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hd w:fill="F7F7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 Жанна д *Ар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7F7F6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7F7F6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7F7F6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7F7F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оссии. Всеобщая истор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за  первое  полугодие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.</w:t>
      </w:r>
    </w:p>
    <w:p>
      <w:pPr>
        <w:pStyle w:val="Normal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</w:rPr>
        <w:t>Выберите правильный ответ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снователем государства франков был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рл Великий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одорих Великий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Хлодвиг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г) Алар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аролингское возрождение — это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льтурный подъем, совпавший с периодом правления Карла Великого и связанный с пер</w:t>
        <w:softHyphen/>
        <w:t>вым в  истории средневековой Европы проявле</w:t>
        <w:softHyphen/>
        <w:t>нием интереса к античной культур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поха правления Карла Великого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поха правления королей из династии Каролинг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г) приход к власти королей из династии Каролинг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Цех в средние века — это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бъединение городских ремесленников одной специа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мастерская ремеслен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оюз подмастер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оюз купцов одного г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</w:rPr>
        <w:t>Священной книгой  ислама  является  Коран, что в переводе с арабского означает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ние</w:t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чтение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ровение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г) кни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Натуральное хозяйство - это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хозяйство, в котором все необходимое произ</w:t>
        <w:softHyphen/>
        <w:t>водится, а не покупается или обмениваетс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зяйство, в котором продукты труда произ</w:t>
        <w:softHyphen/>
        <w:t>водятся для обмен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зяйство, в котором применяется труд зави</w:t>
        <w:softHyphen/>
        <w:t>симых крестьян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озяйство, в котором крестьяне выполняют в пользу сеньора повин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Ересь — это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редневековая философ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фициальное учение церкв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родные верова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твергнутое церковью и объявленное ложным, вредным для веры уч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Столетняя война произошла 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337—1437 гг.</w:t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337—1453 гг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337—1471 гг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г) 1328—1428 г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Книгопечатание изобрел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4"/>
          <w:szCs w:val="24"/>
        </w:rPr>
        <w:t>) Иоганн Гутенберг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Жак Керр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Френсис Бэкон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Козимо Медичи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Часть 2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Приведите в соответствие термины и определе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рмины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я</w:t>
      </w:r>
    </w:p>
    <w:p>
      <w:pPr>
        <w:pStyle w:val="Normal"/>
        <w:ind w:left="2694" w:hanging="269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Барщина                     А.   </w:t>
      </w:r>
      <w:r>
        <w:rPr>
          <w:rFonts w:cs="Times New Roman" w:ascii="Times New Roman" w:hAnsi="Times New Roman"/>
          <w:sz w:val="26"/>
          <w:szCs w:val="26"/>
        </w:rPr>
        <w:t>Византийский  император</w:t>
      </w:r>
    </w:p>
    <w:p>
      <w:pPr>
        <w:pStyle w:val="Normal"/>
        <w:ind w:left="2694" w:hanging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Трехполье                     Б.  </w:t>
      </w:r>
      <w:r>
        <w:rPr>
          <w:rFonts w:cs="Times New Roman" w:ascii="Times New Roman" w:hAnsi="Times New Roman"/>
          <w:sz w:val="26"/>
          <w:szCs w:val="26"/>
        </w:rPr>
        <w:t>Изображение из разноцветного стекла или камней</w:t>
      </w:r>
    </w:p>
    <w:p>
      <w:pPr>
        <w:pStyle w:val="Normal"/>
        <w:spacing w:lineRule="auto" w:line="240" w:before="0" w:after="0"/>
        <w:ind w:left="2694" w:hanging="269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2694" w:hanging="269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Василевс                       В.</w:t>
      </w:r>
      <w:r>
        <w:rPr>
          <w:rFonts w:cs="Times New Roman" w:ascii="Times New Roman" w:hAnsi="Times New Roman"/>
          <w:sz w:val="26"/>
          <w:szCs w:val="26"/>
        </w:rPr>
        <w:t xml:space="preserve"> Священный образ, выполненный красками             </w:t>
      </w:r>
    </w:p>
    <w:p>
      <w:pPr>
        <w:pStyle w:val="Normal"/>
        <w:spacing w:lineRule="auto" w:line="240" w:before="0" w:after="0"/>
        <w:ind w:left="2694" w:hanging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    деревянной доске</w:t>
      </w:r>
    </w:p>
    <w:p>
      <w:pPr>
        <w:pStyle w:val="Normal"/>
        <w:spacing w:before="0" w:after="0"/>
        <w:ind w:left="2694" w:hanging="269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1985" w:hanging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4)  Икона                           Г. </w:t>
      </w:r>
      <w:r>
        <w:rPr>
          <w:rFonts w:cs="Times New Roman" w:ascii="Times New Roman" w:hAnsi="Times New Roman"/>
          <w:sz w:val="26"/>
          <w:szCs w:val="26"/>
        </w:rPr>
        <w:t>Работа зависимых крестьян на поле сень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)  Мозаика                     Д. </w:t>
      </w:r>
      <w:r>
        <w:rPr>
          <w:rFonts w:cs="Times New Roman" w:ascii="Times New Roman" w:hAnsi="Times New Roman"/>
          <w:sz w:val="26"/>
          <w:szCs w:val="26"/>
        </w:rPr>
        <w:t xml:space="preserve">Система   земледелия,   основанная на сочетании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зимых и яровых посевов с «паром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 Вставьте пропущенные имена исторических личност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принадлежит  высказывание:  «Горе  мне,  что  нет  у  меня  никого  родных,  которые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 бы  мне  чем-либо  помочь  в  минуту  опасности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В  13  лет  девочка  начала  слышать  голоса  святых:  Екатерины,  Маргариты  и  Михаила  Архангела,  они  поведали  ей  о  том,  что  она  должна  принести  мир  Франции.  В  неё  поверили  сотни  тысяч  людей.  Назовите  её  имя.</w:t>
      </w:r>
    </w:p>
    <w:p>
      <w:pPr>
        <w:pStyle w:val="Normal"/>
        <w:spacing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ind w:left="142" w:hanging="142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вет: 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0:05:00Z</dcterms:created>
  <dc:creator>Пользователь</dc:creator>
  <dc:description/>
  <dc:language>en-US</dc:language>
  <cp:lastModifiedBy>Пользователь</cp:lastModifiedBy>
  <dcterms:modified xsi:type="dcterms:W3CDTF">2021-04-13T20:05:00Z</dcterms:modified>
  <cp:revision>2</cp:revision>
  <dc:subject/>
  <dc:title/>
</cp:coreProperties>
</file>