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150" w:type="dxa"/>
          <w:left w:w="0" w:type="dxa"/>
          <w:bottom w:w="0" w:type="dxa"/>
          <w:right w:w="7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орудование: ширма, куклы ( ежиха, ёжик, медвежонок, белочка), изображение рябины на картоне, листок ряб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ак красиво в нашем за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Мы такого не вид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Осень в гости к нам приш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Деткам сказку принес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На лесной опу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В маленькой избу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Вместе с мамою сво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Жил – был ёжик Ерофе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ширме появляется ёжик с ежих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ступила осе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Ёжик маму просит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скажи мне, мамочка, что такое ос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И зачем листочки она с собой унос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Может с нашего крылечка можно осень увид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там в лесу за речкой ее удастся отыскать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жих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одит осень по дорожкам, по полям и по л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Дарит осень всем подарки, а какие, узнай сам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ий</w:t>
            </w:r>
            <w:r>
              <w:rPr>
                <w:sz w:val="28"/>
                <w:szCs w:val="28"/>
              </w:rPr>
              <w:t>: Захотел наш Ерофей найти осень поско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И, обув свои сапожки, побежал он по дор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Вместе с ним мы в лес пойдем. Осень вместе мы най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Ёжик наш бежал, бежал и к рябинке прибежа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дравствуй, стройная рябинка, ты стоишь здесь у троп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Может быть, видала ты, где прошла здесь ос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Ты ответь нам, просим!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ябинк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ам про осень расскажу, спойте для меня, прош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исполняют песню «Танец осенних листоч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ябинк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 мне осень приходила, и подарком одар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Посмотрите, на ветвях, бусы-ягодки вися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, подарки хорош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Ты, рябинка, мне скажи, как её мне отыск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Очень я хочу понять что такое осен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ябинк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т тебе листочек мой, ты возьми его с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Этот листик не простой, он осенний, зол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Коль за листиком пойдеш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Осень быстро ты найде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Ёжик берет листочек у рябинки и отправляется с ним в путь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ая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ует, дует ветерок, летит желтенький ли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Ёж за листиком бежал, медвежонка повстреча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дравствуй, друг мой, бурый миш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Расскажи-ка мне, топтыж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Ты ведь по лесу гулял, может осень ты встречал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вечает медвежонок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двежонок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ень я встречал, еж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Осень по лесу гуляла, желтой краской рисов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Лист дубовый, лист кленовый, лист рябиновый – рез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Там, где осень проходила, все она позолот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А для меня, для мишки, осень дарит ши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Ягодки, медок, запасу я в п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играют в игру  «Мишкины ши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двежонок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ам, спасибо, ребятишки, поиграли вы с топтыж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С вами рад был встрече я, до свиданья, детвора!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 свиданья, медвежонок!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двежонок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брого пути, ежон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жик и медвежонок прощаются, медвежонок уход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ует, дует ветерок, летит желтенький ли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Ёж за листиком бежал, белочку он повстреча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лочк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дравствуй, ёжик Ерофей! Расскажи мне поскорей, куда так быстро ты бежал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ень я в лесу иск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Белочка пушистая, легкая и быстр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Ты на веточке сидишь – с высоты на всех гляд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Может с этой высоты видела и осень ты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лочка</w:t>
            </w:r>
            <w:r>
              <w:rPr>
                <w:sz w:val="28"/>
                <w:szCs w:val="28"/>
              </w:rPr>
              <w:t>: Я по веточкам скакала, осень тоже я встреч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Она тучки по небу вместе собир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Капельками дождика лес наш поли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водится музыкальная игра «Кап-кап-ка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то же, белочка, тебе подарила ос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Расскажи мне и ребятам, очень тебя просим!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Белочка. </w:t>
            </w:r>
            <w:r>
              <w:rPr>
                <w:sz w:val="28"/>
                <w:szCs w:val="28"/>
              </w:rPr>
              <w:t>Подарила осень мне грибочки да оре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Буду я зимой в дупле кушать их без спеш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ущая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ружился ветерок, подхватил он наш ли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Ёжик с белочкой простился, в путь обратный он пуст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По тропинке по лесной, бежит ёжик наш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Рядом желтый лист летит, в домик к ёжику спеши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жих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де ты был, малыш еж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Непоседливый ребенок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роф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 тропинки обошел, осень, мама, я на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Она по лесу гуляла, всем подарки разда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По тропинке я бежал, там рябинку увид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Показала мне она осени пода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Ягодки на ней висят, словно бусы – я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Подарила осень мишке ягодки, мешок и ш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А для белочки она грибов, орехов припа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Ежих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одит осень по полям, по лесам и по луг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Дарит осень всем подарки, фрукты осень дарит на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дущая.</w:t>
            </w:r>
            <w:r>
              <w:rPr>
                <w:sz w:val="28"/>
                <w:szCs w:val="28"/>
              </w:rPr>
              <w:t xml:space="preserve"> Давайте все дружно скажем «Осень, осень, в гости просим!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и.</w:t>
            </w:r>
            <w:r>
              <w:rPr>
                <w:sz w:val="28"/>
                <w:szCs w:val="28"/>
              </w:rPr>
              <w:t xml:space="preserve"> Осень, осень, в гости проси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ходит Осен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ень.</w:t>
            </w:r>
            <w:r>
              <w:rPr>
                <w:sz w:val="28"/>
                <w:szCs w:val="28"/>
              </w:rPr>
              <w:t xml:space="preserve"> Здравствуйте, мои друзья! Рада встрече с вами я! Потанцуйте для мен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исполняют танец «Осенний листопад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ень.</w:t>
            </w:r>
            <w:r>
              <w:rPr>
                <w:sz w:val="28"/>
                <w:szCs w:val="28"/>
              </w:rPr>
              <w:t xml:space="preserve"> Спасибо, друзья! Как вы меня порадовали. А я для вас приготовила подарок – румяные ябло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ень провожает детей в группу и угощает их ябло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vanish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0" w:leader="none"/>
              </w:tabs>
              <w:rPr>
                <w:rFonts w:ascii="Verdana" w:hAnsi="Verdana" w:cs="Verdana"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ак ёжик Ерофей осень искал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музыкальный досуг для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ладшего дошкольного возраста)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полнила: музыкальный руководитель МАДОУ «Д/с № 15 «Теремок» с.Куяново» Ахтямова О.З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lbmid">
    <w:name w:val="ulb-m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13:00Z</dcterms:created>
  <dc:creator>пользозватель</dc:creator>
  <dc:description/>
  <cp:keywords/>
  <dc:language>en-US</dc:language>
  <cp:lastModifiedBy>Admin</cp:lastModifiedBy>
  <cp:lastPrinted>2013-11-22T13:13:00Z</cp:lastPrinted>
  <dcterms:modified xsi:type="dcterms:W3CDTF">2013-11-22T08:13:00Z</dcterms:modified>
  <cp:revision>6</cp:revision>
  <dc:subject/>
  <dc:title/>
</cp:coreProperties>
</file>