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спективное планирование экологическое воспитание дошкольника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57"/>
        <w:gridCol w:w="2693"/>
        <w:gridCol w:w="2410"/>
      </w:tblGrid>
      <w:tr>
        <w:trPr>
          <w:trHeight w:val="4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10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и утверждение плана мероприятий по Году экологии в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Янва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14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установка с воспитанниками кормушек, скворечников для птиц, организация подкормки пернат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Январь – Ма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кл тематических НОД и игр-путеше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Январь – Дека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1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авка литературы и творческих работ на экологическую т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3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наглядной агитации, ширм по охране окружающей среды, альбомов «Лекарственные растения», «Деревья». «Цветы»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Февраль - 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7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и оформление стенда «</w:t>
            </w:r>
            <w:r>
              <w:rPr>
                <w:b/>
                <w:sz w:val="24"/>
                <w:szCs w:val="24"/>
              </w:rPr>
              <w:t>Экологическое воспитание дошколь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Ма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15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щивание рассады цветочно-декоративных культур (ведение записей в дневниках наблюдений, начиная со средней групп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12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ая сказка (кукольный теат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Апр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2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авка рисунков «Сохраним землю наш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8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в группах уголков по экспериментированию, уголков природы, составление экологических букварей «Комнатные растения», «Животные», «Птицы»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Июнь - 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3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экологических газет, буклетов об экологических опасностях, памяток: «Правила поведения в лесу», «Мусор земле не к лицу», «Чтобы не было опасно искупнуться!»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Ию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1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с «Огород у нас хорош, все, что хочешь здесь найдешь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Авгу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с на лучший летни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Авгу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чник экологии в ДОУ. Проведение ряда мероприятий: открытые мероприятия и НОД, День птиц, Конкурс экологических сказок, Путешествие на поезде «приро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3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товыставка «Осень золотая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Сентя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90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ологический праздник «Бианки — любим и знае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туальная экскурсия в лес. Определение видов растений и животных родн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Октя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9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еседы с детьми на тему – «Мусор и люди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Ноя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13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акции «Живи ёлочка» (поделки ёлочек из бросового материала) или проект «Елка- зеленая игол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оспитатели</w:t>
            </w:r>
          </w:p>
        </w:tc>
      </w:tr>
      <w:tr>
        <w:trPr>
          <w:trHeight w:val="3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ведение итогов года экологии в ДОУ на педагогическом сове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25"/>
              <w:jc w:val="center"/>
              <w:outlineLvl w:val="4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оспитател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36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101"/>
        <w:gridCol w:w="1910"/>
        <w:gridCol w:w="23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на информационном стенде буклеты по пожарной безопас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действиях при возникновении пожара «С огнём не шутят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Ма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58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 по пожарной безопасности, Дидактические игры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2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Чтоб не сориться с огнём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19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ое занятие по эвакуации детей при возникновении пожа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3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безопасности при проведении весенних и летних праздников, развлечен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– Август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Justify">
    <w:name w:val="justif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 w:val="false"/>
      <w:overflowPunct w:val="false"/>
      <w:autoSpaceDE w:val="false"/>
      <w:bidi w:val="0"/>
      <w:spacing w:lineRule="auto" w:line="3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suppressAutoHyphens w:val="true"/>
      <w:spacing w:lineRule="exact" w:line="326"/>
      <w:jc w:val="center"/>
      <w:textAlignment w:val="baseline"/>
    </w:pPr>
    <w:rPr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6:00Z</dcterms:created>
  <dc:creator>Admin</dc:creator>
  <dc:description/>
  <cp:keywords/>
  <dc:language>en-US</dc:language>
  <cp:lastModifiedBy>User</cp:lastModifiedBy>
  <cp:lastPrinted>2017-03-22T14:52:00Z</cp:lastPrinted>
  <dcterms:modified xsi:type="dcterms:W3CDTF">2019-04-20T15:11:00Z</dcterms:modified>
  <cp:revision>14</cp:revision>
  <dc:subject/>
  <dc:title/>
</cp:coreProperties>
</file>