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gif" ContentType="image/gif"/>
  <Override PartName="/word/media/image5.wmf" ContentType="image/x-wmf"/>
  <Override PartName="/word/media/image6.png" ContentType="image/png"/>
  <Override PartName="/word/media/image7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2">
                <wp:simplePos x="0" y="0"/>
                <wp:positionH relativeFrom="column">
                  <wp:posOffset>226695</wp:posOffset>
                </wp:positionH>
                <wp:positionV relativeFrom="paragraph">
                  <wp:posOffset>8914765</wp:posOffset>
                </wp:positionV>
                <wp:extent cx="4970780" cy="319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970880" cy="319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66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701.95pt;width:391.35pt;height:25.1pt;mso-wrap-style:none;v-text-anchor:middle;rotation:180">
                <v:fill o:detectmouseclick="t" color2="#ccff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195" simplePos="0" locked="0" layoutInCell="0" allowOverlap="1" relativeHeight="28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NA02127_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NA02127_" stroked="f" o:allowincell="f" style="position:absolute;left:-2204;top:1078;width:10979;height:1202;mso-wrap-style:none;v-text-anchor:middle;rotation:340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143500" cy="1494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ОЕ  БЮДЖЕТНОЕ ДОШКОЛЬНОЕ ОБРАЗОВАТЕЛЬНОЕ  УЧРЕЖДЕНИЕ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ЕТСКИЙ  САД  №  41 АЛМИРАЛТЕЙСКОГО  РАЙОН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  САНКТ -ПЕТЕРБУР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7.65pt;mso-wrap-distance-left:9.05pt;mso-wrap-distance-right:9.05pt;mso-wrap-distance-top:0pt;mso-wrap-distance-bottom:0pt;margin-top:-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ОЕ  БЮДЖЕТНОЕ ДОШКОЛЬНОЕ ОБРАЗОВАТЕЛЬНОЕ  УЧРЕЖДЕНИЕ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ДЕТСКИЙ  САД  №  41 АЛМИРАЛТЕЙСКОГО  РАЙОН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Г.  САНКТ -ПЕТЕРБУР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i/>
          <w:sz w:val="52"/>
          <w:szCs w:val="52"/>
        </w:rPr>
        <w:t>Методическая  разработ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Методика ознакомления дошкольников разных возрастных групп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с комнатными растениям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пособие для педагогов ДО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36830" distB="36830" distL="36830" distR="36830" simplePos="0" locked="0" layoutInCell="0" allowOverlap="1" relativeHeight="29">
            <wp:simplePos x="0" y="0"/>
            <wp:positionH relativeFrom="column">
              <wp:posOffset>-685800</wp:posOffset>
            </wp:positionH>
            <wp:positionV relativeFrom="paragraph">
              <wp:posOffset>151765</wp:posOffset>
            </wp:positionV>
            <wp:extent cx="3200400" cy="2857500"/>
            <wp:effectExtent l="0" t="0" r="0" b="0"/>
            <wp:wrapNone/>
            <wp:docPr id="4" name="FD000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D00086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ab/>
        <w:tab/>
        <w:tab/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Работу  выполнила :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Кутузова  Лидия 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36830" distB="36830" distL="36830" distR="36195" simplePos="0" locked="0" layoutInCell="0" allowOverlap="1" relativeHeight="13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NA02127_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204;top:1078;width:10979;height:1202;mso-wrap-style:none;v-text-anchor:middle;rotation:340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4000500" cy="1028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Тематика занятий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младшая груп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44"/>
                          <w:szCs w:val="44"/>
                        </w:rPr>
                        <w:t>Тематика занятий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  <w:lang w:val="en-US"/>
                        </w:rPr>
                        <w:t xml:space="preserve">II </w:t>
                      </w: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младш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«Рассматривание комнатного растения – бальзамина».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узнавать и называть части растения, используя модели (корень, стебель, лист, цветок). Воспитывать способность переживания чувства радости от рассматривания раст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Мытье комнатного растения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формировать у детей знания о структуре трудового процесса. Воспитывать желание помогать раст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Поливка комнатного растения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казать детям потребность растения во влаге; обучить процессу поли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Составление рассказа о комнатном растении» [2]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чить детей составлять короткий описательный рассказ о растении; развитие связной речи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ассматривание примулы и фикуса»</w:t>
      </w:r>
      <w:r>
        <w:rPr>
          <w:b/>
          <w:color w:val="008000"/>
          <w:sz w:val="28"/>
          <w:szCs w:val="28"/>
          <w:lang w:val="en-US"/>
        </w:rPr>
        <w:t xml:space="preserve"> [3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знания детей о растениях: их названиях, отличительных особенностях внешнего вида и приемах ухода за ними; упражнять в умении описывать растения и сравнивать их между собой.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7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редняя группа</w:t>
      </w:r>
    </w:p>
    <w:p>
      <w:pPr>
        <w:pStyle w:val="Normal"/>
        <w:ind w:left="-180" w:hanging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</w:rPr>
        <w:t>«Сравнение комнатных растений» (герань душистая и бальзамин)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сравнивать листья по признакам: окраске, форме, величине, характеру поверхности, количеству; упражнять детей в обследовательских дейст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</w:rPr>
        <w:t>«Как поливать растения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закрепить знание структуры трудового процесса (поливка); обучить детей практическим навыкам поливки; воспитывать отношение к растениям как к живым сущест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</w:rPr>
        <w:t>«Составление описательных рассказов о комнатных растениях» [2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последовательному и полному рассказу об объекте; приучать использовать компоненты предметной модели «растения» в качестве плана рассказа; закреплять умение видеть признаки общего и особенного в растении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Поможем Незнайке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узнавать цветущие растения по внешним признакам; закреплять умение называть части растения, форм и цвет листьев и цветов; закрепить знания об условиях содержания и уходу за растениями;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6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NA02127_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204;top:1078;width:10979;height:1202;mso-wrap-style:none;v-text-anchor:middle;rotation:340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  <w:u w:val="single"/>
        </w:rPr>
        <w:t>Старшая группа</w:t>
      </w:r>
    </w:p>
    <w:p>
      <w:pPr>
        <w:pStyle w:val="Normal"/>
        <w:ind w:left="-18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ассматривание и сравнение комнатных растений» 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 xml:space="preserve">закрепить знания детей о комнатных растениях (герань душистая, зональная, бегония «Рекс», аспидистра); название, родина, особенности каждого растения в связи с местом обитания, особенностями ухода. Учить детей находить общее и различ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ассматривание и знакомство с новыми способами ухода»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>познакомить детей с новым комнатным растением (аспарагус); рассказать о родине этого растения, о правилах его содержания; с помощью моделей закрепить знания о способах ухода, их размещении (светолюбивые- теневыносливые). Предложить детям самостоятельно придумать модели формы листа аспарагуса (похож на ёлочк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Черенкование комнатных растений. Осмотр и подкормка растений» [</w:t>
      </w:r>
      <w:r>
        <w:rPr>
          <w:b/>
          <w:color w:val="008000"/>
          <w:sz w:val="28"/>
          <w:szCs w:val="28"/>
          <w:lang w:val="en-US"/>
        </w:rPr>
        <w:t>2</w:t>
      </w:r>
      <w:r>
        <w:rPr>
          <w:b/>
          <w:color w:val="008000"/>
          <w:sz w:val="28"/>
          <w:szCs w:val="28"/>
        </w:rPr>
        <w:t>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закрепить знания детей об условиях, необходимых для роста комнатных растений, об уходе за ними (полив, рыхление, обрезка); сообщить детям, что с наступлением весны растения начинают быстро расти, но для этого их надо пересадить в свежую землю и подкармливать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Знакомство с новыми комнатными растениями»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детей с новыми растением, дать сведения о нем; упражнять в узнавании комнатных растений по внешним признакам; закреплять знания о частях растений, учить связно рассказывать об их назнач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Магазин комнатных растений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лять умение составлять связный описательный рассказ о комнатном растен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Способы ухода за комнатными растениями» [4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общать представление детей об уходе за комнатными растениями; закрепить знания об основных потребностях комнатных растений, уточнить знания о сигнальных признаках неудовлетворенных потребностей; воспитывать бережное отношение к комнатным растениям, ответственность за их жиз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астения – лекари»</w:t>
      </w:r>
      <w:r>
        <w:rPr>
          <w:b/>
          <w:color w:val="008000"/>
          <w:sz w:val="28"/>
          <w:szCs w:val="28"/>
          <w:lang w:val="en-US"/>
        </w:rPr>
        <w:t xml:space="preserve"> [4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познакомить детей комнатными растениями – лекарями (каланхоэ, алоэ, герань душистая); учить детей запоминать, какую пользу приносят растения людям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Дежурство в уголке природы»</w:t>
      </w:r>
      <w:r>
        <w:rPr>
          <w:b/>
          <w:color w:val="008000"/>
          <w:sz w:val="28"/>
          <w:szCs w:val="28"/>
          <w:lang w:val="en-US"/>
        </w:rPr>
        <w:t xml:space="preserve"> [3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точнить и закрепить знания детей о приемах ухода за растениями, о последовательности выполнения работы; уточнить знания об инвентаре для работы  и месте его хранения. Объяснить устройство доски дежурных; воспитывать ответственность за порученное дело и умение доводить его до конца. 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5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NA02127_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  <w:u w:val="single"/>
        </w:rPr>
        <w:t>Подготовительная группа</w:t>
      </w:r>
    </w:p>
    <w:p>
      <w:pPr>
        <w:pStyle w:val="Normal"/>
        <w:ind w:left="-18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Комнатные растения – спутники нашей жизни»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систематизировать знания детей о комнатных растениях и способах ухода за ними; закрепить знания детей о разных способах размножения растений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Посадка черенков фуксии и листьев фиалки в горшочки»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ать детям знания о разных способах размножения растений: семенами, делением корневища, черенками, листьями; учить правильно готовить место для посадки раст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Рисование фуксии в горшочке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лять умение рисовать с натуры, стремление передавать в рисунке характерные особенности комнатного растения (форму, пропорции), красиво располагать на листе бумаги; способствовать передачи эмоционального отклика на красоту цветущего растения, воспитывать бережное отношение к при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Приключение комнатного растения в детском саду» 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придумывать связный, последовательный рассказ о комнатном растении, придерживаясь плана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Влаголюбивые и засухоустойчивые растения»</w:t>
      </w:r>
      <w:r>
        <w:rPr>
          <w:b/>
          <w:color w:val="008000"/>
          <w:sz w:val="28"/>
          <w:szCs w:val="28"/>
          <w:lang w:val="en-US"/>
        </w:rPr>
        <w:t xml:space="preserve"> [4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формулировать представления о влаголюбивых и засухоустойчивых растениях (разная потребность во влаге связана с разным строением растений: засухоустойчивые растения запасают влагу в толстых листьях и стеблях, их следует поливать редко; растения с тонкими листьями не запасают влагу, их надо поливать часто - через день); закрепить представления детей о том, что для роста растений необходимы тепло, свет, вода и земля; дать понятие детям о способе потери воды растениями.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ймашова В.А., Охапкина Г.М. Ознакомление дошкольников с комнатными растениями. – М.,2008. – 72 с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Воронкевич О.А. Добро пожаловать в экологию! Перспективный план работы по формированию экологической культуры у детей дошкольного возраста. – СПб: 2006. – 496 с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ская  М.М. Уголок природы в детском саду: Кн. для воспитателя дет. сада. – 2-е изд., доработанное - М: Просвещение, 1989 – 144 с.  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Конспекты занятий по формированию у дошкольников естественнонаучных представлений в разных возрастных группах детского сада. – СПб.: ООО Издательство «Детство-пресс», 2009. – 144 с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4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NA02127_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204;top:1078;width:10979;height:1202;mso-wrap-style:none;v-text-anchor:middle;rotation:340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  <w:color w:val="FF0000"/>
          <w:sz w:val="44"/>
          <w:szCs w:val="44"/>
        </w:rPr>
        <w:t xml:space="preserve">Перечень экологических игр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и упражнений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  <w:lang w:val="en-US"/>
        </w:rPr>
        <w:t>II</w:t>
      </w:r>
      <w:r>
        <w:rPr>
          <w:b/>
          <w:sz w:val="40"/>
          <w:szCs w:val="40"/>
          <w:u w:val="single"/>
        </w:rPr>
        <w:t xml:space="preserve"> младшая групп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-18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Научи Мишку мыть растение» (с элементами моделирования) [2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-18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Угадай растение по описанию» (бальзамин, китайская роза, фикус)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ывать у детей умение учитывать названные признаки предмета; развивать наблюдательность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на столе стоят 5 комнатных растений, на которых видны явные признаки различия (растение цветущее и нецветущее, с крупными и мелкими листьями, с листьями гладкими и шероховатыми). Воспитатель, поочередно обращаясь к каждому ребенку, дает словесное описание растения, а ребенок находит его среди остальных. (например: это растение цветет, а у него большие листья, а у этого растения толстый стебел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-18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Где спряталась матрешка?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закрепить у детей названия растений, воспитывать любознательность, находчивость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растения, находящиеся в группе, располагают так, чтобы они были хорошо видны и к ним можно было легко подойти. Одному из детей завязывают глаза платком. Воспитатель прячет матрешку под растением. Ребенка освобождают от платка, он находит матрешку и говорит название раст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«У кого какой цветок» </w:t>
      </w:r>
      <w:r>
        <w:rPr>
          <w:b/>
          <w:color w:val="008000"/>
          <w:sz w:val="28"/>
          <w:szCs w:val="28"/>
          <w:lang w:val="en-US"/>
        </w:rPr>
        <w:t>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упражнять детей в различении двух комнатных растений, одинаковых по названию; учить сравнивать растения, начиная с существенных признаков, развивать наблюдательность.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 xml:space="preserve">Описание: на мольберте 2-3 пары картинок; на каждой паре картинок изображены комнатные растения, которые одинаково называются, но чем-то отличаются друг от друга. Мы с вами по очереди будем про них рассказывать, я – про одно растение, а тот, кого я вызову, - про другое. Если я называю форму листьев своего растения, вы рассказываете о листочках своего. Например, я говорю: «На моей картинке – фиалка с белыми цветами», а вы мне отвечаете: «А на моей картинке – фиалка с голубыми цветами».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7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редняя групп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Опиши, а мы отгадаем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 </w:t>
      </w:r>
      <w:r>
        <w:rPr>
          <w:sz w:val="28"/>
          <w:szCs w:val="28"/>
        </w:rPr>
        <w:t>учить детей классифицировать растения по их признакам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: давать описание четко и подробно, в принятой последовательности. (например: цвет, форму листьев, цвет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«В магазине растений» 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За покупками в магазин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пражнять детей в выборе комнатных растений путем исключения названных педагогом признаков.</w:t>
      </w:r>
    </w:p>
    <w:p>
      <w:pPr>
        <w:pStyle w:val="Normal"/>
        <w:ind w:left="-180" w:firstLine="360"/>
        <w:jc w:val="both"/>
        <w:rPr/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7">
                <wp:simplePos x="0" y="0"/>
                <wp:positionH relativeFrom="column">
                  <wp:posOffset>-13716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NA02127_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2pt;margin-top:-12.25pt;width:549pt;height:192.45pt" coordorigin="-2204,-245" coordsize="10980,3849">
                <v:rect id="shape_0" fillcolor="white" stroked="f" o:allowincell="f" style="position:absolute;left:-216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112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204;top:1078;width:10979;height:1202;mso-wrap-style:none;v-text-anchor:middle;rotation:340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писание: воспитатель предлагает представить, что детей попросили пойти в цветочный магазин и купить комнатное растение, но какое именно, им объяснили так: Настя, ты купишь фиалку не с овальными листочками и не с розовыми цветами, ты, Павлик, - бегонию не с пушистыми листьями и без цветов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аршая группа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Кому что надо»</w:t>
      </w:r>
      <w:r>
        <w:rPr>
          <w:b/>
          <w:color w:val="008000"/>
          <w:sz w:val="28"/>
          <w:szCs w:val="28"/>
          <w:lang w:val="en-US"/>
        </w:rPr>
        <w:t xml:space="preserve"> [2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 xml:space="preserve">Описание: детям раздаются модели функций корня, стебля, листа, цветка на отдельных карточках. На наборном полотне – карточки с изображением корня, стебля, листа, цветка. Детям предлагается определить, кому что надо, чтобы растение хорошо росло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Назови растение»</w:t>
      </w:r>
      <w:r>
        <w:rPr>
          <w:b/>
          <w:color w:val="008000"/>
          <w:sz w:val="28"/>
          <w:szCs w:val="28"/>
          <w:lang w:val="en-US"/>
        </w:rPr>
        <w:t xml:space="preserve"> [1]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«Какого растения не стало» </w:t>
      </w:r>
      <w:r>
        <w:rPr>
          <w:b/>
          <w:color w:val="008000"/>
          <w:sz w:val="28"/>
          <w:szCs w:val="28"/>
          <w:lang w:val="en-US"/>
        </w:rPr>
        <w:t xml:space="preserve"> [1]</w:t>
      </w:r>
      <w:r>
        <w:rPr>
          <w:b/>
          <w:color w:val="008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Что лишнее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пражнять детей в умении объединять растения по одному признаку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: воспитатель поочередно выставляет по 3 комнатных растения или картинки с их изображением и предлагает сказать, которое лишнее. Два растения подбираются по одному из признаков: отношение к свету, поливу, способ полива, наличие или отсутствие стебля, цветов вообще или цветов определенного цвета и т.д., третье – отличающеес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дготовительная группа</w:t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Собери части растения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«Что и как растет»</w:t>
      </w:r>
      <w:r>
        <w:rPr>
          <w:b/>
          <w:color w:val="008000"/>
          <w:sz w:val="28"/>
          <w:szCs w:val="28"/>
          <w:lang w:val="en-US"/>
        </w:rPr>
        <w:t xml:space="preserve"> [1]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 xml:space="preserve"> упражнять в знании правил ухода за комнатными растениями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: воспитатель напоминает, что одному растению для роста и развития необходим обильный полив, другое требует редкого полива, а некоторые растения можно поливать только в поддон. Есть растения, которые не выносят прямых солнечных лучей, а другие хорошо растут только на солнышке. Затем предлагает рассмотреть картинки с изображением комнатных растений и подобрать к ним картинки с изображением условий произрастания и ухода за ни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8000"/>
          <w:sz w:val="28"/>
          <w:szCs w:val="28"/>
        </w:rPr>
        <w:t xml:space="preserve">«Найди по описанию» </w:t>
      </w:r>
      <w:r>
        <w:rPr>
          <w:b/>
          <w:color w:val="008000"/>
          <w:sz w:val="28"/>
          <w:szCs w:val="28"/>
          <w:lang w:val="en-US"/>
        </w:rPr>
        <w:t>[1]</w:t>
      </w:r>
      <w:r>
        <w:rPr>
          <w:b/>
          <w:color w:val="008000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ймашова В.А., Охапкина Г.М. Ознакомление дошкольников с комнатными растениями. – М.,2008. – 72 с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Воронкевич О.А. Добро пожаловать в экологию! Перспективный план работы по формированию экологической культуры у детей дошкольного возраста. – СПб: 2006. – 496 с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язгунова В. Дидактические игры для ознакомления дошкольников с растениями. – М., 1981.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  <w:lang w:val="en-US"/>
        </w:rPr>
      </w:pPr>
      <w:r>
        <w:rPr>
          <w:rFonts w:cs="Arial" w:ascii="Arial" w:hAnsi="Arial"/>
          <w:b/>
          <w:i/>
          <w:color w:val="FF0000"/>
          <w:sz w:val="44"/>
          <w:szCs w:val="44"/>
          <w:lang w:val="en-U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8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NA02127_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  <w:color w:val="FF0000"/>
          <w:sz w:val="44"/>
          <w:szCs w:val="44"/>
        </w:rPr>
        <w:t>Труд в уголке природы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  <w:lang w:val="en-US"/>
        </w:rPr>
        <w:t>II</w:t>
      </w:r>
      <w:r>
        <w:rPr>
          <w:b/>
          <w:sz w:val="40"/>
          <w:szCs w:val="40"/>
          <w:u w:val="single"/>
        </w:rPr>
        <w:t xml:space="preserve"> младшая груп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тирать крупные листья комнатных раст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sz w:val="28"/>
          <w:szCs w:val="28"/>
        </w:rPr>
        <w:t>поливка под руководством взросл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детей в мытье поддонов и кашпо для растений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7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редняя групп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ход за растениями в уголке природы: совместно с воспитателем подкормка растений, уборка сухих листьев, опрыскивание раст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+ полив, разрыхление почвы, опрыскивание растений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таршая групп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+ удаление пыли, умение при уходе пользоваться картотекой потребностей раст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оручения – уход за растениями в групп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садка и подкормка комнатных раст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одготовительная групп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+ определение оптимального расположения растения в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воспитателем определяют необходимость пересадки комнатных растений, поддерживают растения при пересадке, уплотняют вокруг корней зем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при размножении растений (отделяют «деток», делят на части разросшиеся корневищ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тся подкармливать растения;</w:t>
      </w:r>
    </w:p>
    <w:p>
      <w:pPr>
        <w:pStyle w:val="Normal"/>
        <w:ind w:left="-1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89535</wp:posOffset>
            </wp:positionV>
            <wp:extent cx="3547110" cy="2378710"/>
            <wp:effectExtent l="0" t="0" r="0" b="0"/>
            <wp:wrapTight wrapText="bothSides">
              <wp:wrapPolygon edited="0">
                <wp:start x="-32" y="0"/>
                <wp:lineTo x="-32" y="21549"/>
                <wp:lineTo x="21600" y="21549"/>
                <wp:lineTo x="21600" y="0"/>
                <wp:lineTo x="-3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19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NA02127_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i/>
          <w:color w:val="FF0000"/>
          <w:sz w:val="44"/>
          <w:szCs w:val="44"/>
        </w:rPr>
        <w:t>Опыты, эксперименты, наблюдения</w:t>
      </w:r>
    </w:p>
    <w:p>
      <w:pPr>
        <w:pStyle w:val="Normal"/>
        <w:ind w:left="-180"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Воронкевич О.А.</w:t>
      </w:r>
      <w:r>
        <w:rPr>
          <w:sz w:val="28"/>
          <w:szCs w:val="28"/>
        </w:rPr>
        <w:t xml:space="preserve"> Добро пожаловать в экологию! Перспективный план работы по формированию экологической культуры у детей дошкольного возраста. – СПб: 2006. – 496 с - </w:t>
      </w:r>
      <w:r>
        <w:rPr>
          <w:b/>
          <w:sz w:val="40"/>
          <w:szCs w:val="40"/>
        </w:rPr>
        <w:t xml:space="preserve"> </w:t>
      </w:r>
      <w:r>
        <w:rPr>
          <w:b/>
          <w:sz w:val="32"/>
          <w:szCs w:val="32"/>
        </w:rPr>
        <w:t>Средняя груп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ыты по выявлению потребности растений во влаге.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двести детей к выводу о необходимости влаги для роста растени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пытов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ращивать луковицы в сухой банке и банке с водо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ледить изменения во внешнем виде комнатного растения до поливки и после не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ыты по выявлению потребности растения в свет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2 одинаковых растения поместить: одно - в темное место, а другое – в светл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наблюдать и отметить изменения в жизни растений глубокой осенью: растения не цветут, у некоторых облетают лист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наблюдать движение листьев растений к свету (бегония клиновидная или герань). Подвести к выводу о потребностях растений в свет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Иванова А.И. </w:t>
      </w:r>
      <w:r>
        <w:rPr>
          <w:sz w:val="28"/>
          <w:szCs w:val="28"/>
        </w:rPr>
        <w:t xml:space="preserve">Экологические наблюдения и эксперименты в детском саду. Мир растений. – М.: ТЦ Сфера, 2004. – 240 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ам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расте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, необходимые для жизни расте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ножение, рост и развитие растени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жизни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енина Т.Н.</w:t>
      </w:r>
      <w:r>
        <w:rPr>
          <w:sz w:val="28"/>
          <w:szCs w:val="28"/>
        </w:rPr>
        <w:t xml:space="preserve"> Наблюдения дошкольников за растениями и животными (совместная работа воспитателя с детьми и их родителями). Учебное пособие. – М: Педагогическое общество России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гурская Л.</w:t>
      </w:r>
      <w:r>
        <w:rPr>
          <w:sz w:val="28"/>
          <w:szCs w:val="28"/>
        </w:rPr>
        <w:t xml:space="preserve"> Экология малышам // Дошкольное воспитание. – 2004. –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00200</wp:posOffset>
            </wp:positionH>
            <wp:positionV relativeFrom="paragraph">
              <wp:posOffset>31115</wp:posOffset>
            </wp:positionV>
            <wp:extent cx="2363470" cy="1961515"/>
            <wp:effectExtent l="0" t="0" r="0" b="0"/>
            <wp:wrapTight wrapText="bothSides">
              <wp:wrapPolygon edited="0">
                <wp:start x="5147" y="802"/>
                <wp:lineTo x="3432" y="1202"/>
                <wp:lineTo x="5" y="5615"/>
                <wp:lineTo x="348" y="18052"/>
                <wp:lineTo x="5489" y="20059"/>
                <wp:lineTo x="17829" y="20459"/>
                <wp:lineTo x="19200" y="20459"/>
                <wp:lineTo x="19200" y="20059"/>
                <wp:lineTo x="20571" y="16448"/>
                <wp:lineTo x="19543" y="13639"/>
                <wp:lineTo x="17829" y="12837"/>
                <wp:lineTo x="17143" y="9226"/>
                <wp:lineTo x="9602" y="7220"/>
                <wp:lineTo x="10631" y="4011"/>
                <wp:lineTo x="9602" y="1202"/>
                <wp:lineTo x="7546" y="802"/>
                <wp:lineTo x="5147" y="802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4"/>
          <w:szCs w:val="44"/>
        </w:rPr>
      </w:pPr>
      <w:r>
        <w:rPr>
          <w:rFonts w:cs="Arial" w:ascii="Arial" w:hAnsi="Arial"/>
          <w:b/>
          <w:i/>
          <w:color w:val="FF0000"/>
          <w:sz w:val="44"/>
          <w:szCs w:val="44"/>
        </w:rPr>
        <w:t>Литературный материа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20">
                <wp:simplePos x="0" y="0"/>
                <wp:positionH relativeFrom="column">
                  <wp:posOffset>-1257300</wp:posOffset>
                </wp:positionH>
                <wp:positionV relativeFrom="paragraph">
                  <wp:posOffset>-778510</wp:posOffset>
                </wp:positionV>
                <wp:extent cx="6917055" cy="304736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NA02127_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37.55pt;width:549pt;height:192.45pt" coordorigin="-2025,-751" coordsize="10980,3849">
                <v:rect id="shape_0" fillcolor="white" stroked="f" o:allowincell="f" style="position:absolute;left:-1980;top:-751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-506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572;width:10979;height:1202;mso-wrap-style:none;v-text-anchor:middle;rotation:340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</w:rPr>
        <w:t>Стихотворен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510" w:leader="none"/>
        </w:tabs>
        <w:ind w:right="41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учий хвост</w:t>
      </w:r>
    </w:p>
    <w:p>
      <w:pPr>
        <w:pStyle w:val="Normal"/>
        <w:tabs>
          <w:tab w:val="clear" w:pos="708"/>
          <w:tab w:val="left" w:pos="6510" w:leader="none"/>
        </w:tabs>
        <w:ind w:right="5935" w:hanging="0"/>
        <w:rPr/>
      </w:pPr>
      <w:r>
        <w:rPr>
          <w:sz w:val="28"/>
          <w:szCs w:val="28"/>
        </w:rPr>
        <w:t xml:space="preserve">Щучий хвост, господин, </w:t>
      </w:r>
    </w:p>
    <w:p>
      <w:pPr>
        <w:pStyle w:val="Normal"/>
        <w:tabs>
          <w:tab w:val="clear" w:pos="708"/>
          <w:tab w:val="left" w:pos="6510" w:leader="none"/>
        </w:tabs>
        <w:ind w:right="5935" w:hanging="0"/>
        <w:rPr>
          <w:sz w:val="28"/>
          <w:szCs w:val="28"/>
        </w:rPr>
      </w:pPr>
      <w:r>
        <w:rPr>
          <w:sz w:val="28"/>
          <w:szCs w:val="28"/>
        </w:rPr>
        <w:t>Ты в горшке ведь не один!</w:t>
      </w:r>
    </w:p>
    <w:p>
      <w:pPr>
        <w:pStyle w:val="Normal"/>
        <w:tabs>
          <w:tab w:val="clear" w:pos="708"/>
          <w:tab w:val="left" w:pos="4140" w:leader="none"/>
          <w:tab w:val="left" w:pos="6510" w:leader="none"/>
        </w:tabs>
        <w:ind w:right="5215" w:hanging="0"/>
        <w:rPr>
          <w:sz w:val="28"/>
          <w:szCs w:val="28"/>
        </w:rPr>
      </w:pPr>
      <w:r>
        <w:rPr>
          <w:sz w:val="28"/>
          <w:szCs w:val="28"/>
        </w:rPr>
        <w:t>Трудно даже сосчитать – Двадцать тут иль двадцать пять Вас, зеленых носиков,</w:t>
      </w:r>
    </w:p>
    <w:p>
      <w:pPr>
        <w:pStyle w:val="Normal"/>
        <w:tabs>
          <w:tab w:val="clear" w:pos="708"/>
          <w:tab w:val="left" w:pos="4140" w:leader="none"/>
          <w:tab w:val="left" w:pos="6510" w:leader="none"/>
        </w:tabs>
        <w:ind w:right="5215" w:hanging="0"/>
        <w:rPr>
          <w:sz w:val="28"/>
          <w:szCs w:val="28"/>
        </w:rPr>
      </w:pPr>
      <w:r>
        <w:rPr>
          <w:sz w:val="28"/>
          <w:szCs w:val="28"/>
        </w:rPr>
        <w:t>И хвостов, и хвостиков!</w:t>
      </w:r>
    </w:p>
    <w:p>
      <w:pPr>
        <w:pStyle w:val="Normal"/>
        <w:tabs>
          <w:tab w:val="clear" w:pos="708"/>
          <w:tab w:val="left" w:pos="4140" w:leader="none"/>
          <w:tab w:val="left" w:pos="6510" w:leader="none"/>
        </w:tabs>
        <w:ind w:right="5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6510" w:leader="none"/>
        </w:tabs>
        <w:ind w:right="52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ония</w:t>
      </w:r>
    </w:p>
    <w:p>
      <w:pPr>
        <w:pStyle w:val="Normal"/>
        <w:tabs>
          <w:tab w:val="clear" w:pos="708"/>
          <w:tab w:val="left" w:pos="4500" w:leader="none"/>
          <w:tab w:val="left" w:pos="6510" w:leader="none"/>
        </w:tabs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красивое имя – бегония! Как будто все время куда-то бежит…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Живет на окошке красавица скромная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И убегать никуда не спешит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кус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фикус, похвались –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79375</wp:posOffset>
            </wp:positionV>
            <wp:extent cx="2079625" cy="2842895"/>
            <wp:effectExtent l="0" t="0" r="0" b="0"/>
            <wp:wrapTight wrapText="bothSides">
              <wp:wrapPolygon edited="0">
                <wp:start x="7764" y="110"/>
                <wp:lineTo x="6364" y="336"/>
                <wp:lineTo x="3878" y="1475"/>
                <wp:lineTo x="3261" y="3749"/>
                <wp:lineTo x="3416" y="6476"/>
                <wp:lineTo x="4038" y="7385"/>
                <wp:lineTo x="4656" y="7385"/>
                <wp:lineTo x="2324" y="10115"/>
                <wp:lineTo x="1707" y="12842"/>
                <wp:lineTo x="615" y="14660"/>
                <wp:lineTo x="461" y="15684"/>
                <wp:lineTo x="775" y="19324"/>
                <wp:lineTo x="1084" y="21482"/>
                <wp:lineTo x="20976" y="21482"/>
                <wp:lineTo x="20976" y="20117"/>
                <wp:lineTo x="21600" y="18526"/>
                <wp:lineTo x="21600" y="17958"/>
                <wp:lineTo x="20976" y="16481"/>
                <wp:lineTo x="20354" y="14433"/>
                <wp:lineTo x="19884" y="13866"/>
                <wp:lineTo x="18953" y="12842"/>
                <wp:lineTo x="19730" y="11592"/>
                <wp:lineTo x="19730" y="11025"/>
                <wp:lineTo x="21438" y="9203"/>
                <wp:lineTo x="19884" y="7385"/>
                <wp:lineTo x="20199" y="6932"/>
                <wp:lineTo x="19576" y="6361"/>
                <wp:lineTo x="18176" y="4659"/>
                <wp:lineTo x="17553" y="4432"/>
                <wp:lineTo x="12273" y="3749"/>
                <wp:lineTo x="12427" y="1586"/>
                <wp:lineTo x="10564" y="566"/>
                <wp:lineTo x="9010" y="110"/>
                <wp:lineTo x="7764" y="11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т какой огромный лист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н будто бы из кожи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Фикус, мы тебе поможем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толстенький твой лис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ымоем старательно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еней ты становись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 ростом – с воспитателя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идистр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мы – дружная семейка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 запомни поскорей-ка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у а если вспомнишь быстро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имя «Аспидистра» -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т знать вся улица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ы знаток и умница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алк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й цвет и фиолетовы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овый и голубой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к, фиалка, разодетый ты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Мы любуемся тобой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  <w:t>Г. Рако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21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NA02127_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амнеломк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лась в горах высоких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т на камнях расти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о решили ее люд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м однажды принести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неломка – невысоки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о усатенький цветок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в серебряных прожилках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71900</wp:posOffset>
            </wp:positionH>
            <wp:positionV relativeFrom="paragraph">
              <wp:posOffset>193040</wp:posOffset>
            </wp:positionV>
            <wp:extent cx="2226310" cy="2782570"/>
            <wp:effectExtent l="0" t="0" r="0" b="0"/>
            <wp:wrapTight wrapText="bothSides">
              <wp:wrapPolygon edited="0">
                <wp:start x="-270" y="0"/>
                <wp:lineTo x="-270" y="21330"/>
                <wp:lineTo x="21600" y="21330"/>
                <wp:lineTo x="21600" y="0"/>
                <wp:lineTo x="-270" y="0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ждый махонький листок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оэ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лоэ – полезный, целебный цветок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о он никогда не цветет, мой дружок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400" w:leader="none"/>
          <w:tab w:val="left" w:pos="5760" w:leader="none"/>
          <w:tab w:val="left" w:pos="6510" w:leader="none"/>
        </w:tabs>
        <w:ind w:right="3235" w:hanging="0"/>
        <w:jc w:val="both"/>
        <w:rPr>
          <w:sz w:val="28"/>
          <w:szCs w:val="28"/>
        </w:rPr>
      </w:pPr>
      <w:r>
        <w:rPr>
          <w:sz w:val="28"/>
          <w:szCs w:val="28"/>
        </w:rPr>
        <w:t>Из длинных, наполненных соком листочк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ючки незлые торчат уголочком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йская роз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 огромном ведре куст зеленый растет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ами чудесными ярко цветет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вистым, что дерево, куст вырастает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Китайскою розой его называют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нхоэ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о жизни зовут Каланхоэ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целебный цветок, как алоэ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На цветоносе цветочки-букеты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ого-разного могут быть цвета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нежно-розовый, темно-бордовы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фиолетовый, бледно-лиловы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голубой, а вот белый и синий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х, до чего ж Каланхоэ красивый!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арагус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а чудная картина –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спарагус на витрине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ажурный, весь изящный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но лес весной, прозрачный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ки-ниточки в горшочке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Паутинкою сплелись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 веточках – листочки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Да какие! Приглядись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  <w:t>Л. Пилипенко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040" w:leader="none"/>
          <w:tab w:val="left" w:pos="6510" w:leader="none"/>
        </w:tabs>
        <w:ind w:right="4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center"/>
        <w:rPr/>
      </w:pPr>
      <w:r>
        <mc:AlternateContent>
          <mc:Choice Requires="wpg">
            <w:drawing>
              <wp:anchor behindDoc="1" distT="36830" distB="36830" distL="36830" distR="36195" simplePos="0" locked="0" layoutInCell="0" allowOverlap="1" relativeHeight="22">
                <wp:simplePos x="0" y="0"/>
                <wp:positionH relativeFrom="column">
                  <wp:posOffset>-1257300</wp:posOffset>
                </wp:positionH>
                <wp:positionV relativeFrom="paragraph">
                  <wp:posOffset>-457200</wp:posOffset>
                </wp:positionV>
                <wp:extent cx="6917055" cy="304736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3047400"/>
                          <a:chOff x="0" y="0"/>
                          <a:chExt cx="6917040" cy="3047400"/>
                        </a:xfrm>
                      </wpg:grpSpPr>
                      <wps:wsp>
                        <wps:cNvSpPr/>
                        <wps:spPr>
                          <a:xfrm>
                            <a:off x="0" y="301680"/>
                            <a:ext cx="6917040" cy="24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920" y="457200"/>
                            <a:ext cx="5736600" cy="168084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6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NA02127_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0430000">
                            <a:off x="-28080" y="1141560"/>
                            <a:ext cx="69724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1.25pt;margin-top:-12.25pt;width:549pt;height:192.45pt" coordorigin="-2025,-245" coordsize="10980,3849">
                <v:rect id="shape_0" fillcolor="white" stroked="f" o:allowincell="f" style="position:absolute;left:-1980;top:-245;width:10892;height:38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947;top:0;width:9033;height:2646;flip:y;mso-wrap-style:none;v-text-anchor:middle" type="_x0000_t6">
                  <v:fill o:detectmouseclick="t" color2="#ccff66"/>
                  <v:stroke color="#3465a4" joinstyle="round" endcap="flat"/>
                  <w10:wrap type="none"/>
                </v:shape>
                <v:shape id="shape_0" ID="NA02127_" stroked="f" o:allowincell="f" style="position:absolute;left:-2025;top:1078;width:10979;height:1202;mso-wrap-style:none;v-text-anchor:middle;rotation:340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szCs w:val="40"/>
        </w:rPr>
        <w:t>Загадки о комнатных растениях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рук, без ног, но двигается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Дышит, но не говорит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ется, а рта нет. </w:t>
      </w:r>
      <w:r>
        <w:rPr>
          <w:i/>
          <w:sz w:val="28"/>
          <w:szCs w:val="28"/>
        </w:rPr>
        <w:t>(растение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солнце сквозь стекло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м в окошко не пекло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вешу шторочк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ую оборочку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крючком плетеную —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63500</wp:posOffset>
            </wp:positionV>
            <wp:extent cx="2290445" cy="2481580"/>
            <wp:effectExtent l="0" t="0" r="0" b="0"/>
            <wp:wrapTight wrapText="bothSides">
              <wp:wrapPolygon edited="0">
                <wp:start x="7299" y="789"/>
                <wp:lineTo x="4381" y="1315"/>
                <wp:lineTo x="295" y="3946"/>
                <wp:lineTo x="-288" y="7366"/>
                <wp:lineTo x="-288" y="12365"/>
                <wp:lineTo x="2338" y="17627"/>
                <wp:lineTo x="2630" y="20785"/>
                <wp:lineTo x="3214" y="21048"/>
                <wp:lineTo x="8759" y="21048"/>
                <wp:lineTo x="10510" y="21048"/>
                <wp:lineTo x="10218" y="13418"/>
                <wp:lineTo x="12261" y="13418"/>
                <wp:lineTo x="17222" y="10261"/>
                <wp:lineTo x="16930" y="3683"/>
                <wp:lineTo x="12261" y="1315"/>
                <wp:lineTo x="8759" y="789"/>
                <wp:lineTo x="7299" y="789"/>
              </wp:wrapPolygon>
            </wp:wrapTight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Живую и зеленую. </w:t>
      </w:r>
      <w:r>
        <w:rPr>
          <w:i/>
          <w:sz w:val="28"/>
          <w:szCs w:val="28"/>
        </w:rPr>
        <w:t>(Традесканц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с горбочком-желобочком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пы имеет, а ранить не умеет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лечит нас в любой час. </w:t>
      </w:r>
      <w:r>
        <w:rPr>
          <w:i/>
          <w:sz w:val="28"/>
          <w:szCs w:val="28"/>
        </w:rPr>
        <w:t>(Алоэ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ла балерина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Блузка, как рябина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Юбочка лиловая, лента васильковая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Ножки, как точеные,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фли золоченые. </w:t>
      </w:r>
      <w:r>
        <w:rPr>
          <w:i/>
          <w:sz w:val="28"/>
          <w:szCs w:val="28"/>
        </w:rPr>
        <w:t>(Фукс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 мокрый Ванек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В кудрях красный огонек. </w:t>
      </w:r>
      <w:r>
        <w:rPr>
          <w:i/>
          <w:sz w:val="28"/>
          <w:szCs w:val="28"/>
        </w:rPr>
        <w:t>(Бальзамин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чий хвост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емлю врос. </w:t>
      </w:r>
      <w:r>
        <w:rPr>
          <w:i/>
          <w:sz w:val="28"/>
          <w:szCs w:val="28"/>
        </w:rPr>
        <w:t>(Сансевьера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душка для иголок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ежик, и не елка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даст себя в обиду,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510" w:leader="none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у что весь в иголках. </w:t>
      </w:r>
      <w:r>
        <w:rPr>
          <w:i/>
          <w:sz w:val="28"/>
          <w:szCs w:val="28"/>
        </w:rPr>
        <w:t>(Кактус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>
          <w:b/>
          <w:sz w:val="28"/>
          <w:szCs w:val="28"/>
        </w:rPr>
        <w:t xml:space="preserve">Сказка «История одного растения» Г.Охапкина </w:t>
      </w:r>
      <w:r>
        <w:rPr>
          <w:sz w:val="28"/>
          <w:szCs w:val="28"/>
        </w:rPr>
        <w:t xml:space="preserve">(Баймашова В.А., Охапкина Г.М. Ознакомление дошкольников с комнатными растениями. – М.,2008. – 72 с.)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0"/>
      <w:footerReference w:type="firs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4.gi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5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6.png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7.gi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1:53:00Z</dcterms:created>
  <dc:creator>Котя</dc:creator>
  <dc:description/>
  <dc:language>en-US</dc:language>
  <cp:lastModifiedBy>Наташа</cp:lastModifiedBy>
  <dcterms:modified xsi:type="dcterms:W3CDTF">2021-04-11T11:53:00Z</dcterms:modified>
  <cp:revision>2</cp:revision>
  <dc:subject/>
  <dc:title/>
</cp:coreProperties>
</file>