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lang w:val="sah-RU"/>
        </w:rPr>
        <w:t>«Квест-технология для дошкольников»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sah-RU"/>
        </w:rPr>
        <w:t xml:space="preserve">Выполнила: старший воспитатель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sah-RU"/>
        </w:rPr>
        <w:t xml:space="preserve">МБДОУ Детский сад №28 «Кэнчээри»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sah-RU"/>
        </w:rPr>
        <w:t>МР «Усть-Алданский улус (район)»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sah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2"/>
          <w:lang w:val="sah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sah-RU"/>
        </w:rPr>
        <w:t>Республики Саха (Якутия)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sah-RU"/>
        </w:rPr>
        <w:t>Аммосова Светлана Дмитрьевн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lang w:val="sah-RU"/>
        </w:rPr>
        <w:t>Аннотация: в статье рассматривается эффективность использования квест-технологии в дошкольном образовании, где разработанные, педагогами дошкольных учреждений, квест-игры ориентированы для развития мышления, самостоятельности, инициативности, умения, коммуникативности, находчивости маленьких воспитанников. Здесь раскрыты о достоинствах данной технолог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Развитие самостоятельного мышления очень интересная, увлекательная образовательная деятельность.  Одним из современных технологий развития познавательных способностей детей является КВЕСТ-ИГРА.</w:t>
      </w:r>
    </w:p>
    <w:p>
      <w:pPr>
        <w:pStyle w:val="Normal"/>
        <w:spacing w:lineRule="auto" w:line="360"/>
        <w:ind w:left="0" w:firstLine="439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Квест-образовательная технология, которая позволяет педагогам решать комплекс обучающих и развивающих задач, в том числе развивать познавательную активность дошкольников, самостоятельность мышления и деятельности, умение общаться и взаимодействовать в группе сверстников. Квест выделяет три составляющие направления: способность сделать что-то без помощи взрослого, инициативность и готовность обратиться к взрослому за помощью. Идея игры проста – команды перемещаются по точкам, выполняют различные задания. Но изюминка такой организации игровой деятельности состоит в том, что, выполнив одно задание, дети получают подсказку к выполнению следующего, что является эффективным средством повышения двигательной активности и мотивационной готовности к познанию и исследованию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КВЕСТ (англ.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Guest</w:t>
      </w:r>
      <w:r>
        <w:rPr>
          <w:rFonts w:cs="Times New Roman" w:ascii="Times New Roman" w:hAnsi="Times New Roman"/>
          <w:color w:val="000000"/>
          <w:sz w:val="24"/>
          <w:szCs w:val="22"/>
        </w:rPr>
        <w:t>, или приключенческая игра)- один из основных жанров компьютерных игр, представляющий собой интерактивную историю с главным героем, управляемым игроком. Важнейшими элементами игры в жанре квеста являются собственно повествования и обследование мира, а ключевую роль в игровом процессе играют решение головоломок и задач, требующих от игрока умственных усилий. Квест – это игры, в которых игроку необходимо искать различные предметы, находить им применение, разговаривать с различными персонажами в игре, решать головоломки и т.д. Такую игру можно проводить как в помещении, или группе помещений (перемещаясь из группы в музыкальный зал или спортивный и в другие помещения детского сада, так и на улице). Квест – это командная» иг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Квест, как универсальная игровая технология позволяет за короткое время ненавязчиво вовлечь игроков в разнообразные виды детской деятельности. Квест-игры одно из интересных средств, направленных на самовоспитание и саморазвитие ребенка как личности творческой, физически здоровой, с активной познавательной позицией. Что и является основным требованием ФГОС Д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sah-RU"/>
        </w:rPr>
        <w:t>Основным идейным ключом квеста являются “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u w:val="none"/>
          <w:lang w:val="sah-RU"/>
        </w:rPr>
        <w:t>подсказки”</w:t>
      </w:r>
      <w:r>
        <w:rPr>
          <w:rFonts w:cs="Times New Roman" w:ascii="Times New Roman" w:hAnsi="Times New Roman"/>
          <w:color w:val="000000"/>
          <w:sz w:val="24"/>
          <w:szCs w:val="22"/>
          <w:lang w:val="sah-RU"/>
        </w:rPr>
        <w:t xml:space="preserve">, которые даются детям дошкольного возраста в виде иллюстрации, мультимедийной форме, музыкальной подсказки, спортивного задания, головоломок, ребусов, ситуативных заданий и т.д., где дети самостоятельно должны догадаться о чем речь, где искать, что найти и т.п. Данный прием подсказок дает детям возможность проявить себя в поисково-исследовательской деятельности, что формирует у детей способность развивать мыслительные операции, инициативность, самостоятельность. При этом взрослый является только пассивным участником и наблюдателем в ходе игры.  То есть квест-игрой  управляют сами дети. Цепная игра не прерывно идет от подсказки к подсказке до финал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u w:val="none"/>
        </w:rPr>
        <w:t>Виды квест-игры</w:t>
      </w:r>
      <w:r>
        <w:rPr>
          <w:rFonts w:cs="Times New Roman" w:ascii="Times New Roman" w:hAnsi="Times New Roman"/>
          <w:color w:val="000000"/>
          <w:sz w:val="24"/>
          <w:szCs w:val="22"/>
          <w:u w:val="none"/>
          <w:lang w:val="sah-RU"/>
        </w:rPr>
        <w:t xml:space="preserve"> могут быть</w:t>
      </w:r>
      <w:r>
        <w:rPr>
          <w:rFonts w:cs="Times New Roman" w:ascii="Times New Roman" w:hAnsi="Times New Roman"/>
          <w:color w:val="000000"/>
          <w:sz w:val="24"/>
          <w:szCs w:val="22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о числу участников: одиночные, групповы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о продолжительности: кратковременные, долговременны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о содержанию: сюжетные, несюжетны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u w:val="none"/>
        </w:rPr>
        <w:t>По структуре сюжетов</w:t>
      </w:r>
      <w:r>
        <w:rPr>
          <w:rFonts w:cs="Times New Roman" w:ascii="Times New Roman" w:hAnsi="Times New Roman"/>
          <w:color w:val="000000"/>
          <w:sz w:val="24"/>
          <w:szCs w:val="22"/>
        </w:rPr>
        <w:t>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Линейный – основное содержание квеста построено по цепочке. Разгадаешь одно задание – получишь следующее, и так пока не дойдешь до финиша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Штурмовой – каждый игрок решает свою цепочку загадок, чтобы в конце собрать их воедино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Кольцевой – отправляется по кольцевой траектории: выполняя определенные задания он вновь и вновь возвращается в пункт «А»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о форме проведения: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соревнования, проекты, исследования, эксперименты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Задания для квестов: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оиск «сокровищ»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расследование происшествий (хорошо для экспериментальной деятельности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омощь героям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утешествие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приключения по мотивам художественных произведений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Достоинства квестов для детей дошкольного возраст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Квест – игра является привлекательной для ребенка, позволяет активизировать его внимание и развивать познавательный интерес в ходе выполнения задания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Формирует у детей ощущение личной заинтересованности при выполнении задания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богащает детей сходными впечатлениями для совместного обсуждения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Формирует у детей унифицированную базу знаний и представлений, к которой можно обращаться во время работы в группе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озволяет воспитателю выделять для ознакомления те объекты, которые он считает наиболее значимым с точки зрения решения образовательных задач в группе и учитывать при этом интересы детей в полном объеме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 ходе выполнения групповых заданий дети учатся слушать собеседника, не перебивая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Квест-игры в детском сад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одготовка квеста для дошкольников заранее подготавливают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пределить цели и задач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ыбрать место проведения игры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Составить паспорт прохождения этапов или карту маршру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Сформировать состав участников (организаторы, участники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Разработать легенду игры ее формат и правила, написать сценарий (конспект)</w:t>
      </w:r>
      <w:r>
        <w:rPr>
          <w:rFonts w:cs="Times New Roman" w:ascii="Times New Roman" w:hAnsi="Times New Roman"/>
          <w:color w:val="000000"/>
          <w:sz w:val="24"/>
          <w:szCs w:val="22"/>
          <w:lang w:val="sah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2"/>
        </w:rPr>
        <w:t>Разработать сценарий, придумать метафору, интригу и яркое название, прописать сюжетную линию игровой программы, так что бы заинтересовать, вовлечь, вдохновить детей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одготовить задания, реквизит для игры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и подготовке квеста следует обратить внимание на следующие условия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гры должны быть безопасными. Допустимо ставить к выполнению задачи, которые связаны с риском для здоровья, например, забраться на дерево, спрыгнуть с большой высоты, спуститься в колодец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опросы и задания должны соответствовать к возрасту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Недопустимо унижать достоинство ребенка. К примеру, нельзя заставлять ребенка танцевать, если он стеснителе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гровые события квеста разворачиваются в определенной последователь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Пролог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– вступительное слово ведущего, в котором воспитатель настраивает детей на игру, старается заинтересовать, заинтриговать, направить внимание на предстоящую деятельность. Например, дети становятся следопытами и должны провести мини расследование в поисках пропавшего котенка. Еще одним интересным сценарным вариантом может стать превращение дошкольников в космических путешественников, оправляющихся на ракете в поисках полезных ископаемых, необходимых для спасения человечества. организационная част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распределение детей на команд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знакомство с правилам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раздача карт и буклетов-путеводителей, в которых в иллюстрированной форме представлен порядок прохождения игровых точек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Экспозиция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– прохождение основных этапов-заданий игрового маршрута, решение задач, выполнение ролевых заданий по преодолению препятствий. Предусмотрены стимулирующая система штрафов за ошибки, а также бонусов за удачные варианты и правильные отве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Эпилог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– подведение итогов, обмен мнениями, награждение призами игроков команды, одержавшей победу. Примеры вопросов для подведения итогов, аналитической беседы и рефлекси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что вызвало наибольший интерес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что узнали нового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что показалось трудным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как вы думаете, дети с другой группы смогли бы справится с этим заданием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sah-RU"/>
        </w:rPr>
        <w:t>-д</w:t>
      </w:r>
      <w:r>
        <w:rPr>
          <w:rFonts w:cs="Times New Roman" w:ascii="Times New Roman" w:hAnsi="Times New Roman"/>
          <w:color w:val="000000"/>
          <w:sz w:val="24"/>
          <w:szCs w:val="22"/>
        </w:rPr>
        <w:t>овольны ли вы своими результатами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что получилось, а над чем нужно еще поработать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спользование квест-технологии для решения интеллектуальных, физических, творческих и коммуникативных задач приводит к 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беспечению условия квест-игры для детей дошкольного возраста с учетом возрастных и индивидуальных возможностей детей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нтегрированию видов детской деятельности в организации квест-игры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Активизирует интерес детей в поисково-исследовательской деятельности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Развитию мыслительных операций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Формированию способности самостоятельно принимать решение и сделать вывод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нтеграцию всех образовательных област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Методические рекомендации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ровести исследование образовательных и воспитательных потребностей детей, проанализировать уровень своих педагогических возможностей;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Следует обратить внимание какие задачи (темы) наиболее важны для детей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одумать временной план реализации поставленных целей и задач, формы и техники работы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Разработать сценарий, придумать метафору, интригу и яркое название, прописать сюжетную линию игровой программы, так что бы заинтересовать, вовлечь, вдохновить детей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обуждать у детей любознательность и вызывать ощущение переутомления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Зоны игрового маршрута не должны пересекаться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гровые задания и вопросы должны соответствовать возрасту воспитанников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Целесообразно придерживаться принципа чередования активной деятельности малышей с фазами отдыха (гимнастика, муз/пауза и т.д.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одумать музыкальное оформление путешествия, используя реквизиты, атрибуты, костюмы</w:t>
      </w:r>
      <w:r>
        <w:rPr>
          <w:rFonts w:cs="Times New Roman" w:ascii="Times New Roman" w:hAnsi="Times New Roman"/>
          <w:color w:val="000000"/>
          <w:sz w:val="24"/>
          <w:szCs w:val="22"/>
          <w:lang w:val="sah-RU"/>
        </w:rPr>
        <w:t>, сюрпризные моменты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Необходимо проявлять индивидуальный подход, учитывая личностные и поведенческие особенности детей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Запрещается использовать задания, в которых содержат потенциальную угрозу для здоровья детей. Помните о безопасности!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Нельзя заставлять ребенка петь, танцевать, если малыш застенчив и робок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озникающие в процессе конфликты решать мирным путем;</w:t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color w:val="000000"/>
          <w:sz w:val="24"/>
          <w:szCs w:val="22"/>
          <w:lang w:val="sah-RU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sah-RU"/>
        </w:rPr>
        <w:t>УДАЧИ!!!</w:t>
      </w:r>
    </w:p>
    <w:sectPr>
      <w:type w:val="nextPage"/>
      <w:pgSz w:w="11906" w:h="16838"/>
      <w:pgMar w:left="1360" w:right="8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4:33Z</dcterms:created>
  <dc:creator>home</dc:creator>
  <dc:description/>
  <dc:language>en-US</dc:language>
  <cp:lastModifiedBy>home</cp:lastModifiedBy>
  <dcterms:modified xsi:type="dcterms:W3CDTF">2021-03-19T15:3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17</vt:lpwstr>
  </property>
</Properties>
</file>