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ЛАНИРОВАНИЕ ВОСПИТАТЕЛЬНО-ОБРАЗОВАТЕЛЬНОЙ РАБОТЫ</w:t>
      </w:r>
    </w:p>
    <w:p>
      <w:pPr>
        <w:pStyle w:val="Style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     13 декабря понедельник             )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Группа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: _подготовительна 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Тема:   «Зима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Задачи: Продолжение знакомства с зимой, с зимними видами спорта .Расширение обогащение знаний об особенностях зимней природы ( холода, заморозки, снегопады, сильные ветры),  деятельности  людей в городе, на селе; о безопасном поведении зимой. Формирование  первичного исследовательского интереса через экспериментирование  с водой и льдом  .Продолжение знакомства с природой Арктики и Артартики .Формирование представлений об особенностях зимы в разных широтах и разных полушариях зимы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6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095"/>
        <w:gridCol w:w="5103"/>
        <w:gridCol w:w="425"/>
        <w:gridCol w:w="2693"/>
        <w:gridCol w:w="992"/>
        <w:gridCol w:w="2268"/>
        <w:gridCol w:w="709"/>
        <w:gridCol w:w="2693"/>
      </w:tblGrid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1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</w:tr>
      <w:tr>
        <w:trPr>
          <w:trHeight w:val="668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2272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 января понедельник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: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ем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тей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мотр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ы, 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. 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,  гим-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ика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трак,  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-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льная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сть  игры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УТРЕННЯЯ ГИМНАСТИКА: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тивная беседа»</w:t>
            </w:r>
            <w:r>
              <w:rPr>
                <w:rStyle w:val="15"/>
                <w:rFonts w:cs="Times New Roman" w:ascii="Times New Roman" w:hAnsi="Times New Roman"/>
                <w:color w:val="33333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« Зимние виды спорта»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Цель: обогатить и систематизировать знания детей о зимних видах спорта, развивать логическое мышление; развивать речь дошкольников; формировать потребность в здоровом образе жизни.</w:t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ытническая деятельность в уголке при роды «Влажная и сухая земля в горшках с цветами </w:t>
            </w:r>
            <w:r>
              <w:rPr>
                <w:rFonts w:cs="Times New Roman" w:ascii="Times New Roman" w:hAnsi="Times New Roman"/>
                <w:color w:val="444444"/>
                <w:sz w:val="20"/>
                <w:szCs w:val="20"/>
                <w:shd w:fill="F4F4F4" w:val="clear"/>
              </w:rPr>
              <w:t>Формировать понятия о потребностях растений, выделить факторы внешней среды для роста и развития растений (вода)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игра «Где мы были не скажем, а что видели покажем»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: Развивать воображение, сообразительность, организованность, Развитие у детей способность имитировать различные действии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а «Что за чем?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: Повторить последовательность времен года, месяцев?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--------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--------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--------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журство в уголке природы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: Рыхление и поливка растений, приучать детей старательно и аккуратно выполнять поручения убирать предметы труда на места после работы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------------------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-----------------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-----------------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алфетки - наши помощники»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:   уметь правильно пользоваться салфетками, показать удобство их использования в различных ситуациях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ти  в уголок природы рабочий инвентарь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ьбом . иллюстрации  « Зим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еты (1,2,5,10)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и в клетку, карандаши простые.</w:t>
            </w:r>
          </w:p>
        </w:tc>
      </w:tr>
      <w:tr>
        <w:trPr>
          <w:trHeight w:val="1649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анная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льная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сть</w:t>
            </w:r>
          </w:p>
        </w:tc>
        <w:tc>
          <w:tcPr>
            <w:tcW w:w="148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Ознакомление с природой О.А. Соломенникова  « 11 января –День заповедников и национальных парков»(стр.50№9) Задачи6 расширять представление детей о разнообразии природного мира .дать понятия о редких и исчезающих растениях и животных, занесенные в красную книгу. Формировать  представления о заповедных местах , в том числе заповедниках родного края. Подводить детей к умению  самостоятельно  делать экспериментальные выводы об охране окружающей среды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Ф.Э.М.П. .И.А. Помараева (стр.90№3) задачи: Продолжать учить и решать арифметические   задачи на сложение и вычитание. Закреплять умение измерять объем жидких веществ с помощью условной меры. развивать умение ориентироваться на листе бумаги в клетку. развивать внимание. память мышление.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Музыка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ы, </w:t>
            </w:r>
          </w:p>
        </w:tc>
        <w:tc>
          <w:tcPr>
            <w:tcW w:w="148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игровая деятельность детей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дим группу в порядок (убираем все по своим местам)</w:t>
            </w:r>
          </w:p>
        </w:tc>
      </w:tr>
      <w:tr>
        <w:trPr>
          <w:trHeight w:val="1972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 января понедельни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: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ы,    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блюде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я, труд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уальная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но-оздорови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ьная  работ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93"/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блюдение за птицами</w:t>
              <w:br/>
              <w:t>Цель: выявить взаимосвязи между формой клюва и питанием птиц, выяснить особенности взаимоотношений птиц во время еды Развивать наблюдательность, воспитанность, отзывчивость, доброту, желание помогать птицам.</w:t>
              <w:br/>
              <w:t xml:space="preserve">Трудовое поручение  Очистка и наполнение кормушек для птиц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92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Цел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, воспитанность, отзывчивость, доброту, желание помогать птицам.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ытно- экспери-ментальная деятельность. Изготовление цветных льдинок.          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ь: закрепить свойства воды и льда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</w:t>
            </w: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 xml:space="preserve">.игра «Поймай мяч» </w:t>
            </w:r>
          </w:p>
          <w:p>
            <w:pPr>
              <w:pStyle w:val="Style20"/>
              <w:rPr>
                <w:rStyle w:val="FontStyle119"/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20"/>
                <w:szCs w:val="20"/>
              </w:rPr>
              <w:t>Цель:</w:t>
            </w:r>
            <w:r>
              <w:rPr>
                <w:rStyle w:val="FontStyle116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 xml:space="preserve">Совершенствовать физ. качества; ловить и передавать мяч. </w:t>
            </w:r>
          </w:p>
          <w:p>
            <w:pPr>
              <w:pStyle w:val="Style20"/>
              <w:rPr>
                <w:rStyle w:val="FontStyle92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>Сам .деятельность детей. Цель: способствовать созданию спокойной обстановке. представить возможность заниматься интересующим делом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Style w:val="FontStyle119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rPr/>
            </w:pP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>Индивидуальная работа по ФИЗО Движения животных</w:t>
            </w:r>
          </w:p>
          <w:p>
            <w:pPr>
              <w:pStyle w:val="Style20"/>
              <w:rPr>
                <w:rStyle w:val="FontStyle116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Style w:val="FontStyle116"/>
                <w:rFonts w:cs="Times New Roman" w:ascii="Times New Roman" w:hAnsi="Times New Roman"/>
                <w:i w:val="false"/>
                <w:sz w:val="20"/>
                <w:szCs w:val="20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Style w:val="FontStyle116"/>
                <w:rFonts w:cs="Times New Roman" w:ascii="Times New Roman" w:hAnsi="Times New Roman"/>
                <w:i w:val="false"/>
                <w:sz w:val="20"/>
                <w:szCs w:val="20"/>
              </w:rPr>
              <w:t>Закреплять движения животных</w:t>
            </w:r>
          </w:p>
          <w:p>
            <w:pPr>
              <w:pStyle w:val="Style20"/>
              <w:rPr>
                <w:rStyle w:val="FontStyle116"/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FontStyle116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116"/>
                <w:rFonts w:cs="Times New Roman" w:ascii="Times New Roman" w:hAnsi="Times New Roman"/>
                <w:sz w:val="20"/>
                <w:szCs w:val="20"/>
              </w:rPr>
              <w:t>-----------------------------------------</w:t>
            </w:r>
          </w:p>
          <w:p>
            <w:pPr>
              <w:pStyle w:val="Style20"/>
              <w:rPr>
                <w:rStyle w:val="FontStyle116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6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116"/>
                <w:rFonts w:cs="Times New Roman" w:ascii="Times New Roman" w:hAnsi="Times New Roman"/>
                <w:sz w:val="20"/>
                <w:szCs w:val="20"/>
              </w:rPr>
              <w:t>------------------------------------------</w:t>
            </w:r>
          </w:p>
          <w:p>
            <w:pPr>
              <w:pStyle w:val="Style20"/>
              <w:rPr>
                <w:rStyle w:val="FontStyle119"/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Style w:val="FontStyle116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116"/>
                <w:rFonts w:cs="Times New Roman" w:ascii="Times New Roman" w:hAnsi="Times New Roman"/>
                <w:sz w:val="20"/>
                <w:szCs w:val="20"/>
              </w:rPr>
              <w:t>------------------------------------------</w:t>
            </w:r>
          </w:p>
          <w:p>
            <w:pPr>
              <w:pStyle w:val="Style20"/>
              <w:rPr>
                <w:rStyle w:val="FontStyle119"/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д .игра «Третий лишний-птицы)</w:t>
            </w:r>
          </w:p>
          <w:p>
            <w:pPr>
              <w:pStyle w:val="Style20"/>
              <w:rPr>
                <w:rStyle w:val="FontStyle11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ь:</w:t>
            </w: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 xml:space="preserve"> Формировать умение детей использовать свои знания.</w:t>
            </w:r>
          </w:p>
          <w:p>
            <w:pPr>
              <w:pStyle w:val="Style20"/>
              <w:rPr>
                <w:rStyle w:val="FontStyle11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9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>--------------------------------------</w:t>
            </w:r>
          </w:p>
          <w:p>
            <w:pPr>
              <w:pStyle w:val="Style20"/>
              <w:rPr>
                <w:rStyle w:val="FontStyle11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9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>--------------------------------------</w:t>
            </w:r>
          </w:p>
          <w:p>
            <w:pPr>
              <w:pStyle w:val="Style20"/>
              <w:rPr>
                <w:rStyle w:val="FontStyle11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9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>--------------------------------------</w:t>
            </w:r>
          </w:p>
          <w:p>
            <w:pPr>
              <w:pStyle w:val="Style20"/>
              <w:rPr>
                <w:rStyle w:val="FontStyle92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Style w:val="FontStyle92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color w:val="333333"/>
                <w:sz w:val="20"/>
                <w:szCs w:val="20"/>
              </w:rPr>
              <w:t xml:space="preserve"> </w:t>
            </w:r>
            <w:r>
              <w:rPr>
                <w:rStyle w:val="C6"/>
                <w:rFonts w:cs="Times New Roman" w:ascii="Times New Roman" w:hAnsi="Times New Roman"/>
                <w:color w:val="333333"/>
                <w:sz w:val="20"/>
                <w:szCs w:val="20"/>
              </w:rPr>
              <w:t>Воспитывать ответственность за свою безопасность и жизнь других людей, культуру поведения на улицах и дорогах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нести  Корм для птиц.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333333"/>
                <w:sz w:val="20"/>
                <w:szCs w:val="20"/>
              </w:rPr>
              <w:t xml:space="preserve"> </w:t>
            </w:r>
          </w:p>
          <w:p>
            <w:pPr>
              <w:pStyle w:val="Style2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96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звращение с прогулки, </w:t>
            </w:r>
          </w:p>
        </w:tc>
        <w:tc>
          <w:tcPr>
            <w:tcW w:w="148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дим участок в порядок после прогулки(собираем игрушки, спортивные атрибуты, хозяйственный инвентарь)</w:t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днимаясь по лестнице ставь ногу всей ступнёй»</w:t>
            </w:r>
          </w:p>
        </w:tc>
      </w:tr>
      <w:tr>
        <w:trPr>
          <w:trHeight w:val="4470" w:hRule="atLeast"/>
          <w:cantSplit w:val="true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 января понедельни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: оздоровит. и закалив.  процедуры, КГН, полдник, игры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. деятельность детей, досуги, инд. работа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осле сна, ходьба по массажным дорожкам, закаливающие процедуры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южетно ролевая игра « Семья» Как мы провели праздники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В качестве участника игры предложить детям обыграть различные сюжеты. Совершенствовать умение готовить обстановку для игры .Развивать игровую деятельность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ытно-экспериментальная деятельность: окрашивание воды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; Организовать выявление таких свойств воды, как прозрачность и способность растворять различные вещества. Предложить выбрать условия для проведения опыта по выявлению зависимости скорости растворения от температуры воды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ая деятельность в уголке творчества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и обсуждение стихотворения  В. Осеевой» Волшебное слово»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: Освоить правила вежливого поведен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 .работа по ФМП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Продолжать учить  составлять и  решать арифметические задачи на сложение и вычитание.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--------------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--------------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---------------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на тему «Молочные продукты полезные для здоровья»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 формировать представление о полезности молоко для здоровья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ти баночки с водой(Холодной ,горячей) краски</w:t>
            </w:r>
          </w:p>
        </w:tc>
      </w:tr>
      <w:tr>
        <w:trPr>
          <w:trHeight w:val="1408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няя прогулка</w:t>
            </w:r>
          </w:p>
        </w:tc>
        <w:tc>
          <w:tcPr>
            <w:tcW w:w="148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блюдение за зимующими птицами Цел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реплять знания о зимующих птицах ;формировать представление о добывании пищи зимую</w:t>
              <w:softHyphen/>
              <w:t>щими птицами; воспитывать желание заботиться о них и охранять. трудовая деятельность Сбор снега для постройки зимнего Цель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ршенствовать трудовые навыки, умение рабо</w:t>
              <w:softHyphen/>
              <w:t>тать сообща. Подвижные игры «Кто быстрей по дорожке?» .Цель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: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ь выполнять подскоки , прыжки бо</w:t>
              <w:softHyphen/>
              <w:t>ком. Индивидуальная работа Улучшение техники бега (естественность, легкость, энер</w:t>
              <w:softHyphen/>
              <w:t>гичное отталкивание).Цель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: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рабатывать координацию движений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ЛАНИРОВАНИЕ ВОСПИТАТЕЛЬНО-ОБРАЗОВАТЕЛЬНОЙ РАБОТЫ</w:t>
      </w:r>
    </w:p>
    <w:p>
      <w:pPr>
        <w:pStyle w:val="Style2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>(        14 января  вторник)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руппа</w:t>
      </w:r>
      <w:r>
        <w:rPr>
          <w:rFonts w:cs="Times New Roman" w:ascii="Times New Roman" w:hAnsi="Times New Roman"/>
          <w:sz w:val="20"/>
          <w:szCs w:val="20"/>
          <w:u w:val="single"/>
        </w:rPr>
        <w:t>: подготовительная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Тема:   «Зима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Задачи: Продолжение знакомства с зимой, с зимними видами спорта. Расширение обогащение знаний об особенностях зимней природы ( холода, заморозки, снегопады, сильные ветры),  деятельности  людей в городе, на селе; о безопасном поведении зимой.  Формирование первичного исследовательского  интереса через экспериментирование  с водой и льдом .Продолжение знакомства с природой Арктики и Артартиды.  Формирование представлений об особенностях зимы в разных широтах и разных полушариях зимы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6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953"/>
        <w:gridCol w:w="5810"/>
        <w:gridCol w:w="3263"/>
        <w:gridCol w:w="2834"/>
        <w:gridCol w:w="3113"/>
      </w:tblGrid>
      <w:tr>
        <w:trPr/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1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</w:tr>
      <w:tr>
        <w:trPr>
          <w:trHeight w:val="702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3766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 января              вторник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: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ем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тей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мотр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ы, 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. 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,  гим-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ика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трак, 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-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льная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сть  игры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УТРЕННЯЯ ГИМНАСТИКА: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чевая игра с детьми «Слушай и выполняй»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: научить ребенка выполнять задание по словесной инструкции взрослого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гра на классификацию  « Человек и природа» 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: Систематизировать знания детей о том, что создано человеком, а что дает природа?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игра «Пузырь»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Действовать со словам текста ,выполнять правила игры,  умение действовать в команде ,воспитывать организаторские способности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.  работа по развитию речи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игра «Закончи предложение»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Формировать умение подбирать родственные слова образованные от слова Гриб ,в соответствии со смыслом стихотворения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------------------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---------------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-----------------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журство по столовой</w:t>
              <w:br/>
              <w:t>Цель Добросовестно  выполнять обязанности дежурного, полностью сервировать столы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----------------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----------------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----------------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тивный разговор о пользе воды, о том, как ее надо использовать и беречь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ель: Приучать детей не сильно открывать кран с водой, беречь воду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ые белые листы для рисован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ьбом « Что создано человеком и природой»</w:t>
            </w:r>
          </w:p>
        </w:tc>
      </w:tr>
      <w:tr>
        <w:trPr>
          <w:trHeight w:val="1546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ованная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льная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сть</w:t>
            </w:r>
          </w:p>
        </w:tc>
        <w:tc>
          <w:tcPr>
            <w:tcW w:w="15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Развитие речи Гербова В.В. « Новогодние встречи » (стр.54№1) Задачи: Совершенствовать  умение детей  составлять   рассказы из личного опыта. активизировать  речь дошкольника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РисованиеКомарова Т.С(стр70№46) «Кони пасутся» задачи: Учить детей составлять композицию. Включая знакомые изображения, варьируя их размер, положение на листе. Развивать слитные, легкие движения при рисовании контура, зрительных контроль за движением. Закреплять  умение аккуратно закрашивать изображение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Физическая культура (улица) Л.И. Пензулаева (стр54.№18) Задачи: Провести игровое упражнение « Снежная королева; Упражнения с элементами хоккея; игровое заданиев метании снежков на дальность; игровое упражнение с прыжками « веселые воробушки»</w:t>
            </w:r>
          </w:p>
        </w:tc>
      </w:tr>
      <w:tr>
        <w:trPr>
          <w:trHeight w:val="841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, подготовка к прогулке.</w:t>
            </w:r>
          </w:p>
        </w:tc>
        <w:tc>
          <w:tcPr>
            <w:tcW w:w="15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игровая деятельность детей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дим группу в порядок (убираем все по своим местам)</w:t>
            </w:r>
          </w:p>
        </w:tc>
      </w:tr>
      <w:tr>
        <w:trPr>
          <w:trHeight w:val="3534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 января вторни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: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ы,    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блюде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я, труд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уальная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но-оздорови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FontStyle11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>Наблюдение за снегом и льдом</w:t>
            </w:r>
          </w:p>
          <w:p>
            <w:pPr>
              <w:pStyle w:val="Style20"/>
              <w:rPr>
                <w:rStyle w:val="FontStyle119"/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Style w:val="FontStyle116"/>
                <w:rFonts w:cs="Times New Roman" w:ascii="Times New Roman" w:hAnsi="Times New Roman"/>
                <w:i w:val="false"/>
                <w:sz w:val="20"/>
                <w:szCs w:val="20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>закреплять знания о разнообразных состояниях воды;</w:t>
            </w:r>
          </w:p>
          <w:p>
            <w:pPr>
              <w:pStyle w:val="Style20"/>
              <w:rPr>
                <w:rStyle w:val="FontStyle11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>формировать реалистическое понимание неживой при</w:t>
              <w:softHyphen/>
              <w:t>роды.</w:t>
            </w:r>
          </w:p>
          <w:p>
            <w:pPr>
              <w:pStyle w:val="Style20"/>
              <w:rPr>
                <w:rStyle w:val="FontStyle11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>Исследовательская деятельность</w:t>
            </w:r>
          </w:p>
          <w:p>
            <w:pPr>
              <w:pStyle w:val="Style20"/>
              <w:rPr>
                <w:rStyle w:val="FontStyle93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vertAlign w:val="superscript"/>
              </w:rPr>
            </w:pP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>Сравнить время замерзания чистой и подкрашенной воды в большой и маленькой формочках. Сравнить скорость таяния снега, уложенного в стакан  плотно или рыхло.</w:t>
            </w:r>
          </w:p>
          <w:p>
            <w:pPr>
              <w:pStyle w:val="Style20"/>
              <w:rPr>
                <w:rStyle w:val="FontStyle11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 xml:space="preserve">Подвижные игры «Мышеловка». </w:t>
            </w:r>
          </w:p>
          <w:p>
            <w:pPr>
              <w:pStyle w:val="Style20"/>
              <w:rPr>
                <w:rStyle w:val="FontStyle119"/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Style w:val="FontStyle116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 xml:space="preserve">Цель </w:t>
            </w:r>
            <w:r>
              <w:rPr>
                <w:rStyle w:val="FontStyle119"/>
                <w:rFonts w:cs="Times New Roman" w:ascii="Times New Roman" w:hAnsi="Times New Roman"/>
                <w:i/>
                <w:iCs/>
                <w:sz w:val="20"/>
                <w:szCs w:val="20"/>
              </w:rPr>
              <w:t>:</w:t>
            </w: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 xml:space="preserve">развивать быстроту, ловкость, выносливость. </w:t>
            </w:r>
          </w:p>
          <w:p>
            <w:pPr>
              <w:pStyle w:val="Style20"/>
              <w:rPr>
                <w:rStyle w:val="FontStyle11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>Трудовая деятельность</w:t>
            </w:r>
          </w:p>
          <w:p>
            <w:pPr>
              <w:pStyle w:val="Style20"/>
              <w:rPr>
                <w:rStyle w:val="FontStyle11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 xml:space="preserve">Засыпать кони деревьев снегом , растущими на участке. </w:t>
            </w:r>
          </w:p>
          <w:p>
            <w:pPr>
              <w:pStyle w:val="Style20"/>
              <w:rPr>
                <w:rStyle w:val="FontStyle11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6"/>
                <w:rFonts w:cs="Times New Roman" w:ascii="Times New Roman" w:hAnsi="Times New Roman"/>
                <w:i w:val="false"/>
                <w:sz w:val="20"/>
                <w:szCs w:val="20"/>
              </w:rPr>
              <w:t>Цель:</w:t>
            </w:r>
            <w:r>
              <w:rPr>
                <w:rStyle w:val="FontStyle116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 xml:space="preserve">формировать интерес к труду в природе, экологическое сознание. </w:t>
            </w:r>
          </w:p>
          <w:p>
            <w:pPr>
              <w:pStyle w:val="Style20"/>
              <w:rPr>
                <w:rStyle w:val="FontStyle93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FontStyle119"/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Style20"/>
              <w:rPr>
                <w:rStyle w:val="FontStyle11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Style20"/>
              <w:rPr>
                <w:rStyle w:val="FontStyle11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>Индивидуальная работа</w:t>
            </w:r>
          </w:p>
          <w:p>
            <w:pPr>
              <w:pStyle w:val="Style20"/>
              <w:rPr>
                <w:rStyle w:val="FontStyle11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 xml:space="preserve">Лазанье. </w:t>
            </w:r>
          </w:p>
          <w:p>
            <w:pPr>
              <w:pStyle w:val="Style20"/>
              <w:rPr>
                <w:rStyle w:val="FontStyle119"/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Style w:val="FontStyle116"/>
                <w:rFonts w:cs="Times New Roman" w:ascii="Times New Roman" w:hAnsi="Times New Roman"/>
                <w:i w:val="false"/>
                <w:sz w:val="20"/>
                <w:szCs w:val="20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>развивать координацию движений;</w:t>
            </w:r>
          </w:p>
          <w:p>
            <w:pPr>
              <w:pStyle w:val="Style20"/>
              <w:rPr>
                <w:rStyle w:val="FontStyle11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>воспитывать смелость, решительность.</w:t>
            </w:r>
          </w:p>
          <w:p>
            <w:pPr>
              <w:pStyle w:val="Style20"/>
              <w:rPr>
                <w:rStyle w:val="FontStyle93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сти беседу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 безопасность на участке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ие детских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опат на участок</w:t>
            </w:r>
          </w:p>
        </w:tc>
      </w:tr>
      <w:tr>
        <w:trPr>
          <w:trHeight w:val="892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щение с прогули</w:t>
            </w:r>
          </w:p>
        </w:tc>
        <w:tc>
          <w:tcPr>
            <w:tcW w:w="15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дим участок в порядок после прогулки(собираем игрушки, спортивные атрибуты, хозяйственный инвентарь)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КГН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Закреплять умение аккуратно складывать одежду перед сном, расправлять одежду, аккуратно ставить обувь</w:t>
            </w:r>
          </w:p>
        </w:tc>
      </w:tr>
      <w:tr>
        <w:trPr>
          <w:trHeight w:val="4230" w:hRule="atLeast"/>
          <w:cantSplit w:val="true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 января   вторни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: оздоровит. и закалив.  процедуры, КГН, полдник, игры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. деятельность детей, досуги, инд. работа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осле сна, ходьба по массажным дорожкам, закаливающие процедуры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юж. рол. игра «Повар»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Закреплять умение брать на себя различные роли, совместно развёртывать игру, согласовывать игровой замысел, умение действовать в команде. Развивать творческое воображение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деятельность в уголке творчества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атрализованные игры</w:t>
            </w:r>
            <w:r>
              <w:rPr>
                <w:rStyle w:val="15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а: «Как варили суп» на имитацию движений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</w:t>
            </w: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 развивать воображение и пантомимические навыки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 художественной литературы </w:t>
            </w:r>
            <w:r>
              <w:rPr>
                <w:rStyle w:val="C2"/>
                <w:rFonts w:cs="Times New Roman" w:ascii="Times New Roman" w:hAnsi="Times New Roman"/>
                <w:color w:val="000000"/>
                <w:sz w:val="20"/>
                <w:szCs w:val="20"/>
              </w:rPr>
              <w:t>Рассказывание сказки « Мороз Иванович»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  <w:sz w:val="20"/>
                <w:szCs w:val="20"/>
              </w:rPr>
              <w:t>Цель: Учить детей эмоционально воспринимать образное содержание сказки, подвести к пониманию идеи произведения, связать ее со значением пословицы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 работа  по развитию речи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игра «Будь внимательным»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речевое внимание, закреплять умение употреблять предлоги для обозначения пространственного расположения предметов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----------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------------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-----------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сти беседу «Правила культуры деятельности»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Книгу читай за столом ,не загибай углы, бери книгу чистыми руками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уголок конструирование внести схемы построек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рибуты  для игры « Повар»</w:t>
            </w:r>
          </w:p>
        </w:tc>
      </w:tr>
      <w:tr>
        <w:trPr>
          <w:trHeight w:val="1065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няя прогулка</w:t>
            </w:r>
          </w:p>
        </w:tc>
        <w:tc>
          <w:tcPr>
            <w:tcW w:w="15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блюдение за березой зимой Цели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знания об особенностях жизни деревьев зимой воспитывать бережное отношение к растениям (не заде</w:t>
              <w:softHyphen/>
              <w:t>вать хрупких от мороза веток и почек, так как они ло</w:t>
              <w:softHyphen/>
              <w:t>маются)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рудовая деятельность Укрывание стволов деревьев на участке снегом, чтобы они не вымерзли. Цел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ь работать сообща; воспитывать трудолюбие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вижные игры« Кому  флажок?» Цели: упражнять в прыжках с продвижением вперед, пролезании в обруч; воспитывать ловкость, целеустремленность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ЛАНИРОВАНИЕ ВОСПИТАТЕЛЬНО-ОБРАЗОВАТЕЛЬНОЙ РАБОТЫ</w:t>
      </w:r>
    </w:p>
    <w:p>
      <w:pPr>
        <w:pStyle w:val="Style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            15 января  среда    )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руппа</w:t>
      </w:r>
      <w:r>
        <w:rPr>
          <w:rFonts w:cs="Times New Roman" w:ascii="Times New Roman" w:hAnsi="Times New Roman"/>
          <w:sz w:val="20"/>
          <w:szCs w:val="20"/>
          <w:u w:val="single"/>
        </w:rPr>
        <w:t>:  подготовительная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ма:   «Зима»                                  Задачи: Продолжение знакомства зимой, с зимними видами спорта. Расширение   обогащение знаний об особенностях зимней природы ( холода, заморозки, снегопады, сильные ветры),  деятельности  людей в городе, на селе; о безопасном поведении зимой. Формирование первичного исследовательского   интереса через экспериментирование  с водой и льдом. Продолжение знакомства с природой Арктики . Формирование представлений об особенностях зимы в разных широтах и разных полушариях зимы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6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095"/>
        <w:gridCol w:w="5103"/>
        <w:gridCol w:w="3827"/>
        <w:gridCol w:w="3260"/>
        <w:gridCol w:w="2552"/>
      </w:tblGrid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1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</w:tr>
      <w:tr>
        <w:trPr>
          <w:trHeight w:val="88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4214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 января среда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: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ем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тей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мотр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ы, 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. 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,  гим-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ика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трак,  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-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льная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сть  игр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УТРЕННЯЯ ГИМНАСТИКА: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тивная беседа с детьми «Береги своё время»</w:t>
            </w:r>
          </w:p>
          <w:p>
            <w:pPr>
              <w:pStyle w:val="Style20"/>
              <w:rPr>
                <w:rFonts w:ascii="Times New Roman" w:hAnsi="Times New Roman" w:cs="Times New Roman"/>
                <w:color w:val="1111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умение беречь своё время. регулировать  свою деятельность. различать длительность отдельных интервалов.</w:t>
            </w:r>
            <w:r>
              <w:rPr>
                <w:rFonts w:cs="Times New Roman" w:ascii="Times New Roman" w:hAnsi="Times New Roman"/>
                <w:color w:val="111111"/>
                <w:sz w:val="20"/>
                <w:szCs w:val="20"/>
              </w:rPr>
              <w:t xml:space="preserve">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111111"/>
                <w:sz w:val="20"/>
                <w:szCs w:val="20"/>
              </w:rPr>
              <w:t xml:space="preserve">Работа в книжном уголке «Отгадай сказку  по картинке» </w:t>
            </w:r>
          </w:p>
          <w:p>
            <w:pPr>
              <w:pStyle w:val="Style20"/>
              <w:rPr>
                <w:rFonts w:ascii="Times New Roman" w:hAnsi="Times New Roman" w:cs="Times New Roman"/>
                <w:color w:val="1111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zCs w:val="20"/>
              </w:rPr>
              <w:t>Цель: Учить  узнавать сказку по ассоциации с предметами из нее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. Игра   (по сенсорному развитию)«Живая неделя»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: закреплять умение последовательно называть дни недели, определять, какой день недели сегодня, какой был вчера, какой будет завтра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игра « Попади в цель»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интерес к подвижным играм. умение попадать в кольцо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 название  Зимних видов спорта</w:t>
              <w:br/>
              <w:t>Цель: закреплять с детьми название  Зимних видов спорта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---------------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----------------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----------------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журство в уголке природы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Закреплять умение самостоятельно и ответственно выполнять обязанности дежурного в уголке природы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-----------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------------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----------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тивный разговор с детьми «Бережное отношение к хлебу»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бережно относиться к хлебу, откусывать  маленькими кусочкам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ьбом « Зимние виды спорта»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ти в уголок иллюстрации к сказкам</w:t>
            </w:r>
          </w:p>
        </w:tc>
      </w:tr>
      <w:tr>
        <w:trPr>
          <w:trHeight w:val="1546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ованная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льная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сть</w:t>
            </w:r>
          </w:p>
        </w:tc>
        <w:tc>
          <w:tcPr>
            <w:tcW w:w="1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Ф.Э.П.П.. И.А. Помараева  (стр.93№4) И.А .Помараева (стр.90№3) задачи: Продолжать учить составлять и решать арифметические задачи на сложение и  вычитание .Продолжать знакомить с монетами  достоинством 1.2,5,10 руб, их набором и размером. Совершенствовать умение ориентироваться на листе бумаги в клетку. Развивать  внимание логическое мышление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Музыка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Апликация Комарова Т.С.(стр73№50) «Аппликация по замыслу» задачи: Учить детей задумывать содержание аппликации, подбирать бумагу нужного цвета ,использовать  усвоенные приемы вырезывания, красиво располагать  изображение на листе .развивать творчество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, подготовка к прогулке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игровая деятельность детей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дим группу в порядок (убираем все по своим местам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72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 января сре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: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ы,     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блюде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я, труд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уальная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,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но-оздорови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ьная  работ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Style1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5"/>
                <w:rFonts w:cs="Times New Roman" w:ascii="Times New Roman" w:hAnsi="Times New Roman"/>
                <w:sz w:val="20"/>
                <w:szCs w:val="20"/>
              </w:rPr>
              <w:t xml:space="preserve">Рассматривание коры деревьев </w:t>
              <w:br/>
              <w:t>цель: Продолжать углублять представление детей о способах  приспособлениях растений к изменившимся условиям существования, воспитывать интерес к жизни растений бережное  отношение к ним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тельская  деятельность Рассматривание под лупой снежинок»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ссмотреть строение снежинки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 .игра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гра « Мороз красный нос»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сообразительность  ориентировку в пространстве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вое поручение «Уборка участка то снега»</w:t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ботать вместе. доводить начатое дело до конц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. работа. По Изо «Попади в цель»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пражнять в умении выполнять метание в цельна расстоянии.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-----------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-----------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------------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сти беседу « Мальчики пропустите вперёд девочк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ие на участок метёлок для расчистки участка то снега.</w:t>
            </w:r>
          </w:p>
        </w:tc>
      </w:tr>
      <w:tr>
        <w:trPr>
          <w:trHeight w:val="1176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звращение с прогулки, КГН, обед, </w:t>
            </w:r>
          </w:p>
        </w:tc>
        <w:tc>
          <w:tcPr>
            <w:tcW w:w="1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дим участок в порядок после прогулки(собираем игрушки, спортивные атрибуты, хозяйственный инвентарь)</w:t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чик жиденький да питательный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 Продолжать формировать представление  о здоровой и полезной еде.</w:t>
            </w:r>
          </w:p>
        </w:tc>
      </w:tr>
      <w:tr>
        <w:trPr>
          <w:trHeight w:val="3999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: оздоровит. и закалив.  процедуры, КГН, полдник, игры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. деятельность детей, досуги, инд. работа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юж. Рол .игра. « Мы спортсмены»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ь: закреплять умения брать на себя различные роли в соответствии сюжетом игры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кторина по сказкам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ь: Закрепить в памяти знакомые сказки, узнавать их по фрагментам, иллюстрациям, предметам. Воспитывать интерес и  любовь к сказкам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оительные игры «По замыслу детей»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ь: Недиректировнная помощь со стороны воспитателя в организации и проведении игры (при необходимости)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тение художественной литературы« Снегурочка»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: Развивать внимание слушать сказку, умение отвечать на поставленные вопросы воспитателя по её содержанию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игра «Ориентировка во времени»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Закреплять представление о времени ;последовательность дней  недели, месяцев.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--------------------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---------------------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---------------------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Г.Н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следить за своим внешним видом, быстро одеваться и обувать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ти в уголок книги  Иллюстрации сказок.</w:t>
            </w:r>
          </w:p>
        </w:tc>
      </w:tr>
      <w:tr>
        <w:trPr>
          <w:trHeight w:val="1266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 января сре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няя прогулка</w:t>
            </w:r>
          </w:p>
        </w:tc>
        <w:tc>
          <w:tcPr>
            <w:tcW w:w="1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людение за ветром Цель:  сравнивать погоду, устанавливать причинно- следственные связи. Словарная работа: активизация: ветерок, обогащение: шалун. Дидактическое упражнение « Какой бывает ветер»? Цель: развивать фантазию, положительное отношение к ветреной, холодной погоде. Трудовое поручение: постройка горк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Приучать детей добросовестно трудиться, помогать взрослым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вижная игра «Ветер и лужа»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: Действовать со словами текста  ,по сигналу воспитателя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ЛАНИРОВАНИЕ ВОСПИТ АТЕЛЬНО-ОБРАЗОВАТЕЛЬНОЙ РАБОТЫ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              16 января  четверг                        )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bookmarkStart w:id="0" w:name="_Hlk29747101"/>
      <w:bookmarkEnd w:id="0"/>
      <w:r>
        <w:rPr>
          <w:rFonts w:cs="Times New Roman" w:ascii="Times New Roman" w:hAnsi="Times New Roman"/>
          <w:sz w:val="20"/>
          <w:szCs w:val="20"/>
        </w:rPr>
        <w:t>Группа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:   ___подготовительная_________ 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>Тема:   «Зима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Задачи:  Продолжение знакомства с зимой, с зимними видами спорта .Расширение   обогащение знаний об особенностях зимней природы ( холода, заморозки, снегопады, сильные ветры),  деятельности  людей в городе, на селе; о безопасном поведении зимой. Формирование первичного исследовательского интереса через экспериментирование  с водой и льдом .Продолжение знакомства с природой Арктики и Артартики. Формирование представлений об особенностях зимы в разных широтах и разных полушариях зимы.</w:t>
      </w:r>
    </w:p>
    <w:p>
      <w:pPr>
        <w:pStyle w:val="Style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tbl>
      <w:tblPr>
        <w:tblW w:w="1644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92"/>
        <w:gridCol w:w="5812"/>
        <w:gridCol w:w="3685"/>
        <w:gridCol w:w="2779"/>
        <w:gridCol w:w="2750"/>
      </w:tblGrid>
      <w:tr>
        <w:trPr>
          <w:trHeight w:val="24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1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</w:tr>
      <w:tr>
        <w:trPr>
          <w:trHeight w:val="9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244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 января четвер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: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ем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тей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мотр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ы, 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. 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,  гим-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ика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трак,  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-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льная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сть  игр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УТРЕННЯЯ ГИМНАСТИКА </w:t>
            </w:r>
          </w:p>
          <w:p>
            <w:pPr>
              <w:pStyle w:val="Style21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итуативный разговор на тему  Коллекция группы-магниты.</w:t>
            </w:r>
          </w:p>
          <w:p>
            <w:pPr>
              <w:pStyle w:val="Style21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Закреплять у детей  интерес к  коллекции как хранителем памяти Обогащать словарный запас детей: м Развивать любознательность. Воспитывать бережное отношение  к   магнитам.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rStyle w:val="C2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 .игра музыкальные</w:t>
            </w:r>
            <w:r>
              <w:rPr>
                <w:rStyle w:val="C4"/>
                <w:sz w:val="20"/>
                <w:szCs w:val="20"/>
                <w:shd w:fill="FFFF00" w:val="clear"/>
              </w:rPr>
              <w:t xml:space="preserve"> </w:t>
            </w:r>
            <w:r>
              <w:rPr>
                <w:rStyle w:val="C2"/>
                <w:color w:val="000000"/>
                <w:sz w:val="20"/>
                <w:szCs w:val="20"/>
              </w:rPr>
              <w:t xml:space="preserve">Передай эту песенку 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C2"/>
                <w:color w:val="000000"/>
                <w:sz w:val="20"/>
                <w:szCs w:val="20"/>
              </w:rPr>
              <w:t>Цель:Развитие стремления к физическому и психологическому раскрепощению, свободе движений. Формирование ритмической организации.</w:t>
            </w:r>
          </w:p>
          <w:p>
            <w:pPr>
              <w:pStyle w:val="Style21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ные игры «Стадион»</w:t>
            </w:r>
          </w:p>
          <w:p>
            <w:pPr>
              <w:pStyle w:val="Style21"/>
              <w:shd w:fill="FFFFFF" w:val="clear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>Цель Закреплять умение детей выполнять постройки ориентироваться на схему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на тему: «Явления природы зимой»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ель: расширять и обогащать знания об особенностях зимней природы (холода, заморозки, снегопады, сильные ветры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вижная игра «Коршун и наседка».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 детей соблюдать правила игры, оценивать соответствие своих действий правилам, пояснять, в чем со</w:t>
              <w:softHyphen/>
              <w:t>стоит нарушение правил в различных игровых ситуациях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работа  по ФМП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тольно-печатная игра «Который час?»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ганизовать применение в игре знаний детей о частях суток, явлениях, происходящих в природе и в дея</w:t>
              <w:softHyphen/>
              <w:t>тельности человека в разное время суток. Активизиро</w:t>
              <w:softHyphen/>
              <w:t>вать в речи и уточнить соответствующие понят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-----------------------------------------------------------------------------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мощники» - развивать умение самостоятельно, готовить столы и раскладывать раздаточный материал к занятию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ие  иллюстраций части суток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ктор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ллекция -магниты</w:t>
            </w:r>
          </w:p>
        </w:tc>
      </w:tr>
      <w:tr>
        <w:trPr>
          <w:trHeight w:val="152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анная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льная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сть</w:t>
            </w:r>
          </w:p>
        </w:tc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Развитие речи Гербова В.В (стр.54№2) « Произведения Н. Носова» Цель: Вспомнить с детьми рассказы Н.Носова, любимые эпизоды из книги Приключение  незнайки и его друзе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Физическая культура Л.И. Пензулаева (ст522.№16) Цель: Повторить ходьбу с выполнением заданий для рук; упражнять в прыжках в длину с места; в ползании  по скамей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, подготовка к прогулке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игровая деятельность дете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риводим группу в порядок (убираем все по своим местам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1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 января четвер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: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ы,    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блюде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я, труд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уальная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но-оздорови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ьная  работ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5"/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C5"/>
                <w:rFonts w:cs="Times New Roman" w:ascii="Times New Roman" w:hAnsi="Times New Roman"/>
                <w:color w:val="000000"/>
                <w:sz w:val="20"/>
                <w:szCs w:val="20"/>
              </w:rPr>
              <w:t>Наблюдение Морозный солнечный денек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23"/>
                <w:rFonts w:cs="Times New Roman" w:ascii="Times New Roman" w:hAnsi="Times New Roman"/>
                <w:color w:val="000000"/>
                <w:sz w:val="20"/>
                <w:szCs w:val="20"/>
              </w:rPr>
              <w:t>Цели</w:t>
            </w:r>
            <w:r>
              <w:rPr>
                <w:rStyle w:val="C4"/>
                <w:rFonts w:cs="Times New Roman" w:ascii="Times New Roman" w:hAnsi="Times New Roman"/>
                <w:color w:val="000000"/>
                <w:sz w:val="20"/>
                <w:szCs w:val="20"/>
              </w:rPr>
              <w:t>: формировать у детей представление о зиме, познакомить со свойствами зимнего солнца, развивать наблюдательность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ыт «Выяснить зависимость состояния воды от температуры» - развивать логическое мышление</w:t>
            </w:r>
          </w:p>
          <w:p>
            <w:pPr>
              <w:pStyle w:val="Style2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Самостоятельная игровая деятельность – развитие самостоятельности в организации разных видов игр, выполнение правил и норм поведения, развитие инициативы, организаторских способностей.</w:t>
            </w:r>
          </w:p>
          <w:p>
            <w:pPr>
              <w:pStyle w:val="Style2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</w:rPr>
              <w:t>Труд в природе  « Накорми птиц» Цель: Проявлять заботливое  отношение к  птицам.</w:t>
            </w:r>
          </w:p>
          <w:p>
            <w:pPr>
              <w:pStyle w:val="Style2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.Игра « Хоккей!</w:t>
            </w:r>
          </w:p>
          <w:p>
            <w:pPr>
              <w:pStyle w:val="Style2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Цель: Вспомнить значение хоккейной клюшки , из каких частей состоит, как удобнее брать , как удобнее и безопаснее бить, почему клюшкой опасно размахива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по ФИЗО «Лыжники» - имитировать ходьбу на лыжах, упражнять в скользящем шаге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-----------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-----------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-----------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сти беседу о  правилах поведения игры в хокк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ти клюшки. шайбу</w:t>
            </w:r>
          </w:p>
        </w:tc>
      </w:tr>
      <w:tr>
        <w:trPr>
          <w:trHeight w:val="107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щение с прогулки, КГН, о</w:t>
            </w:r>
          </w:p>
        </w:tc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дим участок в порядок после прогулки(собираем игрушки, спортивные атрибуты, хозяйственный инвентарь)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Порядок в шкафчике»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Задач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у детей навыки самообслужива</w:t>
              <w:softHyphen/>
              <w:t>ния, осознанное отношение к порядку, стремление его поддерживать. Учить наводить порядок в шкафчике, так</w:t>
              <w:softHyphen/>
              <w:t>тично предлагать помощь сверстникам. Рассказывать о важности соблюдения порядка в личных вещах.</w:t>
            </w:r>
          </w:p>
        </w:tc>
      </w:tr>
      <w:tr>
        <w:trPr>
          <w:trHeight w:val="364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 января четверг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: оздоровит. и закалив.  процедуры, КГН, полдник, игры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. деятельность детей, досуги, инд. работа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осле сна, ходьба по массажным дорожкам, закаливающие процедуры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южетно ролевая игра «Больница»– совершенствовать и расширять игровые замыслы и умения детей.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е мини музуя « Русская изба»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 Пришла коляда  накануне Рождества2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Беседа о рождественских праздниках, святках, каданиях. Пение песенок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  художественной литературы Н . Калининой  «Про снежный колобок».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умение детей внимательно слушать рассказ, отвечать вопросы по содержанию, высказывать свою точку зрения, рассуждать и делать выводы, выражать положительные эмоции (радость, удивление, восхищение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по изобразительной деятель</w:t>
              <w:softHyphen/>
              <w:t xml:space="preserve">ности: конструирование из бумаги.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креплять умение детей выполнять различные конструкции, применяя освоенные ранее навыки работы с бумагой. Развивать воображение, мелкую моторику рук.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-------------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-------------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--------------------------------- 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«Наша добрая помощница – вилка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Цель  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умение есть разные виды пищи, не меняя положение вилки в руке, а лишь слегка поворачивая кисть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ти расскраски «Зима»</w:t>
            </w:r>
          </w:p>
        </w:tc>
      </w:tr>
      <w:tr>
        <w:trPr>
          <w:trHeight w:val="100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няя прогулка</w:t>
            </w:r>
          </w:p>
        </w:tc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блюдение за долготой дня Цель: формировать элементарные представления об изменениях положения Земли относительно Солнца.Воспитатель обращает внимание детей на положение солнца, на то, что дни  короче, а ночь длиннее. Вместе с детьми делает вывод, что чем короче день, тем меньше светит и греет солнце, тем температура воздуха ниже и тем становится холоднее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дактическая игра «Природа и человек».  Подвижная игра «Мороз, Красный нос» .Цель: развивать ловкость, быстроту движений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ЛАНИРОВАНИЕ ВОСПИТАТЕЛЬНО-ОБРАЗОВАТЕЛЬНОЙ РАБОТЫ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               17 января четверг                             )        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руппа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:   ___подготовительная_________ 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Тема:   «Зима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Задачи: Продолжение знакомства с зимой, с зимними видами спорта. Расширение и  обогащение  знаний об особенностях зимней природы ( холода, заморозки, снегопады, сильные ветры),  деятельности  людей в городе, на селе; о безопасном поведении зимой. Формирование первичного исследовательского  интереса через экспериментирование  с водой и льдом.Продолжение знакомства с природой Арктики и Артартики. Формирование представлений об особенностях зимы в разных широтах и разных полушариях зимы.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65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34"/>
        <w:gridCol w:w="6239"/>
        <w:gridCol w:w="3119"/>
        <w:gridCol w:w="2780"/>
        <w:gridCol w:w="2892"/>
      </w:tblGrid>
      <w:tr>
        <w:trPr>
          <w:trHeight w:val="24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1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</w:tr>
      <w:tr>
        <w:trPr>
          <w:trHeight w:val="84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244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ят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: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ем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тей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мотр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ы, 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. 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,  гим-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ика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трак, 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-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льная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сть  игры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наблюдение с детьми за красотой зимнего пейзажа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родолжать воспитывать у детей познавательный интерес к природе; развивать чуткость восприятию зимнего пейзажа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юж. рол. игра «Повар»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Закреплять умение брать на себя различные роли ,совместно развёртывать игру, согласовывать игровой замысел, умение действовать в команде .Развивать творческое воображ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ая игра «Мороз, Красный нос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ловкость, быстроту движений. детей соблюдать правила игры, следить за соответстви</w:t>
              <w:softHyphen/>
              <w:t>ем действий правилам, развивать ловкость, быстроту реакции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ять в использовании таких слов «Дай, пожалуйста, извини меня, давай вместе поиграем»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----------------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------------------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------------------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журство по столовой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Добросовестно выполнять обязанности дежурного по столовой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---------------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---------------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--------------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Ситуативный разговор о пользе воды, о том, как ее надо использовать и беречь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и зимнего пейзажа.</w:t>
            </w:r>
          </w:p>
        </w:tc>
      </w:tr>
      <w:tr>
        <w:trPr>
          <w:trHeight w:val="143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ованная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льная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сть</w:t>
            </w:r>
          </w:p>
        </w:tc>
        <w:tc>
          <w:tcPr>
            <w:tcW w:w="1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Рисование Комарова Т.С.( стр.49№73) « Иней покрыл деревья» Цель:  учить детей изображать картину природы, передавая строение разнообразных деревьев. Развивать эстетическое восприятие, вызывать желание любоваться красотой зимнего пейзажа. Учить рисовать карандашом, гуашью-белилами (изображая иней, снег на ветвях) Развивать  эстетическое воспит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Физическая культурам Л.И.Пензулаева (стр53.№17) ) Цель: Упражнять в прыжках в длину с места4 развивать ловкость в упражнениях с мячом и ползании по скамейке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, подготовка к прогулке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игровая деятельность детей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дим группу в порядок (убираем все по своим местам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6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 января пят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: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ы,    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блюде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я, труд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уальная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но-оздорови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ьная  работа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блюдение за снегопадо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и    уточнить представления о свойствах снега;  закрепить знания о сезонном явлении — снегопаде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0"/>
                <w:szCs w:val="20"/>
              </w:rPr>
              <w:t>исследовательская деятельность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  <w:sz w:val="20"/>
                <w:szCs w:val="20"/>
              </w:rPr>
              <w:t>Из какого снега можно лепить? Попробовать слепить ком снега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рудовая деятельность 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бор снега в кучу для постройки горки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ь: 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0"/>
                <w:szCs w:val="20"/>
              </w:rPr>
              <w:t>продолжать работать сообща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0"/>
                <w:szCs w:val="20"/>
              </w:rPr>
              <w:t>Подвижная</w:t>
            </w:r>
            <w:r>
              <w:rPr>
                <w:rStyle w:val="C10"/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Style w:val="C5"/>
                <w:rFonts w:cs="Times New Roman" w:ascii="Times New Roman" w:hAnsi="Times New Roman"/>
                <w:color w:val="000000"/>
                <w:sz w:val="20"/>
                <w:szCs w:val="20"/>
              </w:rPr>
              <w:t>игра 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0"/>
                <w:szCs w:val="20"/>
              </w:rPr>
              <w:t>«Лиса в курятнике»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8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ли: 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0"/>
                <w:szCs w:val="20"/>
              </w:rPr>
              <w:t>учить внимательно слушать команду воспитателя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  <w:sz w:val="20"/>
                <w:szCs w:val="20"/>
              </w:rPr>
              <w:t>развивать внимание; продолжать учить ориентироваться в пространстве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Самостоятельная деятельность детей игры со снего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  <w:r>
              <w:rPr>
                <w:rStyle w:val="C10"/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Style w:val="C5"/>
                <w:rFonts w:cs="Times New Roman" w:ascii="Times New Roman" w:hAnsi="Times New Roman"/>
                <w:color w:val="000000"/>
                <w:sz w:val="20"/>
                <w:szCs w:val="20"/>
              </w:rPr>
              <w:t>работа:  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0"/>
                <w:szCs w:val="20"/>
              </w:rPr>
              <w:t>«Не сбей флажок».</w:t>
            </w:r>
          </w:p>
          <w:p>
            <w:pPr>
              <w:pStyle w:val="Normal"/>
              <w:shd w:fill="FFFFFF" w:val="clear"/>
              <w:spacing w:before="0" w:after="0"/>
              <w:rPr>
                <w:rStyle w:val="C1"/>
                <w:rFonts w:ascii="Times New Roman" w:hAnsi="Times New Roman" w:cs="Times New Roman"/>
              </w:rPr>
            </w:pPr>
            <w:r>
              <w:rPr>
                <w:rStyle w:val="C8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ли: 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0"/>
                <w:szCs w:val="20"/>
              </w:rPr>
              <w:t>продолжать ходить «змейкой» между предметами, не сбивая их; развивать внимание и наблюдательность.</w:t>
            </w:r>
          </w:p>
          <w:p>
            <w:pPr>
              <w:pStyle w:val="Normal"/>
              <w:shd w:fill="FFFFFF" w:val="clear"/>
              <w:spacing w:before="0" w:after="0"/>
              <w:rPr>
                <w:rStyle w:val="C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1"/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------------------------------</w:t>
            </w:r>
          </w:p>
          <w:p>
            <w:pPr>
              <w:pStyle w:val="Normal"/>
              <w:shd w:fill="FFFFFF" w:val="clear"/>
              <w:spacing w:before="0" w:after="0"/>
              <w:rPr>
                <w:rStyle w:val="C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1"/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---------------------------------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---------------------------------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сти беседу о пользе прогулки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ие на участок султанчики, ленточки, для определения силу ветра.</w:t>
            </w:r>
          </w:p>
        </w:tc>
      </w:tr>
      <w:tr>
        <w:trPr>
          <w:trHeight w:val="107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звращение с прогулки, КГН, </w:t>
            </w:r>
          </w:p>
        </w:tc>
        <w:tc>
          <w:tcPr>
            <w:tcW w:w="1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дим участок в порядок после прогулки(собираем игрушки, спортивные атрибуты, хозяйственный инвентарь)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« Кто правильно и быстро разденется и положит одежду» Цель: Совершенствовать умение самостоятельно одеваться и раздеваться в определённой последовательности, аккуратно складывать и развешивать одежду на стуле перед сном.</w:t>
            </w:r>
          </w:p>
        </w:tc>
      </w:tr>
      <w:tr>
        <w:trPr>
          <w:trHeight w:val="456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 января пят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: оздоровит. и закалив.  процедуры, КГН, полдник, игры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. деятельность детей, досуги, инд. работа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южетно-ролевая игр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Дашенька простудилась»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и: вызвать у детей интерес к профессиям врача, медсестры; воспитывать чуткое, внимательное отношение к больному, доброту, отзывчивость, культуру общения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людение за комнатными  растениям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« За бальзамином»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Цель:</w:t>
            </w:r>
            <w:r>
              <w:rPr>
                <w:rStyle w:val="15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Продолжать обучать детей описывать растения, отличая при этом различия и сходство между ними и наиболее характерные признаки внешнего вида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Style w:val="15"/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15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рудовое поруч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Посадка  луковиц Тюльпана»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ь: Учить детей ставить перед собой цель, подготавливать рабочее место, инструменты и убирать за собой. Закреплять знания детей о строении луковицы, об условиях, необходимых для роста цветка. Развивать трудовые умения и навыки, аккуратность при работе с землёй, водой и растениями. Воспитывать экологическую культуру, желание добиться результата, участвовать в общем деле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 художественной литературы « Как ворона на крыше заблудилась Н .Ноов» Цель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понимать: - образное содержание ; - характеры героев; - оценивать поступки героев и мотивировать свою оценку. Воспитывать любовь к русскому народному творчеств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 Какой предмет лишний?»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у детей У. классифицировать предметы и явления по принципу связи с определёнными сезонами, выбирать природные объекты и явления, характерные  для зимы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-----------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-----------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----------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Как помочь товарищу» КГН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формировать привычку следить за своим внешним видом, напоминать товарищам о неполадках в их внешнем виде,  проявлять желание помочь им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уголок книги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ковицы « Тюльпана»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я, вода. Баночка для посадки</w:t>
            </w:r>
          </w:p>
        </w:tc>
      </w:tr>
      <w:tr>
        <w:trPr>
          <w:trHeight w:val="155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няя прогулка</w:t>
            </w:r>
          </w:p>
        </w:tc>
        <w:tc>
          <w:tcPr>
            <w:tcW w:w="1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блюдение «Следы птиц на снегу» Цель: закреплять умение распознавать птичьи следы  на снегу. Почему на снегу остаются птичьи следы? (Под лапками, от тяжести тела птицы, ломаются лучики холодных снежинок.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следовательская деятельность Предложить утрамбовать на небольшом участке снег и зарисовать палочкой увиденные следы птиц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удовая деятельность Сбор снега для постройки снежного городка. Цели: формировать умение трудиться в коллективе; планировать работу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вижные игры «След в след». Цель: упражнять в ходьбе с продвижением вперед, добиваясь естественности, легкости и точности выполнения движ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ая работа Отработка прыжков на двух ногах с продвижением вперед на расстояние 2—3 м .Цель: улучшать координацию движений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Century Schoolbook" w:hAnsi="Century Schoolbook" w:cs="Century Schoolbook"/>
    </w:rPr>
  </w:style>
  <w:style w:type="character" w:styleId="WW8NumSt2z0">
    <w:name w:val="WW8NumSt2z0"/>
    <w:qFormat/>
    <w:rPr>
      <w:rFonts w:ascii="Century Schoolbook" w:hAnsi="Century Schoolbook" w:cs="Century Schoolbook"/>
    </w:rPr>
  </w:style>
  <w:style w:type="character" w:styleId="WW8NumSt3z0">
    <w:name w:val="WW8NumSt3z0"/>
    <w:qFormat/>
    <w:rPr>
      <w:rFonts w:ascii="Century Schoolbook" w:hAnsi="Century Schoolbook" w:cs="Century Schoolbook"/>
    </w:rPr>
  </w:style>
  <w:style w:type="character" w:styleId="Style14">
    <w:name w:val="Основной шрифт абзаца"/>
    <w:qFormat/>
    <w:rPr/>
  </w:style>
  <w:style w:type="character" w:styleId="15">
    <w:name w:val="Основной текст1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Style15">
    <w:name w:val="Основной текст_"/>
    <w:qFormat/>
    <w:rPr>
      <w:sz w:val="17"/>
      <w:szCs w:val="17"/>
      <w:shd w:fill="FFFFFF" w:val="clear"/>
    </w:rPr>
  </w:style>
  <w:style w:type="character" w:styleId="Style16">
    <w:name w:val="Основной текст + Полужирный;Курсив"/>
    <w:qFormat/>
    <w:rPr>
      <w:b/>
      <w:bCs/>
      <w:i/>
      <w:iCs/>
      <w:sz w:val="17"/>
      <w:szCs w:val="17"/>
      <w:shd w:fill="FFFFFF" w:val="clear"/>
    </w:rPr>
  </w:style>
  <w:style w:type="character" w:styleId="FontStyle92">
    <w:name w:val="Font Style92"/>
    <w:qFormat/>
    <w:rPr>
      <w:rFonts w:ascii="Century Schoolbook" w:hAnsi="Century Schoolbook" w:cs="Century Schoolbook"/>
      <w:b/>
      <w:bCs/>
      <w:sz w:val="26"/>
      <w:szCs w:val="26"/>
    </w:rPr>
  </w:style>
  <w:style w:type="character" w:styleId="FontStyle116">
    <w:name w:val="Font Style116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119">
    <w:name w:val="Font Style119"/>
    <w:qFormat/>
    <w:rPr>
      <w:rFonts w:ascii="Century Schoolbook" w:hAnsi="Century Schoolbook" w:cs="Century Schoolbook"/>
      <w:sz w:val="18"/>
      <w:szCs w:val="18"/>
    </w:rPr>
  </w:style>
  <w:style w:type="character" w:styleId="FontStyle93">
    <w:name w:val="Font Style93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C6">
    <w:name w:val="c6"/>
    <w:qFormat/>
    <w:rPr/>
  </w:style>
  <w:style w:type="character" w:styleId="StrongEmphasis">
    <w:name w:val="Strong"/>
    <w:qFormat/>
    <w:rPr>
      <w:b/>
      <w:bCs/>
    </w:rPr>
  </w:style>
  <w:style w:type="character" w:styleId="C1">
    <w:name w:val="c1"/>
    <w:qFormat/>
    <w:rPr/>
  </w:style>
  <w:style w:type="character" w:styleId="Appleconvertedspace">
    <w:name w:val="apple-converted-space"/>
    <w:basedOn w:val="Style14"/>
    <w:qFormat/>
    <w:rPr/>
  </w:style>
  <w:style w:type="character" w:styleId="C2">
    <w:name w:val="c2"/>
    <w:qFormat/>
    <w:rPr/>
  </w:style>
  <w:style w:type="character" w:styleId="C4">
    <w:name w:val="c4"/>
    <w:qFormat/>
    <w:rPr/>
  </w:style>
  <w:style w:type="character" w:styleId="C23">
    <w:name w:val="c23"/>
    <w:qFormat/>
    <w:rPr/>
  </w:style>
  <w:style w:type="character" w:styleId="C5">
    <w:name w:val="c5"/>
    <w:qFormat/>
    <w:rPr/>
  </w:style>
  <w:style w:type="character" w:styleId="C8">
    <w:name w:val="c8"/>
    <w:qFormat/>
    <w:rPr/>
  </w:style>
  <w:style w:type="character" w:styleId="C10">
    <w:name w:val="c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8">
    <w:name w:val="Основной текст28"/>
    <w:basedOn w:val="Normal"/>
    <w:qFormat/>
    <w:pPr>
      <w:shd w:fill="FFFFFF" w:val="clear"/>
      <w:spacing w:lineRule="exact" w:line="206" w:before="0" w:after="0"/>
      <w:ind w:hanging="360"/>
      <w:jc w:val="right"/>
    </w:pPr>
    <w:rPr>
      <w:sz w:val="17"/>
      <w:szCs w:val="17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403" w:before="0" w:after="0"/>
      <w:jc w:val="center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54" w:before="0" w:after="0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98" w:before="0" w:after="0"/>
      <w:jc w:val="center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40" w:before="0" w:after="0"/>
      <w:ind w:firstLine="278"/>
      <w:jc w:val="both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16" w:before="0" w:after="0"/>
      <w:ind w:hanging="278"/>
      <w:jc w:val="both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1:29:00Z</dcterms:created>
  <dc:creator>Наташа</dc:creator>
  <dc:description/>
  <cp:keywords/>
  <dc:language>en-US</dc:language>
  <cp:lastModifiedBy>Дмитрий Кобяков</cp:lastModifiedBy>
  <cp:lastPrinted>2021-04-09T20:24:00Z</cp:lastPrinted>
  <dcterms:modified xsi:type="dcterms:W3CDTF">2021-04-09T18:12:00Z</dcterms:modified>
  <cp:revision>58</cp:revision>
  <dc:subject/>
  <dc:title/>
</cp:coreProperties>
</file>