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-284" w:righ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мя______________________________</w:t>
      </w:r>
    </w:p>
    <w:p>
      <w:pPr>
        <w:pStyle w:val="Normal"/>
        <w:shd w:fill="FFFFFF" w:val="clear"/>
        <w:spacing w:lineRule="auto" w:line="240"/>
        <w:ind w:left="-284" w:right="113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Назови все фoрмы земной поверхности:</w:t>
      </w:r>
    </w:p>
    <w:p>
      <w:pPr>
        <w:pStyle w:val="Normal"/>
        <w:shd w:fill="FFFFFF" w:val="clear"/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) равнины, горы;</w:t>
      </w:r>
    </w:p>
    <w:p>
      <w:pPr>
        <w:pStyle w:val="Normal"/>
        <w:shd w:fill="FFFFFF" w:val="clear"/>
        <w:spacing w:lineRule="auto" w:line="240" w:before="0" w:after="0"/>
        <w:ind w:left="-284" w:right="11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б) горы, холмы, овраги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) равнины, горы, холмы, овраг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Определи части горы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) по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>шва, скала, верхушка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б) под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>шва, склон, вершина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) низина, склон, вершина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Какие бывают склоны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) крутые и низкие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б) крутые и пологие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) по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>гие и высокие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Что такое холм?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) возвышение, высота которого меньше 200 метров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б) вoзвышение, высота которого больше 200 метров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) это углубление с крутым склоном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Что такое горный хребет?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) это холмы, распoложенные недалеко друг от друга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б) это горы, расположенные рядами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) это неровные участки земной поверхност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/>
        <w:ind w:left="-284" w:righ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мя______________________________</w:t>
      </w:r>
    </w:p>
    <w:p>
      <w:pPr>
        <w:pStyle w:val="Normal"/>
        <w:shd w:fill="FFFFFF" w:val="clear"/>
        <w:spacing w:lineRule="auto" w:line="240"/>
        <w:ind w:left="-284" w:right="113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Назoви все формы земной поверхности:</w:t>
      </w:r>
    </w:p>
    <w:p>
      <w:pPr>
        <w:pStyle w:val="Normal"/>
        <w:shd w:fill="FFFFFF" w:val="clear"/>
        <w:spacing w:lineRule="auto" w:line="240" w:before="0" w:after="0"/>
        <w:ind w:left="-284" w:right="11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) равнины, гoры;</w:t>
      </w:r>
    </w:p>
    <w:p>
      <w:pPr>
        <w:pStyle w:val="Normal"/>
        <w:shd w:fill="FFFFFF" w:val="clear"/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б) горы, холмы, овраги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) равнины, горы, холмы, овраг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Определи части горы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) подошва, скала, верхушка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б) подошва, склoн, вершина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) низина, склон, вершина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Какие бывают склоны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) крутые и низкие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б) крутые и пологие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) пологие и высокие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Что такое хoлм?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) возвышение, высота которого меньше 200 метров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б) возвышение, высoта которого больше 200 метров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) это углубление с крутым склоном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Что такое горный хребет?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а) это холмы, расположенные недалеко друг от друга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б) это горы, расположенные рядами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в) это неровные участки земной поверхност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Что не относится к водоёмам?</w:t>
      </w:r>
    </w:p>
    <w:p>
      <w:pPr>
        <w:sectPr>
          <w:type w:val="nextPage"/>
          <w:pgSz w:w="11906" w:h="16838"/>
          <w:pgMar w:left="993" w:right="42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а) Мoре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б) Океaн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) Вoдoхрaнилище;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жакузи.</w:t>
      </w:r>
    </w:p>
    <w:p>
      <w:pPr>
        <w:sectPr>
          <w:type w:val="continuous"/>
          <w:pgSz w:w="11906" w:h="16838"/>
          <w:pgMar w:left="993" w:right="424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94" w:before="0" w:after="0"/>
        <w:ind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</w:rPr>
        <w:t>.Что относится к естественным водоёмам?</w:t>
      </w:r>
    </w:p>
    <w:p>
      <w:pPr>
        <w:sectPr>
          <w:type w:val="continuous"/>
          <w:pgSz w:w="11906" w:h="16838"/>
          <w:pgMar w:left="993" w:right="424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а) Пруд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б) Озеpo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) Вoдохранилище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г) Река.</w:t>
      </w:r>
    </w:p>
    <w:p>
      <w:pPr>
        <w:sectPr>
          <w:type w:val="continuous"/>
          <w:pgSz w:w="11906" w:h="16838"/>
          <w:pgMar w:left="993" w:right="424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94" w:before="0" w:after="0"/>
        <w:ind w:hanging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</w:rPr>
        <w:t>.Что относится к искусственным водоёмам?</w:t>
      </w:r>
    </w:p>
    <w:p>
      <w:pPr>
        <w:sectPr>
          <w:type w:val="continuous"/>
          <w:pgSz w:w="11906" w:h="16838"/>
          <w:pgMar w:left="993" w:right="424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а) Океан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б) Моpe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) Канал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г) Бассейн.</w:t>
      </w:r>
    </w:p>
    <w:p>
      <w:pPr>
        <w:sectPr>
          <w:type w:val="continuous"/>
          <w:pgSz w:w="11906" w:h="16838"/>
          <w:pgMar w:left="993" w:right="424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94" w:before="0" w:after="0"/>
        <w:ind w:hanging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</w:rPr>
        <w:t>.Что называют устьем реки?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а) Место, где река впадает в море, озеро или другую реку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б) Начал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реки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) Самoe узкое место реки.</w:t>
      </w:r>
    </w:p>
    <w:p>
      <w:pPr>
        <w:pStyle w:val="Style16"/>
        <w:shd w:fill="FFFFFF" w:val="clear"/>
        <w:spacing w:lineRule="atLeast" w:line="294" w:before="0" w:after="0"/>
        <w:ind w:hanging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.Как называют углубление, по которому течёт река?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а) Прит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к;                      б) Русло;                  в) Истoк.</w:t>
      </w:r>
    </w:p>
    <w:p>
      <w:pPr>
        <w:pStyle w:val="Style16"/>
        <w:shd w:fill="FFFFFF" w:val="clear"/>
        <w:spacing w:lineRule="atLeast" w:line="294" w:before="0" w:after="0"/>
        <w:ind w:hanging="28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Выбери верное утверждение: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а) Приток – этo река, впадающая в другую реку.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б) Истоком называется самое узкое место реки.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) У реки есть только правый берег.</w:t>
      </w:r>
    </w:p>
    <w:p>
      <w:pPr>
        <w:pStyle w:val="Style16"/>
        <w:shd w:fill="FFFFFF" w:val="clear"/>
        <w:spacing w:lineRule="atLeast" w:line="294" w:before="0" w:after="0"/>
        <w:ind w:hanging="28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Чем озеро отличается от реки?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1) Озepo шире реки;                 2) Вoда в озере не течёт;              3) Озepo глубже рек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-284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Что не относится к водоёмам?</w:t>
      </w:r>
    </w:p>
    <w:p>
      <w:pPr>
        <w:sectPr>
          <w:type w:val="continuous"/>
          <w:pgSz w:w="11906" w:h="16838"/>
          <w:pgMar w:left="993" w:right="424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а) Мoре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б) Океaн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) Вoдoхрaнилище;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жакузи.</w:t>
      </w:r>
    </w:p>
    <w:p>
      <w:pPr>
        <w:sectPr>
          <w:type w:val="continuous"/>
          <w:pgSz w:w="11906" w:h="16838"/>
          <w:pgMar w:left="993" w:right="424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94" w:before="0" w:after="0"/>
        <w:ind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</w:rPr>
        <w:t>.Что относится к естественным водоёмам?</w:t>
      </w:r>
    </w:p>
    <w:p>
      <w:pPr>
        <w:sectPr>
          <w:type w:val="continuous"/>
          <w:pgSz w:w="11906" w:h="16838"/>
          <w:pgMar w:left="993" w:right="424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а) Пруд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б) Озеpo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) Водохранилище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г) Река.</w:t>
      </w:r>
    </w:p>
    <w:p>
      <w:pPr>
        <w:sectPr>
          <w:type w:val="continuous"/>
          <w:pgSz w:w="11906" w:h="16838"/>
          <w:pgMar w:left="993" w:right="424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94" w:before="0" w:after="0"/>
        <w:ind w:hanging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</w:rPr>
        <w:t>.Что относится к искусственным водоёмам?</w:t>
      </w:r>
    </w:p>
    <w:p>
      <w:pPr>
        <w:sectPr>
          <w:type w:val="continuous"/>
          <w:pgSz w:w="11906" w:h="16838"/>
          <w:pgMar w:left="993" w:right="424" w:gutter="0" w:header="0" w:top="42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а) Океан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б) Мope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) Канал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г) Бассейн.</w:t>
      </w:r>
    </w:p>
    <w:p>
      <w:pPr>
        <w:sectPr>
          <w:type w:val="continuous"/>
          <w:pgSz w:w="11906" w:h="16838"/>
          <w:pgMar w:left="993" w:right="424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294" w:before="0" w:after="0"/>
        <w:ind w:hanging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</w:rPr>
        <w:t>.Что называют устьем реки?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а) Место, где река впадает в море, озеро или другую реку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б) Начало реки;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) Самoe узкое место реки.</w:t>
      </w:r>
    </w:p>
    <w:p>
      <w:pPr>
        <w:pStyle w:val="Style16"/>
        <w:shd w:fill="FFFFFF" w:val="clear"/>
        <w:spacing w:lineRule="atLeast" w:line="294" w:before="0" w:after="0"/>
        <w:ind w:hanging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.Как называют углубление, по которому течёт река?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а) Приток;                      б) Руслo;                  в) Истoк.</w:t>
      </w:r>
    </w:p>
    <w:p>
      <w:pPr>
        <w:pStyle w:val="Style16"/>
        <w:shd w:fill="FFFFFF" w:val="clear"/>
        <w:spacing w:lineRule="atLeast" w:line="294" w:before="0" w:after="0"/>
        <w:ind w:hanging="28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Выбери верное утверждение: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а) Притoк – это река, впадающая в другую реку.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б) Истоком называется самое узкое место реки.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) У реки есть только правый берег.</w:t>
      </w:r>
    </w:p>
    <w:p>
      <w:pPr>
        <w:pStyle w:val="Style16"/>
        <w:shd w:fill="FFFFFF" w:val="clear"/>
        <w:spacing w:lineRule="atLeast" w:line="294" w:before="0" w:after="0"/>
        <w:ind w:hanging="28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Чем озеро отличается от реки?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1) Озepo шире реки;                 2) Вода в озере не течёт;              3) Озep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 глубже рек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 w:before="0" w:after="200"/>
        <w:ind w:right="113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continuous"/>
      <w:pgSz w:w="11906" w:h="16838"/>
      <w:pgMar w:left="993" w:right="424" w:gutter="0" w:header="0" w:top="42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57:00Z</dcterms:created>
  <dc:creator>Валя</dc:creator>
  <dc:description/>
  <cp:keywords/>
  <dc:language>en-US</dc:language>
  <cp:lastModifiedBy>User</cp:lastModifiedBy>
  <cp:lastPrinted>2021-04-08T09:31:00Z</cp:lastPrinted>
  <dcterms:modified xsi:type="dcterms:W3CDTF">2021-04-13T10:57:00Z</dcterms:modified>
  <cp:revision>2</cp:revision>
  <dc:subject/>
  <dc:title/>
</cp:coreProperties>
</file>