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Спортивное развлечение, посвященное дню космонавтики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«Космическое путешествие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расширение и закрепление знаний детей 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учить детей работать в коллективе; закреплять навыки прохождения уже знакомых эстафет; воспитывать командные качества, чувство гордости за нашу Родину; доставить детям чувство рад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од музыку «Снаряжали мы ракету» дети входят в зал, встают в кр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Дорогие ребята, мы с вами собрались на соревнования, посвященные Дню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12 апреля1961 года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 впервые в мире на космическом корабле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ост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однялся человек. Кто знает, как его звали? (фото Ю.А. Гагарин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Юрий Алексеевич Гагарин.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Дети читают стихи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ической ракете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с названием </w:t>
      </w: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  <w:lang w:eastAsia="ru-RU"/>
        </w:rPr>
        <w:t>«Восток»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 первый на планете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няться к звёздам смог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ёт об этом песн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енняя капель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веки будут вместе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агарин и апрель.</w:t>
      </w:r>
    </w:p>
    <w:p>
      <w:pPr>
        <w:pStyle w:val="Normal"/>
        <w:spacing w:lineRule="auto" w:line="240" w:before="225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лять сегодня некогда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заняты другим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ланеты необычные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дружно мастерим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усть 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 вращаются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кеты к ним летят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 отважных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ов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ает детский сад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***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лётчиками смелым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ыстрее стать хотим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ракетах настоящих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 полетим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д нами звёзды светлые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жгутся в вышине,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ссийский флаг поднимем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Марсе и Лу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А хотите стать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космонавтами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отправиться в необычно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ическо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утешествие к планетам?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ы - они смел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тважные, готовы преодолевать трудности и препятствия, умеют быстро принимать решения и помогать товарищам. А вы такие? Тогда я вас приглашаю в полё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НИМАНИЕ! ВНИМАНИЕ! Приглашаем всех девочек и мальчиков совершить путешествие в открытый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На нашем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дро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егодня 2 экипажа –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путн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ке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Встречайте,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ический отряд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путн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Чтобы в космос и к звездам далеким лет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готовы сейчас вам себя показа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Космический отряд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к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Мы как ракета победим со скоростью с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За каждое быстро и правильно выполненное задание, команда получает звезду. В конце соревнований мы подведем итоги – у кого больше звезд, та команда и выигр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shd w:fill="FFFFFF" w:val="clear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осмонавты, равняйсь, смирно. В обход направо шагом марш.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Игра «Ракетодром». Разминка перед поле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Ждут нас быстрые ракеты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Ходьба на носк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ля полета на планеты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Ходьба на пятк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какую захотим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Наклон вниз, развести руки в сторон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такую полетим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Выпрямиться, руки за спин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о в игре один секрет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Руки за голов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поздавшим места нет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(Присесть, спина пряма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Что бы нам полёт устроить надо всем ракеты строить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1. эстафет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строим ракет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и собирают ракету из гимнастических палок и колец, по желанию. Дети по очереди бегут, берут гимнастическую палку или кольцо и строят рак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тор по физической культуре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вляется срочная посадка на космический кораб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«На стар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д каждой командой выкладывается тоннель — это входной модуль космического корабля – и стойка которая обозначает его люк. Дети по очереди пролезают сквозь тоннель, забегают за стойку – они уже в космическом корабле. Выигрывает команда, которая быстрее всех выполнит задание и закончит посадку на кораб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лодцы! А теперь, взявшись за руки, поднимемся ввер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правляемся в пол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пора начать отсчёт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Под звук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злёт ракеты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дети считают от 5 до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ейчас мы полетим на наших ракетах прямо к Луне, а путь мы будем прокладывать по звёздам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3 эстафет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«Млечный пу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ети становятся командами. Каждой команде выдается по две звезды. По сигналу ребенок стартуют, выкладывает из звезд дорожку, шагает по звездной дорожке, доходят до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ическо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аяка и обратно возвращаются, бег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Учёные подсчитали что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с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вокруг Земли летает очень много различных обломко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ических аппаратов – это космический мусо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они представляют серьёзную угрозу дл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различных спутников. Ваша задача собрать эти осколки и выложить из них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ический кораб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4 Эстафет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осмический мусор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анды переносят по одному осколку к себе на стол и собирают космический кораб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у, вот мы с вами и прибыли на Луну. Ну попадем мы, только пройдя через луноходы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5 эстафе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«Пройди через луноход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 обручей составлен луноход, детям надо проползти, не задев его. Побеждает команда, быстрее выполнившая зад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пройд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единение космических аппаратов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6 Эстафе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Стыков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анды стоят на линии старта, напротив в 4-5м линия, за которой стоят капитаны команд. По сигналу капитаны бегут к команде «стыкуются» с первым игроком-встают спинами друг к другу, сзади переплетают руки, согнутые в локтях. Приставным шагом боком двигаются к линии капитана. Капитан оставляет за линией первого игрока бежит за вторым. Побеждает команда первая, переправившаяся за лин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нструктор по физической культуре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оварищи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онав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! Поздравляю вас с успешным выполнением заданий. Вот и закончилось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космическое путешеств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Мы удачно приземлились на нашу родную плане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 вас получились замечательные космонавты. Сейчас подсчитываем звезды, команды получают грамот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од детскую музыку «Лунатики» дети уходят из зал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5:00Z</dcterms:created>
  <dc:creator>Галина</dc:creator>
  <dc:description/>
  <cp:keywords/>
  <dc:language>en-US</dc:language>
  <cp:lastModifiedBy>Галина</cp:lastModifiedBy>
  <cp:lastPrinted>2021-03-29T16:10:00Z</cp:lastPrinted>
  <dcterms:modified xsi:type="dcterms:W3CDTF">2021-04-13T15:30:00Z</dcterms:modified>
  <cp:revision>9</cp:revision>
  <dc:subject/>
  <dc:title/>
</cp:coreProperties>
</file>