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Конспект урока чтения в 1 классе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  <w:u w:val="single"/>
        </w:rPr>
        <w:t>Тема урок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422A00"/>
          <w:sz w:val="36"/>
          <w:szCs w:val="36"/>
        </w:rPr>
        <w:t>«</w:t>
      </w:r>
      <w:r>
        <w:rPr>
          <w:rFonts w:eastAsia="Times New Roman" w:cs="Times New Roman" w:ascii="Times New Roman" w:hAnsi="Times New Roman"/>
          <w:b/>
          <w:color w:val="422A00"/>
          <w:sz w:val="36"/>
          <w:szCs w:val="36"/>
        </w:rPr>
        <w:t>Звуки [л], [л</w:t>
      </w:r>
      <w:r>
        <w:rPr>
          <w:rFonts w:eastAsia="Times New Roman" w:cs="Times New Roman" w:ascii="Times New Roman" w:hAnsi="Times New Roman"/>
          <w:b/>
          <w:color w:val="422A00"/>
          <w:sz w:val="36"/>
          <w:szCs w:val="36"/>
          <w:vertAlign w:val="superscript"/>
        </w:rPr>
        <w:t>,</w:t>
      </w:r>
      <w:r>
        <w:rPr>
          <w:rFonts w:eastAsia="Times New Roman" w:cs="Times New Roman" w:ascii="Times New Roman" w:hAnsi="Times New Roman"/>
          <w:b/>
          <w:color w:val="422A00"/>
          <w:sz w:val="36"/>
          <w:szCs w:val="36"/>
        </w:rPr>
        <w:t>], буквы  Л, л.»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  <w:u w:val="single"/>
        </w:rPr>
        <w:t>Цель урок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: познакомить с согласным звуком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и [л'] буквами Л, л;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  <w:u w:val="single"/>
        </w:rPr>
        <w:t>Задачи урок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учить чтению буквы, чтению слогов, слов с новой буквой;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воспитывать любовь к животным и растениям и бережное отношение к ним;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развивать речь, мышление, память, воображение.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  <w:u w:val="single"/>
        </w:rPr>
        <w:t>Оборудование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: буквенная лента, схемы слова, печатная и прописная буквы (карточка), слоговые карточки с буквой л, лист для выщипывания буквы, проволока для конструирования, разрезная азбука алфавит, картинки с изображением лисы, лося, лукошка, лаптя, слоговая таблица, тетрадь для печатания букв, учебник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  <w:u w:val="single"/>
        </w:rPr>
        <w:t>Ход урока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  <w:u w:val="single"/>
        </w:rPr>
        <w:t>1. Повторение ранее изученного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68605</wp:posOffset>
            </wp:positionV>
            <wp:extent cx="625348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1.1. Работа с буквенной лентой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Урок чтения мы начнем с работы с «буквенной лентой». Давайте повторим буквы, которые уже изучили. Я показываю буквы, а вы следите и называйте их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а, о, у, ы, я, ё, ю, и, е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ие буквы вы назвали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уквы гласных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 читаются буквы гласных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Как называются, так и читаются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Все ли буквы гласных читаются так, как называются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Нет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ие буквы имеют два варианта чтения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Все буквы гласных второго ряд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 читается буква я? ё? е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Буква «я» читается так, как называется, или как соответствующий гласный звук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а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Когда буква «я» читается так, как называется, а когда как соответствующий гласный звук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а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В начале слов, после букв гласных и разделительных знаков твердого и мягкого буква «я» читается как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йа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, после букв согласных – как звук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а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Назовите буквы (указкой показывает буквы согласных). Какие буквы вы назвали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уквы согласных звуков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 читаются буквы согласных звуков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уквы согласных звуков читаются твердо и мягко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Читаем каждую букву твердо и мягко… Все ли буквы согласных можно читать и твердо, и мягко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Нет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очему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Есть буквы согласных, которые читаются только твердо или только мягко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Назовите буквы согласных, которые читаются только мягко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й, ч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Назовите буквы согласных, которые читаются только твердо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ж, ш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огда буквы согласных читаются твердо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Когда после букв согласных стоят буквы гласных 1-го ряда или они находятся в конце слов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огда буквы согласных читаются мягко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Если после них стоят буквы гласных 2-го ряда или буква мягкий знак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Назовите букву, которая написана на белом фоне «буквенной ленты»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уква мягкий знак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Что обозначает буква мягкий знак? Почему буквы согласных пишутся в два ряда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Потому что буквы согласных верхнего ряда обозначают голос и шум одновременно, их называют звонкими. Звуки в нижнем ряду обозначают больше шума, их называют глухими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те буквы, обозначающие звонкие звуки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н, м, р, л, й, б, в, г, д, ж, з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те буквы, обозначающие глухие звуки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п, к, т, ш, с, х, ч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те парные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 – п, г – к, д – т, ж – ш, з – с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</w:t>
        <w:tab/>
        <w:t>те непарные звонкие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н, м, л, р, й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те непарные глухие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х, ч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1.2. Работа со слоговыми таблицами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а) чтение слогов-слияниий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(таблицы вывешивается на доску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50940" cy="583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6261100" cy="6153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283845</wp:posOffset>
            </wp:positionV>
            <wp:extent cx="6261100" cy="721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те буквы гласных… Прочитайте буквы согласного [с] (показывает указко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окажите на пальцах, сколько вариантов чтения имеет эта буква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Два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ие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Вариант твердого чтения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с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и вариант мягкого чтения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с’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А сегодня мы познакомимся с новым звуком и новыми буквами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) составление слов из слогов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55590" cy="1841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  <w:u w:val="single"/>
        </w:rPr>
        <w:t>2. Работа со звуком [л] и [л']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2.1. Слоговой анализ опорного слов «лиса»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(картинка с изображением лисы вывешивается на доск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изнесите слово «лиса». Сколько слогов в слове «лиса»? Произнося слово, хлопайте в ладоши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Два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изнесите первый слог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и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Из чего состоит первый слог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Из слияния твердого согласного с гласным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Составьте схему первого сло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90880</wp:posOffset>
            </wp:positionH>
            <wp:positionV relativeFrom="paragraph">
              <wp:posOffset>-12065</wp:posOffset>
            </wp:positionV>
            <wp:extent cx="1057275" cy="6756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изнесите второй слог. (-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с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Из чего состоит второй слог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Из слияния мягкого согласного с гласным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Составьте схему второго сло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85750</wp:posOffset>
            </wp:positionH>
            <wp:positionV relativeFrom="paragraph">
              <wp:posOffset>8890</wp:posOffset>
            </wp:positionV>
            <wp:extent cx="1057275" cy="6756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изнесите все слово «лиса» и определите, какой слог ударный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Второй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очему второй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Потому что произносится с большей силой голос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оставьте знак ударения (черта сверху) над вторым слогом в сх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64820</wp:posOffset>
            </wp:positionH>
            <wp:positionV relativeFrom="paragraph">
              <wp:posOffset>92075</wp:posOffset>
            </wp:positionV>
            <wp:extent cx="1057275" cy="6756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522095</wp:posOffset>
            </wp:positionH>
            <wp:positionV relativeFrom="paragraph">
              <wp:posOffset>92075</wp:posOffset>
            </wp:positionV>
            <wp:extent cx="1057275" cy="6756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3680</wp:posOffset>
                </wp:positionH>
                <wp:positionV relativeFrom="paragraph">
                  <wp:posOffset>-75565</wp:posOffset>
                </wp:positionV>
                <wp:extent cx="35560" cy="1059815"/>
                <wp:effectExtent l="18415" t="635" r="184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10598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-5.95pt" to="121.15pt,77.45pt" stroked="t" o:allowincell="f" style="position:absolute">
                <v:stroke color="black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2. Выделение, артикулирование и характеристика звуков [л] и [л']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Оформление дос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37490</wp:posOffset>
            </wp:positionH>
            <wp:positionV relativeFrom="paragraph">
              <wp:posOffset>-5715</wp:posOffset>
            </wp:positionV>
            <wp:extent cx="2297430" cy="106616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изнесите слово «лиса»… Произнесите в слове последний звук, определите, гласный он или согласный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Гласный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очему гласный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Потому что при произнесении звук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а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тянется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Произнесите звук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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, определите, какой он. (С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онорный 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Каким является звук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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– твердым или мягким? Произнесите его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Твердый и мягкий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Посмотрите на схемы. Давайте дадим полную характеристику звуков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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Согласный, сонорный, твердый или мягкий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2.3.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 xml:space="preserve">Упражнения в различении звуков </w:t>
      </w:r>
      <w:r>
        <w:rPr>
          <w:rFonts w:eastAsia="Times New Roman" w:cs="Times New Roman" w:ascii="Symbol" w:hAnsi="Symbol"/>
          <w:b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b/>
          <w:color w:val="422A00"/>
          <w:sz w:val="28"/>
          <w:szCs w:val="28"/>
        </w:rPr>
        <w:t></w:t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b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а) соотнесение звуков </w:t>
      </w:r>
      <w:r>
        <w:rPr>
          <w:rFonts w:eastAsia="Times New Roman" w:cs="Times New Roman" w:ascii="Symbol" w:hAnsi="Symbol"/>
          <w:b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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422A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с его семантическим изображением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(учитель называет звук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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, дети показывают карточку синего цвета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) нахождение звука в словах, подобранных учител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Ребята, я буду называть слова, в которых буду прятать звук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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, а вам нужно их отыскать. Хлопните в ладоши 1 раз, когда услышите звук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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. (Слова: сабля, цапля, лукошко, насос, солнце, золото, кольцо, лапти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в) нахождение звуков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 и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в словах по изображениям «Кто внимательне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Назовите, что изображено на картинках. (лиса, лось, лукошко, лапоть,) Я буду указывать на картинку. Если в названии рисунка есть звук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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, покажите карточку синего цвета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г) нахождение звуков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 и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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в своей собственной ре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Ребята, попробуйте сами спрятать звук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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в словах.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(учитель повторяет слова, названные учениками, интонацией выделяет звук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д) нахождение изученных звуков в словах тек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Запомните слова со звукам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, которые встретятся вам в сказке.</w:t>
      </w:r>
    </w:p>
    <w:p>
      <w:pPr>
        <w:pStyle w:val="TextBody"/>
        <w:spacing w:lineRule="auto" w:line="360" w:before="0" w:after="0"/>
        <w:ind w:left="252" w:hanging="228"/>
        <w:jc w:val="center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 xml:space="preserve">Что </w:t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  <w:u w:val="single"/>
        </w:rPr>
        <w:t>случилось</w:t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 xml:space="preserve"> с </w:t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  <w:u w:val="single"/>
        </w:rPr>
        <w:t>волком</w:t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8"/>
          <w:u w:val="single"/>
        </w:rPr>
        <w:t>Блуждал</w:t>
      </w:r>
      <w:r>
        <w:rPr>
          <w:rFonts w:cs="Times New Roman" w:ascii="Times New Roman" w:hAnsi="Times New Roman"/>
          <w:color w:val="000000"/>
          <w:sz w:val="28"/>
        </w:rPr>
        <w:t xml:space="preserve"> по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лесу голодный волк</w:t>
      </w:r>
      <w:r>
        <w:rPr>
          <w:rFonts w:cs="Times New Roman" w:ascii="Times New Roman" w:hAnsi="Times New Roman"/>
          <w:color w:val="000000"/>
          <w:sz w:val="28"/>
        </w:rPr>
        <w:t xml:space="preserve">. И </w:t>
      </w:r>
      <w:r>
        <w:rPr>
          <w:rFonts w:cs="Times New Roman" w:ascii="Times New Roman" w:hAnsi="Times New Roman"/>
          <w:color w:val="000000"/>
          <w:sz w:val="28"/>
          <w:u w:val="single"/>
        </w:rPr>
        <w:t>увидел</w:t>
      </w:r>
      <w:r>
        <w:rPr>
          <w:rFonts w:cs="Times New Roman" w:ascii="Times New Roman" w:hAnsi="Times New Roman"/>
          <w:color w:val="000000"/>
          <w:sz w:val="28"/>
        </w:rPr>
        <w:t xml:space="preserve"> он на </w:t>
      </w:r>
      <w:r>
        <w:rPr>
          <w:rFonts w:cs="Times New Roman" w:ascii="Times New Roman" w:hAnsi="Times New Roman"/>
          <w:color w:val="000000"/>
          <w:sz w:val="28"/>
          <w:u w:val="single"/>
        </w:rPr>
        <w:t>колючей ёлочке</w:t>
      </w:r>
      <w:r>
        <w:rPr>
          <w:rFonts w:cs="Times New Roman" w:ascii="Times New Roman" w:hAnsi="Times New Roman"/>
          <w:color w:val="000000"/>
          <w:sz w:val="28"/>
        </w:rPr>
        <w:t xml:space="preserve"> пушистую </w:t>
      </w:r>
      <w:r>
        <w:rPr>
          <w:rFonts w:cs="Times New Roman" w:ascii="Times New Roman" w:hAnsi="Times New Roman"/>
          <w:color w:val="000000"/>
          <w:sz w:val="28"/>
          <w:u w:val="single"/>
        </w:rPr>
        <w:t>белку</w:t>
      </w:r>
      <w:r>
        <w:rPr>
          <w:rFonts w:cs="Times New Roman" w:ascii="Times New Roman" w:hAnsi="Times New Roman"/>
          <w:color w:val="000000"/>
          <w:sz w:val="28"/>
        </w:rPr>
        <w:t xml:space="preserve">. «Вот я её съем,— </w:t>
      </w:r>
      <w:r>
        <w:rPr>
          <w:rFonts w:cs="Times New Roman" w:ascii="Times New Roman" w:hAnsi="Times New Roman"/>
          <w:color w:val="000000"/>
          <w:sz w:val="28"/>
          <w:u w:val="single"/>
        </w:rPr>
        <w:t>подумал волк</w:t>
      </w:r>
      <w:r>
        <w:rPr>
          <w:rFonts w:cs="Times New Roman" w:ascii="Times New Roman" w:hAnsi="Times New Roman"/>
          <w:color w:val="000000"/>
          <w:sz w:val="28"/>
        </w:rPr>
        <w:t xml:space="preserve"> и говорит </w:t>
      </w:r>
      <w:r>
        <w:rPr>
          <w:rFonts w:cs="Times New Roman" w:ascii="Times New Roman" w:hAnsi="Times New Roman"/>
          <w:color w:val="000000"/>
          <w:sz w:val="28"/>
          <w:u w:val="single"/>
        </w:rPr>
        <w:t>белке</w:t>
      </w:r>
      <w:r>
        <w:rPr>
          <w:rFonts w:cs="Times New Roman" w:ascii="Times New Roman" w:hAnsi="Times New Roman"/>
          <w:color w:val="000000"/>
          <w:sz w:val="28"/>
        </w:rPr>
        <w:t>: «</w:t>
      </w:r>
      <w:r>
        <w:rPr>
          <w:rFonts w:cs="Times New Roman" w:ascii="Times New Roman" w:hAnsi="Times New Roman"/>
          <w:color w:val="000000"/>
          <w:sz w:val="28"/>
          <w:u w:val="single"/>
        </w:rPr>
        <w:t>Слезай, белочка,</w:t>
      </w:r>
      <w:r>
        <w:rPr>
          <w:rFonts w:cs="Times New Roman" w:ascii="Times New Roman" w:hAnsi="Times New Roman"/>
          <w:color w:val="000000"/>
          <w:sz w:val="28"/>
        </w:rPr>
        <w:t xml:space="preserve"> вниз, иди сюда. Мы с тобой покатаемся на </w:t>
      </w:r>
      <w:r>
        <w:rPr>
          <w:rFonts w:cs="Times New Roman" w:ascii="Times New Roman" w:hAnsi="Times New Roman"/>
          <w:color w:val="000000"/>
          <w:sz w:val="28"/>
          <w:u w:val="single"/>
        </w:rPr>
        <w:t>лыжах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u w:val="single"/>
        </w:rPr>
        <w:t>Улыбнулась белочка:</w:t>
      </w:r>
      <w:r>
        <w:rPr>
          <w:rFonts w:cs="Times New Roman" w:ascii="Times New Roman" w:hAnsi="Times New Roman"/>
          <w:color w:val="000000"/>
          <w:sz w:val="28"/>
        </w:rPr>
        <w:t xml:space="preserve"> «Не могу я пойти с тобой: у меня </w:t>
      </w:r>
      <w:r>
        <w:rPr>
          <w:rFonts w:cs="Times New Roman" w:ascii="Times New Roman" w:hAnsi="Times New Roman"/>
          <w:color w:val="000000"/>
          <w:sz w:val="28"/>
          <w:u w:val="single"/>
        </w:rPr>
        <w:t>лыж</w:t>
      </w:r>
      <w:r>
        <w:rPr>
          <w:rFonts w:cs="Times New Roman" w:ascii="Times New Roman" w:hAnsi="Times New Roman"/>
          <w:color w:val="000000"/>
          <w:sz w:val="28"/>
        </w:rPr>
        <w:t xml:space="preserve"> нет. Ты </w:t>
      </w:r>
      <w:r>
        <w:rPr>
          <w:rFonts w:cs="Times New Roman" w:ascii="Times New Roman" w:hAnsi="Times New Roman"/>
          <w:color w:val="000000"/>
          <w:sz w:val="28"/>
          <w:u w:val="single"/>
        </w:rPr>
        <w:t>лучше</w:t>
      </w:r>
      <w:r>
        <w:rPr>
          <w:rFonts w:cs="Times New Roman" w:ascii="Times New Roman" w:hAnsi="Times New Roman"/>
          <w:color w:val="000000"/>
          <w:sz w:val="28"/>
        </w:rPr>
        <w:t xml:space="preserve"> покатайся с </w:t>
      </w:r>
      <w:r>
        <w:rPr>
          <w:rFonts w:cs="Times New Roman" w:ascii="Times New Roman" w:hAnsi="Times New Roman"/>
          <w:color w:val="000000"/>
          <w:sz w:val="28"/>
          <w:u w:val="single"/>
        </w:rPr>
        <w:t>лисой</w:t>
      </w:r>
      <w:r>
        <w:rPr>
          <w:rFonts w:cs="Times New Roman" w:ascii="Times New Roman" w:hAnsi="Times New Roman"/>
          <w:color w:val="000000"/>
          <w:sz w:val="28"/>
        </w:rPr>
        <w:t xml:space="preserve">». </w:t>
      </w:r>
      <w:r>
        <w:rPr>
          <w:rFonts w:cs="Times New Roman" w:ascii="Times New Roman" w:hAnsi="Times New Roman"/>
          <w:color w:val="000000"/>
          <w:sz w:val="28"/>
          <w:u w:val="single"/>
        </w:rPr>
        <w:t>Только</w:t>
      </w:r>
      <w:r>
        <w:rPr>
          <w:rFonts w:cs="Times New Roman" w:ascii="Times New Roman" w:hAnsi="Times New Roman"/>
          <w:color w:val="000000"/>
          <w:sz w:val="28"/>
        </w:rPr>
        <w:t xml:space="preserve"> она это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сказала</w:t>
      </w:r>
      <w:r>
        <w:rPr>
          <w:rFonts w:cs="Times New Roman" w:ascii="Times New Roman" w:hAnsi="Times New Roman"/>
          <w:color w:val="000000"/>
          <w:sz w:val="28"/>
        </w:rPr>
        <w:t xml:space="preserve">, из-за другой </w:t>
      </w:r>
      <w:r>
        <w:rPr>
          <w:rFonts w:cs="Times New Roman" w:ascii="Times New Roman" w:hAnsi="Times New Roman"/>
          <w:color w:val="000000"/>
          <w:sz w:val="28"/>
          <w:u w:val="single"/>
        </w:rPr>
        <w:t>елки выбежала лиса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>Волк пригласил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u w:val="single"/>
        </w:rPr>
        <w:t>лису</w:t>
      </w:r>
      <w:r>
        <w:rPr>
          <w:rFonts w:cs="Times New Roman" w:ascii="Times New Roman" w:hAnsi="Times New Roman"/>
          <w:color w:val="000000"/>
          <w:sz w:val="28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u w:val="single"/>
        </w:rPr>
        <w:t>лыжную прогулку</w:t>
      </w:r>
      <w:r>
        <w:rPr>
          <w:rFonts w:cs="Times New Roman" w:ascii="Times New Roman" w:hAnsi="Times New Roman"/>
          <w:color w:val="000000"/>
          <w:sz w:val="28"/>
        </w:rPr>
        <w:t>. «</w:t>
      </w:r>
      <w:r>
        <w:rPr>
          <w:rFonts w:cs="Times New Roman" w:ascii="Times New Roman" w:hAnsi="Times New Roman"/>
          <w:color w:val="000000"/>
          <w:sz w:val="28"/>
          <w:u w:val="single"/>
        </w:rPr>
        <w:t>Ладно</w:t>
      </w:r>
      <w:r>
        <w:rPr>
          <w:rFonts w:cs="Times New Roman" w:ascii="Times New Roman" w:hAnsi="Times New Roman"/>
          <w:color w:val="000000"/>
          <w:sz w:val="28"/>
        </w:rPr>
        <w:t xml:space="preserve">,— </w:t>
      </w:r>
      <w:r>
        <w:rPr>
          <w:rFonts w:cs="Times New Roman" w:ascii="Times New Roman" w:hAnsi="Times New Roman"/>
          <w:color w:val="000000"/>
          <w:sz w:val="28"/>
          <w:u w:val="single"/>
        </w:rPr>
        <w:t>ответила</w:t>
      </w:r>
      <w:r>
        <w:rPr>
          <w:rFonts w:cs="Times New Roman" w:ascii="Times New Roman" w:hAnsi="Times New Roman"/>
          <w:color w:val="000000"/>
          <w:sz w:val="28"/>
        </w:rPr>
        <w:t xml:space="preserve"> ему </w:t>
      </w:r>
      <w:r>
        <w:rPr>
          <w:rFonts w:cs="Times New Roman" w:ascii="Times New Roman" w:hAnsi="Times New Roman"/>
          <w:color w:val="000000"/>
          <w:sz w:val="28"/>
          <w:u w:val="single"/>
        </w:rPr>
        <w:t>лиса</w:t>
      </w:r>
      <w:r>
        <w:rPr>
          <w:rFonts w:cs="Times New Roman" w:ascii="Times New Roman" w:hAnsi="Times New Roman"/>
          <w:color w:val="000000"/>
          <w:sz w:val="28"/>
        </w:rPr>
        <w:t xml:space="preserve">, — </w:t>
      </w:r>
      <w:r>
        <w:rPr>
          <w:rFonts w:cs="Times New Roman" w:ascii="Times New Roman" w:hAnsi="Times New Roman"/>
          <w:color w:val="000000"/>
          <w:sz w:val="28"/>
          <w:u w:val="single"/>
        </w:rPr>
        <w:t>только</w:t>
      </w:r>
      <w:r>
        <w:rPr>
          <w:rFonts w:cs="Times New Roman" w:ascii="Times New Roman" w:hAnsi="Times New Roman"/>
          <w:color w:val="000000"/>
          <w:sz w:val="28"/>
        </w:rPr>
        <w:t xml:space="preserve"> вот сбегаю за своими </w:t>
      </w:r>
      <w:r>
        <w:rPr>
          <w:rFonts w:cs="Times New Roman" w:ascii="Times New Roman" w:hAnsi="Times New Roman"/>
          <w:color w:val="000000"/>
          <w:sz w:val="28"/>
          <w:u w:val="single"/>
        </w:rPr>
        <w:t>лыжами</w:t>
      </w:r>
      <w:r>
        <w:rPr>
          <w:rFonts w:cs="Times New Roman" w:ascii="Times New Roman" w:hAnsi="Times New Roman"/>
          <w:color w:val="000000"/>
          <w:sz w:val="28"/>
        </w:rPr>
        <w:t xml:space="preserve">». </w:t>
      </w:r>
      <w:r>
        <w:rPr>
          <w:rFonts w:cs="Times New Roman" w:ascii="Times New Roman" w:hAnsi="Times New Roman"/>
          <w:color w:val="000000"/>
          <w:sz w:val="28"/>
          <w:u w:val="single"/>
        </w:rPr>
        <w:t>Мелькнула</w:t>
      </w:r>
      <w:r>
        <w:rPr>
          <w:rFonts w:cs="Times New Roman" w:ascii="Times New Roman" w:hAnsi="Times New Roman"/>
          <w:color w:val="000000"/>
          <w:sz w:val="28"/>
        </w:rPr>
        <w:t xml:space="preserve"> она и </w:t>
      </w:r>
      <w:r>
        <w:rPr>
          <w:rFonts w:cs="Times New Roman" w:ascii="Times New Roman" w:hAnsi="Times New Roman"/>
          <w:color w:val="000000"/>
          <w:sz w:val="28"/>
          <w:u w:val="single"/>
        </w:rPr>
        <w:t>пропала</w:t>
      </w:r>
      <w:r>
        <w:rPr>
          <w:rFonts w:cs="Times New Roman" w:ascii="Times New Roman" w:hAnsi="Times New Roman"/>
          <w:color w:val="000000"/>
          <w:sz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u w:val="single"/>
        </w:rPr>
        <w:t>лесу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u w:val="single"/>
        </w:rPr>
        <w:t>Только</w:t>
      </w:r>
      <w:r>
        <w:rPr>
          <w:rFonts w:cs="Times New Roman" w:ascii="Times New Roman" w:hAnsi="Times New Roman"/>
          <w:color w:val="000000"/>
          <w:sz w:val="28"/>
        </w:rPr>
        <w:t xml:space="preserve"> её и </w:t>
      </w:r>
      <w:r>
        <w:rPr>
          <w:rFonts w:cs="Times New Roman" w:ascii="Times New Roman" w:hAnsi="Times New Roman"/>
          <w:color w:val="000000"/>
          <w:sz w:val="28"/>
          <w:u w:val="single"/>
        </w:rPr>
        <w:t>видели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</w:rPr>
        <w:t>Побежал волк</w:t>
      </w:r>
      <w:r>
        <w:rPr>
          <w:rFonts w:cs="Times New Roman" w:ascii="Times New Roman" w:hAnsi="Times New Roman"/>
          <w:color w:val="000000"/>
          <w:sz w:val="28"/>
        </w:rPr>
        <w:t xml:space="preserve"> за ней, да </w:t>
      </w:r>
      <w:r>
        <w:rPr>
          <w:rFonts w:cs="Times New Roman" w:ascii="Times New Roman" w:hAnsi="Times New Roman"/>
          <w:color w:val="000000"/>
          <w:sz w:val="28"/>
          <w:u w:val="single"/>
        </w:rPr>
        <w:t>провалился</w:t>
      </w:r>
      <w:r>
        <w:rPr>
          <w:rFonts w:cs="Times New Roman" w:ascii="Times New Roman" w:hAnsi="Times New Roman"/>
          <w:color w:val="000000"/>
          <w:sz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u w:val="single"/>
        </w:rPr>
        <w:t>берлогу</w:t>
      </w:r>
      <w:r>
        <w:rPr>
          <w:rFonts w:cs="Times New Roman" w:ascii="Times New Roman" w:hAnsi="Times New Roman"/>
          <w:color w:val="000000"/>
          <w:sz w:val="28"/>
        </w:rPr>
        <w:t xml:space="preserve">, где </w:t>
      </w:r>
      <w:r>
        <w:rPr>
          <w:rFonts w:cs="Times New Roman" w:ascii="Times New Roman" w:hAnsi="Times New Roman"/>
          <w:color w:val="000000"/>
          <w:sz w:val="28"/>
          <w:u w:val="single"/>
        </w:rPr>
        <w:t>спал</w:t>
      </w:r>
      <w:r>
        <w:rPr>
          <w:rFonts w:cs="Times New Roman" w:ascii="Times New Roman" w:hAnsi="Times New Roman"/>
          <w:color w:val="000000"/>
          <w:sz w:val="28"/>
        </w:rPr>
        <w:t xml:space="preserve"> медведь.</w:t>
      </w:r>
    </w:p>
    <w:p>
      <w:pPr>
        <w:pStyle w:val="Normal"/>
        <w:spacing w:lineRule="auto" w:line="360" w:before="0" w:after="0"/>
        <w:ind w:left="252" w:hanging="228"/>
        <w:jc w:val="center"/>
        <w:rPr/>
      </w:pPr>
      <w:r>
        <w:rPr/>
      </w:r>
    </w:p>
    <w:p>
      <w:pPr>
        <w:pStyle w:val="Normal"/>
        <w:spacing w:lineRule="auto" w:line="360" w:before="0" w:after="0"/>
        <w:ind w:left="252" w:right="86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  <w:u w:val="single"/>
        </w:rPr>
        <w:t>3. Работа с буквами</w:t>
      </w:r>
    </w:p>
    <w:p>
      <w:pPr>
        <w:pStyle w:val="Normal"/>
        <w:spacing w:lineRule="auto" w:line="360" w:before="0" w:after="0"/>
        <w:ind w:left="252" w:right="86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3.1. Знакомство с букв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С каким звуками мы познакомились на уроке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Со звуками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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  <w:lang w:val="en-US"/>
        </w:rPr>
        <w:t>'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Звук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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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на письме обозначается буквой Л л.</w:t>
      </w:r>
    </w:p>
    <w:p>
      <w:pPr>
        <w:pStyle w:val="Normal"/>
        <w:spacing w:lineRule="auto" w:line="360" w:before="0" w:after="0"/>
        <w:ind w:left="252" w:hanging="228"/>
        <w:jc w:val="center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108075</wp:posOffset>
            </wp:positionH>
            <wp:positionV relativeFrom="paragraph">
              <wp:posOffset>18415</wp:posOffset>
            </wp:positionV>
            <wp:extent cx="2722880" cy="164465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Сколько букв записано на карточке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ие буквы записаны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2 печатные и 2 прописные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Зачем нужны печатные буквы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Чтобы печатать в газетах, журналах, книгах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Зачем нужны прописные буквы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Чтобы писать в прописях, в тетрадях, письма друзьям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ие печатные буквы вы видите на карточке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Заглавную и строчную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Зачем нужна заглавная буква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Чтобы выделять начало предложения, названия городов, деревень, фамилии и имена людей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Зачем нужна строчная буква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Чтобы писать слова в середине предло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жения.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3.2. Упражнения на закрепление формы буквы: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а) на что похожа: стихи, картинк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Карандаш да карандаш -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Буква Л — лесной шалаш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Л похожа на штаны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А штаны нам всем нужны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 xml:space="preserve">Циркуль Л напоминает -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  <w:t>Это каждый школьник знает!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28" w:hanging="228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В алфавите есть у буквы Л определенное место, она расположилась между буквами К и М, 13 буква в алфавите – буква Л. На буквенной ленте она имеет тоже свое место, расположена на синем фоне, так как эта буква согласного, в верхнем ряду, потому что сонорная, при произнесении всегда звонкая. Звук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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  <w:lang w:val="en-US"/>
        </w:rPr>
        <w:t>'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непарные, твердый или мягкий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Физкультминутка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Давайте вспомним, как поют песню, когда не знают слов (ля-ля-ля). Предлагаю встать и спеть так песенку «Два весёлых гуся». Но делать мы будем это с движениями. В куплете мы будем держать руки на поясе и делать повороты, а в припеве весело хлопать в ладоши и ставить ножку на пяточку. Согласны?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) нахождение изучаемой буквы среди других букв</w:t>
      </w:r>
    </w:p>
    <w:p>
      <w:pPr>
        <w:pStyle w:val="TextBody"/>
        <w:spacing w:lineRule="auto" w:line="360" w:before="0" w:after="0"/>
        <w:ind w:left="252" w:hanging="22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о глади оконной стекла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яжёлая капля стекла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пля упала на синий цветок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и открыла один лепес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Найдите букву Л.</w:t>
      </w:r>
    </w:p>
    <w:p>
      <w:pPr>
        <w:pStyle w:val="Normal"/>
        <w:spacing w:lineRule="auto" w:line="360" w:before="0" w:after="0"/>
        <w:ind w:left="252" w:hanging="228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в) конструирование или выщипывание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(из проволоки конструируется буква Л, л; из бумаги выщипывается буква Л, л под руководством учителя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г) печат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Сегодня мы научимся печатать буквы Л и л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(печатание мокрой тряпкой на доске – учитель, дети цветной синей пастой в теради в крупную клетку: Л – 3 раза, л – 3 раза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  <w:u w:val="single"/>
        </w:rPr>
        <w:t>4. Обучение чтению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4.1. Чтение букв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ую букву мы печатали? (Л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, л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А сейчас мы научимся ее читать. Что значит прочитать букву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Нужно узнать, какой звук она зашифровал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ие звуки зашифровала буква Л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Звуки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твердый и звук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 мягкий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4.2. Обучение чтению слогов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а) по буквенной лен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окажите на пальцах, сколько вариантов чтения имеет буква Л? (Два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Давайте подружим букву Л с гласными. А поможет нам в этом буквенная лента. Посмотрите, к какому гласному я подношу букву, а вы назовите гласный звук и слог, который получается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) по слоговым карточкам</w:t>
      </w:r>
    </w:p>
    <w:p>
      <w:pPr>
        <w:pStyle w:val="Normal"/>
        <w:spacing w:lineRule="auto" w:line="360" w:before="0" w:after="0"/>
        <w:ind w:left="24" w:hanging="0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4857115" cy="20955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в) по слоговой таблице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(читать вперед, назад, постоянно увеличивая скорость чтения)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5431155" cy="150558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4" w:hanging="0"/>
        <w:jc w:val="center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г) чтение с договариванием до целого слова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Игра «Слоговой аукци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идумайте слова, оканчивающиеся на -ла (зола, игла, акула, метла); на -ли (угли, мюсли); на -ло (мыло, крыло, зубило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д) чтение слогов по учебнику в парах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е) выборочное чтение (проверка)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(учитель называет слова, учащиеся называют слог хором: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ыжи – лы, лиана – ли, люк – лю, ляпы – ля, лед – ле, лапа – ла, лупа — лупа, лошадь — ло, лес — ле, моль - ль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4.3. Обучение чтению слов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а) первичное чтение слов с доски (слова напечатаны на доск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Мы научились читать слоги, а теперь научимся читать слова.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(на доске столбики слов)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апа                         село</w:t>
      </w:r>
    </w:p>
    <w:p>
      <w:pPr>
        <w:pStyle w:val="Normal"/>
        <w:spacing w:lineRule="auto" w:line="360" w:before="0" w:after="0"/>
        <w:ind w:left="252" w:hanging="228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ак                           кол</w:t>
      </w:r>
    </w:p>
    <w:p>
      <w:pPr>
        <w:pStyle w:val="Normal"/>
        <w:spacing w:lineRule="auto" w:line="360" w:before="0" w:after="0"/>
        <w:ind w:left="252" w:hanging="228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ист                         моль</w:t>
      </w:r>
    </w:p>
    <w:p>
      <w:pPr>
        <w:pStyle w:val="Normal"/>
        <w:spacing w:lineRule="auto" w:line="360" w:before="0" w:after="0"/>
        <w:ind w:left="252" w:hanging="228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юк                          клепка</w:t>
      </w:r>
    </w:p>
    <w:p>
      <w:pPr>
        <w:pStyle w:val="Normal"/>
        <w:spacing w:lineRule="auto" w:line="360" w:before="0" w:after="0"/>
        <w:ind w:left="252" w:hanging="228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лоп                         полка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 читается буква «л» перед буквой «е»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мягко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Где находится буква «л» в напечатанных словах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В начале, в середине и в конце слов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) выборочное чтение на основе графического анализа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Прочитайте слова с буквой «л» в слиянии с буквой гласного (вне слияния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в) выборочное чтение на основе лексического анализа слова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Прочитайте слова, которые  называют родственников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4.4. Обучение чтению текста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а) подготовка к чтению текста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Посмотрите на страницу 174. Что изображенио на рисунке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Арена цирка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Каких участников представления вы узнали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Клоуны, жонглер, эквилибрист, наездница, дрессированные животные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) черновое чтение (с.175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Прочитайте предложения шепотом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в) анализирующее чтение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(чтение текста по предложения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Прочитайте предложения о тех животных, которых вы видите на картин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те предложения о животном, изображения которого нет на карти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Найдите предложение, передающее отношение автора к цирку. Обратите внимание на знак в конце предложения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г) черновое  чтение (с.176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Переверните страницу, самостоятельно прочитайте стихотворение С. Я. Маршака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д) проверка восприятия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О каких дрессированных животных пишет Самуил Яковлевич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Медведь, слон, морская черепах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е) анализирующее чтение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Найдите предложение, в котором говорится о том, чему люди обучили медведя и морскую черепаху?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- Как назван слон в стихотворении? 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i/>
          <w:i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В чем заключается работа канатоходца и жонглера? Можно ли жонглировать и идти по канату одновременно? Прочитайте предложении о нем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е) образцовое чт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А теперь представьте, что вы пришли на экскурсию на телевидение, и вам разрешили прочитать текст для всей страны. Помните, что читать нужно быстро, ясно, четко. Кто хочет попробовать?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  <w:u w:val="single"/>
        </w:rPr>
        <w:t>5. Упражнения в развитии речи и мышления</w:t>
      </w: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5.1. составление слова из букв: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Составьте слово из букв, напечатанных на доске: КЕЦВОТ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Цветок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Что называется словом «цветок»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Растение. Часть растения.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5.2. Составление рассказа по сюжетной картинке</w:t>
      </w:r>
    </w:p>
    <w:p>
      <w:pPr>
        <w:pStyle w:val="Normal"/>
        <w:spacing w:lineRule="auto" w:line="360" w:before="0" w:after="0"/>
        <w:ind w:left="252" w:hanging="228"/>
        <w:jc w:val="center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(картинка вывешивается на доску)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Кого вы видите на картинке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Двух девочек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Чем они заняты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Ухаживают за клумбой с цветами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Составьте рассказ об этих девочках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Давайте послушаем, что у вас получилось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Выслушивается несколько рассказов детей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</w:rPr>
        <w:t>5.3. Разучивание стихотворения</w:t>
      </w:r>
    </w:p>
    <w:p>
      <w:pPr>
        <w:pStyle w:val="Normal"/>
        <w:spacing w:lineRule="auto" w:line="360" w:before="0" w:after="0"/>
        <w:ind w:left="252" w:hanging="228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Послушайте стихотворение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Чтение сильным учеником с доски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spacing w:lineRule="atLeast" w:line="100" w:before="0" w:after="0"/>
        <w:ind w:left="252" w:hanging="228"/>
        <w:rPr/>
      </w:pPr>
      <w:r>
        <w:rPr/>
      </w:r>
    </w:p>
    <w:p>
      <w:pPr>
        <w:pStyle w:val="Normal"/>
        <w:spacing w:lineRule="atLeast" w:line="100" w:before="0" w:after="0"/>
        <w:ind w:left="252" w:hanging="22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Я. Аки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одна планета-сад</w:t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космосе холодном.</w:t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лько здесь леса шумят,</w:t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тиц скликая перелётных,</w:t>
        <w:br/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шь на ней одной цветут,</w:t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ндыши в траве зелёной,</w:t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трекозы только тут</w:t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чку смотрят удивлённо.</w:t>
        <w:br/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ги свою планету –</w:t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дь другой, похожей, нету! </w:t>
      </w:r>
    </w:p>
    <w:p>
      <w:pPr>
        <w:pStyle w:val="Normal"/>
        <w:spacing w:lineRule="atLeast" w:line="100" w:before="0" w:after="0"/>
        <w:ind w:left="2760" w:hanging="2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О чем это стихотворение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О бережном отношении к природе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spacing w:lineRule="atLeast" w:line="10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К чему призывает автор каждого из нас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Беречь свою планету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- Давайте хором прочитаем стихотворение и выучим его наизусть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  <w:u w:val="single"/>
        </w:rPr>
        <w:t>6. Языковая и орфографическая пропедев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Прочитайте предложение: 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асточки летают низ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Прочитайте слова, которые написаны с большой буквы. (Ласточки 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 – начало предложения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те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те предложение так, как будто вас оно удивило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асточки летают низко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Прочитайте предложение так, как будто вы не уверены и спрашиваете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асточки летают низко?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Какие еще знакомые виды орфограмм вам встретились в этом предложении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Слова пишутся раздельно, ставится знак конца предложени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422A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Найдите слова с безударными гласными звуками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аст</w:t>
      </w:r>
      <w:r>
        <w:rPr>
          <w:rFonts w:eastAsia="Times New Roman" w:cs="Times New Roman" w:ascii="Times New Roman" w:hAnsi="Times New Roman"/>
          <w:b/>
          <w:bCs/>
          <w:i/>
          <w:color w:val="422A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чки, лета</w:t>
      </w:r>
      <w:r>
        <w:rPr>
          <w:rFonts w:eastAsia="Times New Roman" w:cs="Times New Roman" w:ascii="Times New Roman" w:hAnsi="Times New Roman"/>
          <w:b/>
          <w:bCs/>
          <w:i/>
          <w:color w:val="422A00"/>
          <w:sz w:val="28"/>
          <w:szCs w:val="28"/>
        </w:rPr>
        <w:t>ю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т, низк</w:t>
      </w:r>
      <w:r>
        <w:rPr>
          <w:rFonts w:eastAsia="Times New Roman" w:cs="Times New Roman" w:ascii="Times New Roman" w:hAnsi="Times New Roman"/>
          <w:b/>
          <w:bCs/>
          <w:i/>
          <w:color w:val="422A00"/>
          <w:sz w:val="28"/>
          <w:szCs w:val="28"/>
        </w:rPr>
        <w:t>о)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22A00"/>
          <w:sz w:val="28"/>
          <w:szCs w:val="28"/>
          <w:u w:val="single"/>
        </w:rPr>
        <w:t>7. Итого уро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Наш урок подошел к концу, давайте вспомним, с каким звуком мы познакомились на уроке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 xml:space="preserve">Со звуком 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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  <w:lang w:val="en-US"/>
        </w:rPr>
        <w:t>'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Охарактеризуйте этот звук.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Согласный, сонорный, твердый или мягкий, непарный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 xml:space="preserve">Сколько вариантов чтения имеют эти звуки 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л</w:t>
      </w:r>
      <w:r>
        <w:rPr>
          <w:rFonts w:eastAsia="Times New Roman" w:cs="Times New Roman" w:ascii="Symbol" w:hAnsi="Symbol"/>
          <w:color w:val="422A00"/>
          <w:sz w:val="28"/>
          <w:szCs w:val="28"/>
        </w:rPr>
        <w:t>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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л'</w:t>
      </w:r>
      <w:r>
        <w:rPr>
          <w:rFonts w:eastAsia="Times New Roman" w:cs="Times New Roman" w:ascii="Symbol" w:hAnsi="Symbol"/>
          <w:i/>
          <w:color w:val="422A00"/>
          <w:sz w:val="28"/>
          <w:szCs w:val="28"/>
        </w:rPr>
        <w:t>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Два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0"/>
        <w:ind w:left="252" w:hanging="228"/>
        <w:jc w:val="both"/>
        <w:rPr/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С какими буквами познакомились на уроке? (</w:t>
      </w:r>
      <w:r>
        <w:rPr>
          <w:rFonts w:eastAsia="Times New Roman" w:cs="Times New Roman" w:ascii="Times New Roman" w:hAnsi="Times New Roman"/>
          <w:i/>
          <w:color w:val="422A00"/>
          <w:sz w:val="28"/>
          <w:szCs w:val="28"/>
        </w:rPr>
        <w:t>Большой маленькой печатными буквами «Л», «л»</w:t>
      </w: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spacing w:lineRule="auto" w:line="360" w:before="0" w:after="24"/>
        <w:ind w:left="252" w:hanging="228"/>
        <w:jc w:val="both"/>
        <w:rPr>
          <w:rFonts w:ascii="Times New Roman" w:hAnsi="Times New Roman" w:eastAsia="Times New Roman" w:cs="Times New Roman"/>
          <w:color w:val="422A00"/>
          <w:sz w:val="28"/>
          <w:szCs w:val="28"/>
        </w:rPr>
      </w:pPr>
      <w:r>
        <w:rPr>
          <w:rFonts w:eastAsia="Times New Roman" w:cs="Times New Roman" w:ascii="Times New Roman" w:hAnsi="Times New Roman"/>
          <w:color w:val="422A00"/>
          <w:sz w:val="28"/>
          <w:szCs w:val="28"/>
        </w:rPr>
        <w:t>Молодцы, ребята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09:00Z</dcterms:created>
  <dc:creator>Kuznecovi</dc:creator>
  <dc:description/>
  <cp:keywords/>
  <dc:language>en-US</dc:language>
  <cp:lastModifiedBy>Елена</cp:lastModifiedBy>
  <dcterms:modified xsi:type="dcterms:W3CDTF">2021-04-14T17:42:00Z</dcterms:modified>
  <cp:revision>3</cp:revision>
  <dc:subject/>
  <dc:title>Урок обучения чт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ontentType">
    <vt:lpwstr>Компонент УМКД</vt:lpwstr>
  </property>
</Properties>
</file>