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иектау муниципаль район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Г.Баруди исемендәге 4нче номерлы Биектау урта гомуми белем бирү мәктәбе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инем Ватаным” темасы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нче сыйныфның рус төркемендә үткәрелгән туган тел дәресе эшкәртмәс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кытучы – Заһидулина Альбина Фәнис кызы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әреснең максатлары</w:t>
      </w:r>
    </w:p>
    <w:p>
      <w:pPr>
        <w:pStyle w:val="Normal"/>
        <w:spacing w:lineRule="auto" w:line="360" w:before="0" w:after="0"/>
        <w:ind w:left="-343" w:firstLine="343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 w:eastAsia="ru-RU"/>
        </w:rPr>
        <w:t>Белем бирү максаты:</w:t>
      </w: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.</w:t>
      </w:r>
    </w:p>
    <w:p>
      <w:pPr>
        <w:pStyle w:val="Normal"/>
        <w:spacing w:lineRule="auto" w:line="360" w:before="0" w:after="0"/>
        <w:ind w:left="-343" w:firstLine="343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-« Мин Татарстанда яшим» темасы буенча сүзләр белән танышу һәм грамматик     </w:t>
      </w:r>
    </w:p>
    <w:p>
      <w:pPr>
        <w:pStyle w:val="Normal"/>
        <w:spacing w:lineRule="auto" w:line="360" w:before="0" w:after="0"/>
        <w:ind w:left="-343" w:firstLine="343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яктан дөрес төзелгән сөйләм телен үстерүне дәвам итү.</w:t>
      </w:r>
    </w:p>
    <w:p>
      <w:pPr>
        <w:pStyle w:val="Normal"/>
        <w:spacing w:lineRule="auto" w:line="360" w:before="0" w:after="0"/>
        <w:ind w:left="-343" w:firstLine="343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Туган ягым» хикәясе белән таныштыру.</w:t>
      </w:r>
    </w:p>
    <w:p>
      <w:pPr>
        <w:pStyle w:val="Normal"/>
        <w:spacing w:lineRule="auto" w:line="360" w:before="0" w:after="0"/>
        <w:ind w:left="-343" w:firstLine="343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- «Туган ягым табигате» темасына караган лексиканы  һәм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өркемнәрдә эшләү  </w:t>
      </w:r>
    </w:p>
    <w:p>
      <w:pPr>
        <w:pStyle w:val="Normal"/>
        <w:spacing w:lineRule="auto" w:line="360" w:before="0" w:after="0"/>
        <w:ind w:left="-343" w:firstLine="343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үнекмәсен ныгыту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.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Үстерү максат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укытучы куйган максаттан чыгып, үз эшчәнлекләрен планлаштыру һәм аларны тормышка ашыру юлларын, чараларын эзләү, табу, сынап карау, нәтиҗә яса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ның чагыштыру, анализ ясый белү һәм дәлилли белү күнекмәләрен үстерү, әдәби телдә дөрес һәм образлы итеп сөйләү телен үстерү, укучыларның сүзлек байлыгын арттыр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Тәрбия максат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укучыларда туган табигатебезгә, әйләнә-тирә мөхиткә,шулай ук  янәшәдәге кешеләргә игътибарлылык, дуслык хисен һәм дусларга карата хөрмәт хисе тәрбияләү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Җиһазлау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проектор, ноутбук, биремле карточкалар, файл эчендә ак кәгазьләр; җавапларны бәяләү өчен  өчен яшел яфраклар,  дәреслек: Күңелле татар теле: рус телендә төп гомуми белем бирү мәктәбе 2нче сыйныфы өчен дәреслек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(рус балалары өчен), </w:t>
      </w:r>
      <w:r>
        <w:rPr>
          <w:rFonts w:cs="Times New Roman" w:ascii="Times New Roman" w:hAnsi="Times New Roman"/>
          <w:sz w:val="28"/>
          <w:szCs w:val="28"/>
          <w:lang w:val="tt-RU"/>
        </w:rPr>
        <w:t>Р.З..Хайдарова, Н.Г.Галиева,Г.М.Ахметзянова,  -Казан: Татармультфильм, 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улланылган структурала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Тэйк оф – тач даун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Тик-Тэк-Тоу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 w:eastAsia="ru-RU"/>
        </w:rPr>
        <w:t xml:space="preserve"> ,Эй ар гайд,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Микс-Фриз Груп,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Континиус Раунд-Роби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Дәрес барыш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left="567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Оештыру өле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bCs/>
          <w:i/>
          <w:sz w:val="28"/>
          <w:szCs w:val="28"/>
          <w:lang w:val="tt-RU"/>
        </w:rPr>
        <w:t>Уңай психологик халәт булдыру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ерле көн, укучыла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ерле көн барчагыз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лимен чын йөрәктә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шлыйк дуслар дәрес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ндый изге нияттә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 ) Фонетик зарядка: </w:t>
      </w:r>
      <w:r>
        <w:rPr>
          <w:rFonts w:cs="Times New Roman" w:ascii="Times New Roman" w:hAnsi="Times New Roman"/>
          <w:sz w:val="28"/>
          <w:szCs w:val="28"/>
          <w:lang w:val="tt-RU"/>
        </w:rPr>
        <w:t>Кабатлыйбыз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Ү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үсә, түзә,үрдәк;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У – урман, тугыз, утын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 – өч, өй, йөз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 – җиде, җиләк, җыя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Һ – һава, һәйкәл, шәһәр,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ң – яңа, яңгыр, сиңа.миң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 ) Ишетеп аңлау күнегүләре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Прослушайте и ука</w:t>
      </w:r>
      <w:r>
        <w:rPr>
          <w:rFonts w:cs="Times New Roman" w:ascii="Times New Roman" w:hAnsi="Times New Roman"/>
          <w:sz w:val="28"/>
          <w:szCs w:val="28"/>
        </w:rPr>
        <w:t>жите слова, отвечающие на вопрос  нинди?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яшел</w:t>
      </w:r>
      <w:r>
        <w:rPr>
          <w:rFonts w:cs="Times New Roman" w:ascii="Times New Roman" w:hAnsi="Times New Roman"/>
          <w:sz w:val="28"/>
          <w:szCs w:val="28"/>
        </w:rPr>
        <w:t>, ч</w:t>
      </w:r>
      <w:r>
        <w:rPr>
          <w:rFonts w:cs="Times New Roman" w:ascii="Times New Roman" w:hAnsi="Times New Roman"/>
          <w:sz w:val="28"/>
          <w:szCs w:val="28"/>
          <w:lang w:val="tt-RU"/>
        </w:rPr>
        <w:t>әчә,  матур, яши, зур, кайта, ак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Прослушайте и в паузах скажите каждое слово во множественном числе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үре,аю,куян,елга,урман,шәһәр,авыл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ктада язылган сүзләрне укып,тәрҗемә итәргә.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Төн,ат, тәрәзә, аш, рәсем, су, такта, алма, нарат.</w:t>
      </w:r>
    </w:p>
    <w:p>
      <w:pPr>
        <w:pStyle w:val="Normal"/>
        <w:numPr>
          <w:ilvl w:val="0"/>
          <w:numId w:val="1"/>
        </w:numPr>
        <w:spacing w:lineRule="exact" w:line="240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Сүзләрнең беренче хәрефләрен җыеп,сүз төзергә. (Татарстан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Нинди сүз килеп чыкт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Ә нәрсә соң Татарст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Без кайда яшибез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Татарстан зурм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-Татарстанның президенты кем?</w:t>
      </w:r>
    </w:p>
    <w:p>
      <w:pPr>
        <w:pStyle w:val="Style17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/>
        <w:ind w:left="20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II.Белем һәм күнекмәләрне кабатлау һәм ныгыту.</w:t>
      </w:r>
    </w:p>
    <w:p>
      <w:pPr>
        <w:pStyle w:val="Style18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-Укучылар, без бүген туган ягыбыз булган Татарстан республикасы һәм аның гүзәл табигате  турындагы белемнәребезне кабатлауны һәм ныгытуны дәвам итәрбез.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Ә дәрес ахырында  белемнәрне шушы яфраклар саны буенча бәяләрбез.  Һәр дөрес җавапка бер яфрак биреләчәк. Дәрес ахырында һәр укучы үзенә шушы яфраклар санына карап билге куячак .Билге куюның шарты түбәндәгечә, әгәр  8 дән күбрәк яфрак җыйсагыз ”5” ле, 6 -7яфрак- “4” ле, 4-5 яфрак “3”-ле билгесе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8"/>
        <w:spacing w:lineRule="auto" w:line="360"/>
        <w:ind w:left="567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-Ә хәзер алдагы дәрестә алган белемнәребезне искә төшереп алыйк ә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) Тэйк оф – тач даун  структура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Укытучы  сорау бирә, риза булган укучы баса,риза булмаса басмый)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Татарстанда төрле милләтләр яши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Татарстанның башкаласы- Мәскәү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  Татарстанның  үз гимны бар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- Татарстанның президенты Минниханов Рөстәм Нургали у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- Татарстанда  бик күп урманнар һәм елгалар   бар.  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Татарстан флагында өч төс бар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.Тик-Тэк-Тоу структурасы.( 2 минут вакыт бирелә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ирелгән сүзләрдән  3 җөмлә төзегез (вертикаль, горизонталь, диагональ).</w:t>
      </w:r>
    </w:p>
    <w:tbl>
      <w:tblPr>
        <w:tblW w:w="5772" w:type="dxa"/>
        <w:jc w:val="left"/>
        <w:tblInd w:w="1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924"/>
        <w:gridCol w:w="1681"/>
      </w:tblGrid>
      <w:tr>
        <w:trPr>
          <w:trHeight w:val="30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атарста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рманн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үп</w:t>
            </w:r>
          </w:p>
        </w:tc>
      </w:tr>
      <w:tr>
        <w:trPr>
          <w:trHeight w:val="28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ши</w:t>
            </w:r>
          </w:p>
        </w:tc>
      </w:tr>
      <w:tr>
        <w:trPr>
          <w:trHeight w:val="39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рат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әһәрлә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елгалар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tt-RU" w:eastAsia="ru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өмләләрне  чылбыр тәртибендә укып чыгу, хаталарын төзәтү.нәтиҗә яса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 w:eastAsia="ru-RU"/>
        </w:rPr>
        <w:t>Физминутка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Микс-Фриз Груп структурас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Хәзер ял итеп алабыз. Урындыкларны рәтләдек, парта артыннан чыгабыз һәм әйләнә буенча басабыз.   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(Укучылар музыка башлангач әйләнә буенча йөриләр. Музыка туктауга укытучы кушкан эшне эшлиләр)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-Сез ничәнче сыйныфта,шул кадәр басыгыз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-Ничәнче  дәрес бара?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-Татарстан флагында ничә  төс бар?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-Казан сүзендә ничә хәреф бар?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-Баулы сүзендә ничә сузык хәреф бар?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 w:eastAsia="ru-RU"/>
        </w:rPr>
        <w:t>-Татарстан сүзендә ничә иҗек?</w:t>
      </w:r>
    </w:p>
    <w:p>
      <w:pPr>
        <w:pStyle w:val="Normal"/>
        <w:spacing w:lineRule="auto" w:line="360"/>
        <w:ind w:left="56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III. Дәреснең төп өлеш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tt-RU" w:eastAsia="ru-RU"/>
        </w:rPr>
        <w:t xml:space="preserve">1. Сүзлек өстендә эш :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>Шәһәр, елга, урман, кыр, поши, тиен, керпе, туган як, куе, усал, хәйләкәр, поши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)Сорауларга җавап бирү.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 Татарстан синең туган ягыңмы?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Табигате нинди?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 Татарстанда нәрсәләр бар?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Урманнарында нинди җәнлекләр яши?</w:t>
      </w:r>
    </w:p>
    <w:p>
      <w:pPr>
        <w:pStyle w:val="Normal"/>
        <w:rPr/>
      </w:pPr>
      <w:r>
        <w:rPr>
          <w:sz w:val="28"/>
          <w:szCs w:val="28"/>
          <w:lang w:val="tt-RU"/>
        </w:rPr>
        <w:t>-Татарстанның башкаласы нинди шәһәр?</w:t>
      </w:r>
    </w:p>
    <w:p>
      <w:pPr>
        <w:pStyle w:val="Normal"/>
        <w:rPr/>
      </w:pPr>
      <w:r>
        <w:rPr>
          <w:rFonts w:cs="Calibri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Сез нинди телдә сөйләшәсез? (На каком языке вы разговориваете?)</w:t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Укажите,что изменено во втором предложении каждый пары.</w:t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елгалар күп.</w:t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зур,озын елгалар күп.</w:t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шәһәрләр мату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шәһәрләр чиста,мату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Вместо точек подбери слова.</w:t>
      </w:r>
    </w:p>
    <w:p>
      <w:pPr>
        <w:pStyle w:val="Normal"/>
        <w:spacing w:lineRule="exact" w:line="24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...  урманнар, ... кырлар,күлләр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..., ...  елгалар күп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станда ..., ... шәһәрләр күп.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лова: матур,куе,чиста,озын,киң,зур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Контини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 Раунд-Робин структурасы. (укучылар группада биремне тикшерәләр ,нәтиҗә ясыйлар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. Йомгаклау</w:t>
      </w: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  <w:t xml:space="preserve">. 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Укучылар, без дәрестә нәрсә турында сөйләштек?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 Безнең Татарстаныбызда  нинди елгалар бар?  </w:t>
      </w:r>
    </w:p>
    <w:p>
      <w:pPr>
        <w:pStyle w:val="Style18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-Кайсы шәһәрләрне истә калдырдыгыз 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 Билгеләр кую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 Ә хәзер әйдәгез, үзебезгә билгеләр куябыз. Яфракларны алдык , саныйбыз һәм үзебезне бәялибе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VI. Өйгә эш. </w:t>
      </w:r>
      <w:r>
        <w:rPr>
          <w:rFonts w:cs="Times New Roman" w:ascii="Times New Roman" w:hAnsi="Times New Roman"/>
          <w:sz w:val="28"/>
          <w:szCs w:val="28"/>
          <w:lang w:val="tt-RU"/>
        </w:rPr>
        <w:t>5 нче күнегү 105 бит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укырг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- Барыгызга да рәхмәт.  Дәрес бетте. Сау булыгы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Дәрескә т</w:t>
      </w:r>
      <w:r>
        <w:rPr/>
        <w:t>ехнологик кар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8"/>
        <w:gridCol w:w="2985"/>
        <w:gridCol w:w="26"/>
        <w:gridCol w:w="38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еманың максат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343" w:firstLine="34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tt-RU" w:eastAsia="ru-RU"/>
              </w:rPr>
              <w:t>Белем бирү максаты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tt-RU"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ind w:left="-343" w:firstLine="343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-« Мин Татарстанда яшим» темасы буенча сүзләр белән танышу һәм грамматик     </w:t>
            </w:r>
          </w:p>
          <w:p>
            <w:pPr>
              <w:pStyle w:val="Normal"/>
              <w:spacing w:lineRule="auto" w:line="360" w:before="0" w:after="0"/>
              <w:ind w:left="-343" w:firstLine="343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яктан дөрес төзелгән сөйләм телен үстерүне дәвам итү.</w:t>
            </w:r>
          </w:p>
          <w:p>
            <w:pPr>
              <w:pStyle w:val="Normal"/>
              <w:spacing w:lineRule="auto" w:line="360" w:before="0" w:after="0"/>
              <w:ind w:left="-343" w:firstLine="34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Туган ягым» хикәясе белән таныштыру.</w:t>
            </w:r>
          </w:p>
          <w:p>
            <w:pPr>
              <w:pStyle w:val="Normal"/>
              <w:spacing w:lineRule="auto" w:line="360" w:before="0" w:after="0"/>
              <w:ind w:left="-343" w:firstLine="343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Туган ягым табигате» темасына караган лексиканы  </w:t>
            </w:r>
          </w:p>
          <w:p>
            <w:pPr>
              <w:pStyle w:val="Normal"/>
              <w:spacing w:lineRule="auto" w:line="360" w:before="0" w:after="0"/>
              <w:ind w:left="-343" w:firstLine="34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һәм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өркемнәрдә эшләү  </w:t>
            </w:r>
          </w:p>
          <w:p>
            <w:pPr>
              <w:pStyle w:val="Normal"/>
              <w:spacing w:lineRule="auto" w:line="360" w:before="0" w:after="0"/>
              <w:ind w:left="-343" w:firstLine="343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үнекмәсен ныгыт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Үстерү макса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 куйган максаттан чыгып, үз эшчәнлекләрен планлаштыру һәм аларны тормышка ашыру юлларын, чараларын эзләү, табу, сынап карау, нәтиҗә ясау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ң чагыштыру, анализ ясый белү һәм дәлилли белү күнекмәләрен үстерү, әдәби телдә дөрес сөйләү телен үстерү, укучыларның сүзлек байлыгын арттыр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Тәрбия максат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да туган табигатебезгә, әйләнә-тирә мөхиткә,шулай ук  янәшәдәге кешеләргә игътибарлылык, дуслык хисен һәм дусларга карата хөрмәт хисе тәрбия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ланлаштырылган нәтиҗә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мет күнекмәләре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ниверсал уку эшчәнлег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әхси:  Иҗади эшчәнлеккә омтылыш булдыру</w:t>
            </w:r>
          </w:p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гулятив:   Дәрестә өйрәнелгән материалның фәнне өйрәнүдәге, тормыштагы әһәмиятен ачыклау.</w:t>
            </w:r>
          </w:p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нып – белү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 xml:space="preserve">Туган ягыбызның табигатен, матурлыгы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үрә белү</w:t>
            </w:r>
          </w:p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муникатив:    сыйныф белән эшләгәндә сыйныфташлар фикерен исәпкә алып эш итү, күршең белән хезмәттәшлек итү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өп төшенчәләр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метара бәйләнешләр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йләнә-тирә  мөхит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Ресурс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тө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-өстәм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Җиһазлау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әреслек: Күңелле татар теле: рус телендә төп гомуми белем бирү мәктәбе 2нче сыйныфы өчен дәресле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(рус балалары өчен),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.З..Хайдарова, Галиева,Г.М.Ахметзянова,  -Казан: Татармультфильм, 20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оектор, ноутбук, биремле карточкалар, файл эчендә ак кәгазьләр; җавапларны бәяләү өчен  өчен яшел яфраклар,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өркемнәрне оештыру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ркемнәрдә, индивидуаль  һәм  парлы  эш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ештыру технологиясе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р этапның өйрәтү һәм үстерү биремнәр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р этапның диагностик биремнәре.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 эта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ештыру мо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ат –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өркемнәрнең дәрескә хәзерлеген күзәтү, барлау; белем алырга әзерлек алып бару.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 этап. Оешт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Дәрескә әзерләнү. Нинди максат белән килдеге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әерле көн, укучы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әерле көн барчагыз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лимен чын йөрәктә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шлыйк дуслар дәрес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ундый изге нияттә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, без бүген Татарстан республикасы һәм аның гүзәл табигате  турындагы белемнәребезне кабатлауны һәм ныгытуны дәвам итәрбез. Белемле икәнегезне күрсәтерсез дип ышана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ф ана телебездә укырга, язарга, сөйләргә өйрәнергә дип килдек.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 этап Актуальләштерү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Максат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белем алуга  карашларын ачыклау, алдагы дәрестә алган белемнәрен тикшерү.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 эта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1Тэйк оф – тач даун структурасы ярдәмендә белемнәрне тикшерү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Тик-Тэк-Тоу структурасы буенч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бирелгән сүзләрдән җөмләләр төзиләр. Җөмләләрне укыйл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 xml:space="preserve"> Микс-Фриз Груп структурасы хәрәкәтләнгәндә   уйлау һәм фикеләүне үстер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 этап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 Диагностик бир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уелган сорауга мөстәкыйль җавап бирү  .(Шәхси универсал   эшчәнлег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Диагностик бир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өстәкый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җөмлә төзү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(Шәхси универсал   эшчәнлег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Диагностик бирем: Сорауга  җавапны төрекмнәрдә әйтү яисә күрсәт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I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Ныгыту өстендә эш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а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-     алган белемнәр   һәм яңа сүзләр белән җөмләләр төзү күнекмәләрен ныгыту. 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Сүзлек өстендә э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Шәһәр-город, елга-река, урман-лес, кыр-поле, поши-лось, тиен-белка, керпе-ёж,туган як-родной край,куе-густой,усал-злой,хәйләкәр-хитр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Коммуникатив универсал уку эшчәнлег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Мөстәкыйль җөмләләр төз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иагностик бирем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  <w:t>Эй ар гайд структурасы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ярдәмендә дөрес җавапларны таба белү(Шәхси универсал уку эшчәнлеге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иагностик бирем:Бирелгән сүзләр белән дөрес ңөмләләр төзү.(Шәхси универсал уку эшчәнлеге)         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лган белемнәрне гомумиләштерү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Максат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алган белемнәрне гомумиләштерү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һәм уку күнекмәләрен, бәйләнешле сөйләм телен  үстерү.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 Мөстәкыйль рәвештә текстны уку. Куелган сорауларга җавап таб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Шәхси универсал уку эшчәнлеге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иагностик бирем:  Туган як табигатен телдән  тасвирлый алу,кыскача хикәянең эчтәлеген сөйләү (Танып белү универсал уку эшчәнлег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Рефлексия.  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III этап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стандагы елгалар презентациясен  кара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tt-RU" w:eastAsia="ru-RU"/>
              </w:rPr>
              <w:t xml:space="preserve"> этап.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иагностик бирем:  Татарстандагы елгаларның татарча исемнәрен истә калдыру һәм әйтү. (Танып белү универсал уку эшчәнлег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 w:eastAsia="ru-RU"/>
              </w:rPr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IV  .   Йомгаклау.</w:t>
            </w:r>
          </w:p>
        </w:tc>
        <w:tc>
          <w:tcPr>
            <w:tcW w:w="6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V  этап.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Укучыларның дәрестәге эшчәнлеген бәяләү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VI  этап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Өй эше. 5 нче күнегү 105 би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рг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7:58:00Z</dcterms:created>
  <dc:creator>Венера</dc:creator>
  <dc:description/>
  <cp:keywords/>
  <dc:language>en-US</dc:language>
  <cp:lastModifiedBy>т</cp:lastModifiedBy>
  <cp:lastPrinted>2014-04-10T20:26:00Z</cp:lastPrinted>
  <dcterms:modified xsi:type="dcterms:W3CDTF">2019-09-28T11:11:00Z</dcterms:modified>
  <cp:revision>8</cp:revision>
  <dc:subject/>
  <dc:title>Дәрес планы:</dc:title>
</cp:coreProperties>
</file>