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электронных ресурсов на уроках музы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В современном мире технический прогресс развивается очень активно, с каждым днем появляются все более новые и новые технологии. Использование компьютера возможно на любом уроке, в том числе на уроках музыки. Важно, что вы будете использовать. Сам компьютер не дает никакой информации по предмету, нужны определенные программ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Музыка и компьютер – совершенно совместимые вещи. На сегодняшний день для достижения более качественной подготовки к урокам и внеклассным мероприятиям необходимо использовать электронные  ресурс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Огромную роль на уроках музыки играют  музыкальные энциклопедии. Очень интересна “Энциклопедия популярной музыки Кирилла и Мефодия”, где представлены сведения практически обо всех современных группах и исполнителях, музыкальных альбомах. Вы сможете проследить историю развития той или иной группы, узнаете о развитии рока, джаза, поп-музыки в России и за рубежом, прослушать запись или просмотреть видеоклип. Для проверки знаний зайдите в раздел Викторина, где предложены различные вопросы и музыкальные фрагмент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а своих уроках я также использую такую программу, как “Шедевры музыки”. В ней содержатся обзорные лекции по разным направлениям музыки, начиная от эпохи барокко и заканчивая современной музыкой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роме этого, представлены биографии композиторов, история создания известных произведений, комментарии к ним, аудио и видеофрагменты. Также есть словарь различных терминов и музыкальных инструментов, что облегчает работу в классе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е менее интересна программа “Музыкальный класс”. Эта программа обучающего характера идеально подходит для учащихся младших классо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своих уроках я активно использую эту программу. Учащиеся имеют возможность самостоятельно, без моей помощи получать знания, закреплять их с помощью проверочных заданий, анализировать свои ошиб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Также, я пользуюсь некоторыми интернет-ресурсами, такими как российский общеобразовательный портал, детские книги и презентации и так далее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подготовке к урокам я также использую сайт под названием «Искусство слышать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сайт состоит из следующих разделов: музыка в школе, музыка для души, минусовки и энциклопедии, в которых содержатся все необходимые материалы для качественной и глубокой подготовки к уроку в классе, так и дополнительный музыкальный материал для подготовки к школьным праздникам и внеклассным мероприят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данного сайта создан форум пользователей этим сайтом, а также гостевая книга, где можно оставить свое мнение о сайте и его содерж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новлюсь подробнее на разделах сайта:</w:t>
      </w:r>
    </w:p>
    <w:p>
      <w:pPr>
        <w:pStyle w:val="PrsstrategyLTGliederung1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разделе «мир музыки» вы легко сможете найти: </w:t>
      </w:r>
    </w:p>
    <w:p>
      <w:pPr>
        <w:pStyle w:val="PrsstrategyLTGliederung1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нохрестоматии (аудио-материалы по программам Кабалевского Д.Б., Критской Е.Д., Алеева и др.)</w:t>
      </w:r>
    </w:p>
    <w:p>
      <w:pPr>
        <w:pStyle w:val="PrsstrategyLTGliederung1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лектронный архив журнала «Чем развлечь гостей»;</w:t>
      </w:r>
    </w:p>
    <w:p>
      <w:pPr>
        <w:pStyle w:val="PrsstrategyLTGliederung1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териалы для проведения внеклассных мероприятий и праздников в шко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кладке «Музыка в школе» вашему вниманию будут представлены:</w:t>
      </w:r>
    </w:p>
    <w:p>
      <w:pPr>
        <w:pStyle w:val="PrsstrategyLTGliederung1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борники детских сценариев осенних праздников;</w:t>
      </w:r>
    </w:p>
    <w:p>
      <w:pPr>
        <w:pStyle w:val="PrsstrategyLTGliederung1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стории написания всемирно известных картин;</w:t>
      </w:r>
    </w:p>
    <w:p>
      <w:pPr>
        <w:pStyle w:val="PrsstrategyLTGliederung1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ллекция музыкальных инструментов и эффектов;</w:t>
      </w:r>
    </w:p>
    <w:p>
      <w:pPr>
        <w:pStyle w:val="PrsstrategyLTGliederung1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узыкальные мультфильмы;</w:t>
      </w:r>
    </w:p>
    <w:p>
      <w:pPr>
        <w:pStyle w:val="PrsstrategyLTGliederung1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Шедевры мировой оперы;</w:t>
      </w:r>
    </w:p>
    <w:p>
      <w:pPr>
        <w:pStyle w:val="PrsstrategyLTGliederung1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рии из легендарных мюзиклов. Электронные книги.</w:t>
      </w:r>
    </w:p>
    <w:p>
      <w:pPr>
        <w:pStyle w:val="PrsstrategyLTGliederung1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лассическая музыка в поп и рок обработке и многое другое.</w:t>
      </w:r>
    </w:p>
    <w:p>
      <w:pPr>
        <w:pStyle w:val="PrsstrategyLTGliederu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аздел «музыка для души включает»: </w:t>
      </w:r>
    </w:p>
    <w:p>
      <w:pPr>
        <w:pStyle w:val="PrsstrategyLTGliederung1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узыкальные шутки и пародии;</w:t>
      </w:r>
    </w:p>
    <w:p>
      <w:pPr>
        <w:pStyle w:val="PrsstrategyLTGliederung1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сни известных российских и зарубежных исполнителей;</w:t>
      </w:r>
    </w:p>
    <w:p>
      <w:pPr>
        <w:pStyle w:val="PrsstrategyLTGliederung1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борники аннимационных фильмов;</w:t>
      </w:r>
    </w:p>
    <w:p>
      <w:pPr>
        <w:pStyle w:val="PrsstrategyLTGliederung1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узыка различных народов;</w:t>
      </w:r>
    </w:p>
    <w:p>
      <w:pPr>
        <w:pStyle w:val="PrsstrategyLTGliederung1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сни из кинофильмов.</w:t>
      </w:r>
    </w:p>
    <w:p>
      <w:pPr>
        <w:pStyle w:val="PrsstrategyLTGliederung1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тро музыку, а также рок оперы</w:t>
      </w:r>
    </w:p>
    <w:p>
      <w:pPr>
        <w:pStyle w:val="PrsstrategyLTGliederu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«Минусовки и энциклопедии» – это еще один полезный и информативный раздел сайта «Искусство слышать». В нем можно найти:</w:t>
      </w:r>
    </w:p>
    <w:p>
      <w:pPr>
        <w:pStyle w:val="PrsstrategyLTGliederung1"/>
        <w:numPr>
          <w:ilvl w:val="0"/>
          <w:numId w:val="5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оучитель по программам видео-монтажа;</w:t>
      </w:r>
    </w:p>
    <w:p>
      <w:pPr>
        <w:pStyle w:val="PrsstrategyLTGliederung1"/>
        <w:numPr>
          <w:ilvl w:val="0"/>
          <w:numId w:val="5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терактивные энциклопедии по музыке и МХК;</w:t>
      </w:r>
    </w:p>
    <w:p>
      <w:pPr>
        <w:pStyle w:val="PrsstrategyLTGliederung1"/>
        <w:numPr>
          <w:ilvl w:val="0"/>
          <w:numId w:val="5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нусовки для различных музыкальных инструментов, таких как гитара, саксофон, скрипка;</w:t>
      </w:r>
    </w:p>
    <w:p>
      <w:pPr>
        <w:pStyle w:val="PrsstrategyLTGliederung1"/>
        <w:numPr>
          <w:ilvl w:val="0"/>
          <w:numId w:val="5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нусовки военных песен;</w:t>
      </w:r>
    </w:p>
    <w:p>
      <w:pPr>
        <w:pStyle w:val="PrsstrategyLTGliederung1"/>
        <w:numPr>
          <w:ilvl w:val="0"/>
          <w:numId w:val="5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унусовки песен зарубежных исполнителей (АББА, Битлз);</w:t>
      </w:r>
    </w:p>
    <w:p>
      <w:pPr>
        <w:pStyle w:val="PrsstrategyLTGliederung1"/>
        <w:numPr>
          <w:ilvl w:val="0"/>
          <w:numId w:val="5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нусовки песен из кинофильмов</w:t>
      </w:r>
    </w:p>
    <w:p>
      <w:pPr>
        <w:pStyle w:val="PrsstrategyLTGliederu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анный сайт содержит не только материалы по музыке, но также по таким дисциплинам как ИЗО и МХК. Содержащиеся на сайте материалы станут существенной помощью при подготовке и проведении уроков учителей музыки и ИЗ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ключение, отмечу, что применение и использование компьютера и компьютерных технологий возможны и необходимы на уроках музыки. Дети с удовольствием будут ходить на уроки, повысится результативность и, главное, интерес детей к вашим урок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rsstrategyLTGliederung1">
    <w:name w:val="prs-strategy~LT~Gliederung 1"/>
    <w:qFormat/>
    <w:pPr>
      <w:widowControl/>
      <w:autoSpaceDE w:val="false"/>
      <w:bidi w:val="0"/>
    </w:pPr>
    <w:rPr>
      <w:rFonts w:ascii="Albany" w:hAnsi="Albany" w:eastAsia="Times New Roman" w:cs="Albany"/>
      <w:color w:val="E6E6E6"/>
      <w:sz w:val="64"/>
      <w:szCs w:val="6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18:00Z</dcterms:created>
  <dc:creator>Ирина</dc:creator>
  <dc:description/>
  <cp:keywords/>
  <dc:language>en-US</dc:language>
  <cp:lastModifiedBy>Ольга</cp:lastModifiedBy>
  <cp:lastPrinted>2011-11-10T23:22:00Z</cp:lastPrinted>
  <dcterms:modified xsi:type="dcterms:W3CDTF">2021-04-14T07:49:00Z</dcterms:modified>
  <cp:revision>3</cp:revision>
  <dc:subject/>
  <dc:title>Применение компьютерных технологий на уроках музыки</dc:title>
</cp:coreProperties>
</file>