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ить умение создавать несложную композицию на листе из геометрических фигур. Активизировать самостоятельность детей в наклеивании фигур, их сочетания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 воспит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готовление демонстрационного и раздаточного материала, подбор физ. минутки, написание конспек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ение навыков вырезывания кругов и треугольников из квадратов; повторение техники безопасности при работе с ножницами; разучивание текста физ. минут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 к занятию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исованная на ватмане лесная поляна, бабочка с наклеенным узором из геометрических фигу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готовка бабочки из цветной бумаги, по 8 квадратов из цветной бумаги, кисточка, салфетка, клеёнка, ножницы, кл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видуальная работа с детьми на занят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мощь детям в вырезывании кругов. Проконтролировать детей при наклеивании фигур на крылья бабочк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рассаживаются по своим местам за столы. На стене висит картина с нарисованным луго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сейчас я вам расскажу одну историю. Жила-была бабочка (показывает бабочку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летала она по полям, по лугам, порхала с цветка на цветок (прикрепляет бабочку на картину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тала она, летала, и вдруг ей стало скучно. Как вы думаете, ребята, почему ей стало скучно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тому, что у неё не было друзей и подру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у неё не было подруг, поэтому ей и было скучно. А давайте мы с вами для нашей бабочки сделаем подружек. Перед вами на столе лежат вырезанные бабочки. Но они такие невзрачные, тусклые и однотонные. Давайте мы их украсим. Перед вами на столе в тарелочках лежат: Что лежи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дра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, цветные квадратики. А что можно вырезать из квадратов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жно вырезать треугольники и круж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треугольники и кружки. А как мы их будем вырез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получить треугольник нужно свернуть квадрат по диагонали и разрезать, а чтобы получить круг нужно срезать у квадрата угл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. Давайте будем вырезать геометрические фигуры. Возьмите в правую руку ножницы, а в левую квадратик, и начинаем закруглять у него уголки, чтобы получить круг. Теперь другой квадрат мы согнём по диагонали, а затем разрежем по согнутой лин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вырезают круги и треугольники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и ручки потрудились, всё вырезали, а теперь давайте дадим им отдохнуть. Для этого проведём физ. минут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. минут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ти встают из-за столов, становятся рядом со стульями и выполняют движения по текст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ом бабочка проснулась, </w:t>
        <w:br/>
        <w:t>Улыбнулась, потянулась,</w:t>
        <w:br/>
        <w:t xml:space="preserve">Раз - росой она умылась, </w:t>
        <w:br/>
        <w:t xml:space="preserve">Два - изящно покружилась, </w:t>
        <w:br/>
        <w:t xml:space="preserve">Три - присела </w:t>
        <w:br/>
        <w:t>На четыре - улете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ребята, садитесь. Вы вырезали фигуры, а теперь наклейте их каждый на свою бабоч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выполняют задание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еперь посмотрите на своих бабочек - подружек. Красивые они получились? Давайте выпустим их на лужок (прикрепляет бабочек к картин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, ребята! Красивых бабочек вы сегодня сделали. Теперь нашей бабочке не будет скучно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кова Т. Г. Развивайте у дошкольников творчество. М., 1985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49:00Z</dcterms:created>
  <dc:creator>админ</dc:creator>
  <dc:description/>
  <cp:keywords/>
  <dc:language>en-US</dc:language>
  <cp:lastModifiedBy>коля</cp:lastModifiedBy>
  <dcterms:modified xsi:type="dcterms:W3CDTF">2016-10-17T17:49:00Z</dcterms:modified>
  <cp:revision>2</cp:revision>
  <dc:subject/>
  <dc:title>Программное содержание: закрепить умение создавать несложную композицию на листе из геометрических фигур</dc:title>
</cp:coreProperties>
</file>