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«ДЕТСКИЙ САД КОМБИНИРОВАННОГО ВИДА № 24 «ПЧЕЛКА»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56"/>
          <w:szCs w:val="56"/>
          <w:lang w:eastAsia="ru-RU"/>
        </w:rPr>
        <w:t>Консп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40"/>
          <w:szCs w:val="40"/>
          <w:shd w:fill="FFFFFF" w:val="clear"/>
          <w:lang w:eastAsia="ru-RU"/>
        </w:rPr>
        <w:t>организованной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40"/>
          <w:szCs w:val="40"/>
          <w:lang w:eastAsia="ru-RU"/>
        </w:rPr>
        <w:t>Образовательная область: Познавательное развит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40"/>
          <w:szCs w:val="40"/>
          <w:lang w:eastAsia="ru-RU"/>
        </w:rPr>
        <w:t>Раздел: Познавательно-исследовательская деятельно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40"/>
          <w:szCs w:val="40"/>
          <w:lang w:eastAsia="ru-RU"/>
        </w:rPr>
        <w:t>Тема: Вода-волшебни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40"/>
          <w:szCs w:val="4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2060"/>
          <w:sz w:val="40"/>
          <w:szCs w:val="40"/>
          <w:lang w:eastAsia="ru-RU"/>
        </w:rPr>
        <w:t>старший дошкольный возрас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06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1515</wp:posOffset>
            </wp:positionH>
            <wp:positionV relativeFrom="paragraph">
              <wp:posOffset>106045</wp:posOffset>
            </wp:positionV>
            <wp:extent cx="386715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Выполнила: воспитатель 1 квалификационной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2060"/>
          <w:sz w:val="28"/>
          <w:szCs w:val="28"/>
        </w:rPr>
        <w:t>категории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2060"/>
          <w:sz w:val="28"/>
          <w:szCs w:val="28"/>
        </w:rPr>
        <w:t>Маркеева О.А.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2060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г. Бердск 2021</w:t>
      </w:r>
    </w:p>
    <w:p>
      <w:pPr>
        <w:pStyle w:val="Normal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ind w:left="-709" w:hanging="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азвитие познавательной активности ребенка в процессе знакомства с состоянием воды в окружающей среде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дать представления свойствах предметов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сухой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«мокрый, влажный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; способствовать обогащения словаря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Вызвать интерес к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познанию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окружающего мира в процессе экспериментирования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Помочь детям увидеть в знакомых предметах новые свойства, показать, где и в каком виде существует вод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Познакомить через эксперименты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iCs/>
          <w:color w:val="111111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 содержится в листьях, хлебе, в овощах и фруктах)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Воспитывать умение работать в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группах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выслушивать товарищей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ценивать свое участие в занятии, и других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Словарная работа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осмонавт, планета Земля, суша, лаборант, Тихий, Индийский, Атлантический, Северо-Ледовитый океаны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Предварительная работа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блюдение за «огородом на подоконнике», проведение серий опытов о разных физических состояниях воды (лед, вода, пар), работа с иллюстрациями природных зонах и ландшафтах (лес, болото, пустыня)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Оборудование: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артинки Земли из космоса, письмо, шапочки капелек, фотоснимки Космоса, глобус, халаты на каждого ребенка, стаканчики, вода, ложки, молоко, яйца, соль, картинки сюжетные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Ход Нод: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ети я вам предлагаю встать в круг, взяться за руки, посмотреть друг другу в глаза и подарить друг другу свои добрые улыбки, а также тепло своих рук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кто-то подкидывают в группу письмо)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ята посмотрите, письмо пришло в нашу группу. Интересно от кого оно? Давайте посмотрим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открываем и читаем письмо)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исьмо пришло от космонавта «Ребята здравствуйте! Меня Зовут Григорий Иванович. Я российский космонавт. И когда-то я тоже ходил в ваш детский сад. Находясь в открытом космосе, я каждый раз удивляюсь, какая наша планета Земля красивая, и сделал для вас фотоснимки Земли из космоса. Полюбуйтесь вместе со мной.»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ята давайте рассмотрим фотоснимки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 них хорошо видно, что Земля - круглая. Темные участки -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Светлые –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уша. Белые - облака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ногие люди называют нашу планету голубой. Почему? Где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живет 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Давайте разбираться?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ассматривание глобус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Чем покрыта большая часть земли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водой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меньшая часть земли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суша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братите внимание, какой цвет преобладает на глобусе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голубой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 чем говорит этот цвет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голубая планета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кажите на глобусе океаны. Назовите, какие вы знаете? (Тихий океан, Индийский, Атлантический, Северно-ледовитый океан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Ребята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а зачем нужна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 Можно ли прожить без воды? И почему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никогда не заканчивается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(ответы детей)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-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нужна человеку для того чтобы жить, без воды человек может прожить не более 3 дней, для того чтобы ухаживать за собой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Растения не могут без влаги существовать, даже семечко не сможет прорасти без воды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-Люди заставляют воду давать электроэнергию, перевозить грузы, орошать землю, лечить и развлекать человека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движная игра «Капельки и тучка»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(дети надевают шапочки капелек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ы капельки</w:t>
        <w:br/>
        <w:t>Я ваша мама-тучка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вы мои – капельки-детки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усть облако вас подружит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ветер веселый закружит.</w:t>
        <w:br/>
        <w:t>В хоровод скорей вставайте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 со мною повторяйте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ы будем весело шагать и улыбаться!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уками солнышку махать и наклоняться,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Чтоб растения полить и животных напоить!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Землю мы умоем сами и вернемся к тучке-маме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олодцы, капельки, хорошо себя вели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бята, мы уже знаем много о воде.</w:t>
      </w:r>
      <w:r>
        <w:rPr>
          <w:rFonts w:cs="Arial" w:ascii="Arial" w:hAnsi="Arial"/>
          <w:b/>
          <w:bCs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– одно из самых удивительных веществ на планете. Сегодня познакомимся с её некоторыми свойствами. Для этого превратимся в лаборантов и будем проводить опыты. Давайте приготовимся и наденем специальную одежду, так как в настоящей научной лаборатории нужно находиться в специальной одежде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надевают халаты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А вы знаете как себя правильно вести в лаборатории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1. Нельзя трогать приборы и инструменты без разрешения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2. Не пробовать на вкус и запах вещества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3. Не проделывать с веществами </w:t>
      </w:r>
      <w:r>
        <w:rPr>
          <w:rFonts w:cs="Times New Roman" w:ascii="Times New Roman" w:hAnsi="Times New Roman"/>
          <w:bCs/>
          <w:iCs/>
          <w:color w:val="111111"/>
          <w:sz w:val="28"/>
          <w:szCs w:val="28"/>
          <w:shd w:fill="FFFFFF" w:val="clear"/>
        </w:rPr>
        <w:t>неизвестные опыты</w:t>
      </w: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Вот мы и попали в научную лабораторию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войство 1: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 – это жидкость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безвкусная, не имеет запаха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пыт 1. Дать детям два стаканчика, один с водой, другой – пустой. Предложить аккуратно перелить воду из одного в другой. Льётся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? Почему? Потому, что она жидкая. Если бы она не была жидкой, она не смогла бы течь в реках и ручейках, не текла бы из кран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скольку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 жидка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может течь, её называют жидкостью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войство 2: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прозрачная.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 столе лежат две ложки и стоят два стакана, один с водой, другой с молоком. Предлагаю опустить ложку в стакан с водой, другую – в стакан с молоком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Что заметили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стакане с молоком ложечки не видно, а в стакане с водой она просвечивает. Формулируют ещё одно из свойств воды: чистая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 прозрачн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войство 3: Вода не имеет собственной формы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еред вами на столах стоят банки с пресной водой (т. е с водой из-под крана) и лежат яйца. С ними надо обращаться аккуратно, чтобы не разбить их. Возьмите в руки яйцо и опустите в банку с водой. Что случилось с яйцом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утонуло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ывод: яйцо утонуло, потому что оно тяжелее воды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А теперь во второй банке мы с вами сделаем морскую воду. Для этого вам нужно добавить в банку соль и хорошо перемешать. Опустите туда яйцо. Что с ним произошло?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shd w:fill="FFFFFF" w:val="clear"/>
        </w:rPr>
        <w:t>(не тонет)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ывод: солёная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 тяжелее пресной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Если подлить в банку с солёной водой немного пресной воды, то мы можем увидеть, что яйцо будет плавать посередине банки. Это происходит потому, что если разбавить солёную воду пресной, она уже не будет такой тяжёлой и яйцо немного опустится вниз 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  <w:t>Дети самостоятельно проводят эксперимент и разбавляют солёную воду пресной водой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Cs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Закрепление знаний детей о значении воды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br/>
        <w:t>Игра «Кому нужна вода»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ассмотрите картинки и подумайте: «Кому нужна вода?» и соедините стрелочкой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Рефлексия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Давайте подведем итог: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 какими свойствами воды мы сегодня познакомились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Кому же нужна вода?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  <w:shd w:fill="FFFFFF" w:val="clear"/>
        </w:rPr>
        <w:t>ГИПОТЕЗА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 </w:t>
      </w:r>
      <w:r>
        <w:rPr>
          <w:rFonts w:cs="Times New Roman" w:ascii="Times New Roman" w:hAnsi="Times New Roman"/>
          <w:bCs/>
          <w:color w:val="111111"/>
          <w:sz w:val="28"/>
          <w:szCs w:val="28"/>
          <w:shd w:fill="FFFFFF" w:val="clear"/>
        </w:rPr>
        <w:t>вода нужна людям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животным, растениям. Без воды нет жизни на Земле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Молодцы ребята! Итак, мы завершили свои исследования. А теперь закрываем свою лабораторию и возвращаемся в группу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2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4-14T04:03:00Z</dcterms:modified>
  <cp:revision>10</cp:revision>
  <dc:subject/>
  <dc:title/>
</cp:coreProperties>
</file>