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 для родителей </w:t>
      </w:r>
    </w:p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ль папы в воспитании ребёнка»</w:t>
      </w:r>
    </w:p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оль папы</w:t>
      </w:r>
      <w:r>
        <w:rPr>
          <w:sz w:val="28"/>
          <w:szCs w:val="28"/>
        </w:rPr>
        <w:t xml:space="preserve"> в воспитании своего ребёнка, пожалуй, переоценить очень трудно. Именно отец играет огромную роль в воспитании дошкольника, именно он способствует дальнейшему формированию его личности. Никто другой как отец способствует успехам ребёнка, закладывает «фундамент» будущей семейной жизни (являясь примером для малыша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ужно для того, чтобы ребёнок рос счастливым в семье? В первую очередь забота и внимание родителей, а именно папы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так: папа строгий, но справедливый, добрый, внимательный по отношению к своему ребёнку. Отец не должен баловать своего ребёнка, отец должен стараться воспитывать его. Взрослый не должен допускать такого факта, чтобы ребёнок клянчил что-нибудь у родителей. В его правилах объяснить ребёнку то, что настойчивость хороша там, где присутствует нужная и достойная цель, иначе эта настойчивость превращается в упрямств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папы возможно создание хорошей атмосферы семейного времяпрепровождения, в которой ребёнок является частью целого, частью одной семейной команды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 свои служебные, личные проблемы, горести и радости отец «несёт» домой и делится с мамой. Ребёнок – это видит, начинает подражать отцу, и так же начинает делиться своими переживаниями. Чтобы минимально приблизить малыша к себе, отец может с ребёнком заняться общим делом,  либо заняться конструированием, что-то склеить, смастерить, починить. Ведь при совместной работе взрослого и дошкольника, появляется желание и интерес общения, проявляется полнота накопленных эмоций, отношений с ребёнком, в которых он так нуждается. Папа может с ребёнком много разговаривать, чему-то учить, как поступать в той или иной ситуации. Папа должен чётко объяснять малышу: «Что такое - хорошо и что такое - плохо? 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для всех в семье должен быть примером подражания и помощником, в первую очередь для мамы; так как вместе легче заниматься домашними делами. Благодаря способности подражать и брать пример ребёнок с удовольствием будет участвовать в этом процесс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 – это энергия действия, познания, завоевания!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86512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5:00Z</dcterms:created>
  <dc:creator>Admin</dc:creator>
  <dc:description/>
  <dc:language>en-US</dc:language>
  <cp:lastModifiedBy>Admin</cp:lastModifiedBy>
  <cp:lastPrinted>2016-02-11T11:47:00Z</cp:lastPrinted>
  <dcterms:modified xsi:type="dcterms:W3CDTF">2016-02-11T07:47:00Z</dcterms:modified>
  <cp:revision>2</cp:revision>
  <dc:subject/>
  <dc:title>Консультация для родителей </dc:title>
</cp:coreProperties>
</file>