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лендарно-тематическое планирование</w:t>
      </w:r>
    </w:p>
    <w:p>
      <w:pPr>
        <w:pStyle w:val="Style20"/>
        <w:rPr/>
      </w:pPr>
      <w:r>
        <w:rPr>
          <w:rFonts w:cs="Times New Roman" w:ascii="Times New Roman" w:hAnsi="Times New Roman"/>
          <w:szCs w:val="28"/>
        </w:rPr>
        <w:t>1 класс</w:t>
      </w:r>
      <w:r>
        <w:rPr/>
        <w:t xml:space="preserve"> </w:t>
      </w:r>
    </w:p>
    <w:tbl>
      <w:tblPr>
        <w:tblW w:w="15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567"/>
        <w:gridCol w:w="567"/>
        <w:gridCol w:w="425"/>
        <w:gridCol w:w="2045"/>
        <w:gridCol w:w="1947"/>
        <w:gridCol w:w="2659"/>
        <w:gridCol w:w="425"/>
        <w:gridCol w:w="1843"/>
        <w:gridCol w:w="1316"/>
        <w:gridCol w:w="1633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Тема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л-во часов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сновные элементы содержан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/>
                <w:b/>
                <w:sz w:val="22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ланируемые результаты освоения по ФГОС учебного предмета: личностные, предметные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ование базовых учебных действий(БУ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д контроля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Музыкальный материал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борудование, дидактич. материал, ТСО и ИТ</w:t>
            </w:r>
          </w:p>
        </w:tc>
      </w:tr>
      <w:tr>
        <w:trPr>
          <w:trHeight w:val="8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ак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лушань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ни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комство с жанром «песн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бучение певческой установке: правильно стоять и сидеть при пении. Слушание детских песен. Артикуляционная гимнастика. Хоровое пение. Рефлексия. 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знавать жанр: песня, следовать инструкции учителя по правилам п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0"/>
                <w:szCs w:val="28"/>
              </w:rPr>
              <w:t>Обеспечивать готовность ребенка к принятию новой роли ученика;</w:t>
            </w:r>
          </w:p>
          <w:p>
            <w:pPr>
              <w:pStyle w:val="Style22"/>
              <w:tabs>
                <w:tab w:val="clear" w:pos="708"/>
                <w:tab w:val="left" w:pos="186" w:leader="none"/>
              </w:tabs>
              <w:spacing w:lineRule="auto" w:line="240"/>
              <w:ind w:left="175" w:right="34" w:hanging="0"/>
              <w:jc w:val="left"/>
              <w:rPr/>
            </w:pPr>
            <w:r>
              <w:rPr>
                <w:rStyle w:val="FontStyle134"/>
                <w:sz w:val="20"/>
                <w:szCs w:val="28"/>
              </w:rPr>
              <w:t>вступать в контакт и работать в коллективе (учитель -ученик, ученик – ученик, ученик – класс, учитель-класс);</w:t>
            </w:r>
          </w:p>
          <w:p>
            <w:pPr>
              <w:pStyle w:val="Footer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Песенка о лете» Е. Крыла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Урожай собирай» А. Филипп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иллюстрации из «Музыкальной азбуки», синтезатор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«Песня» как жанр музы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витие эмоциональной отзывчивости на музыку. Слушание детских песен. Индивидуальная работа. Дыхательная гимнастика. Хоровое пение, по подгруппа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ть понятие: песня. Выполнять правила пе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0"/>
                <w:szCs w:val="28"/>
              </w:rPr>
              <w:t>понимание 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22"/>
              <w:tabs>
                <w:tab w:val="clear" w:pos="708"/>
                <w:tab w:val="left" w:pos="213" w:leader="none"/>
              </w:tabs>
              <w:spacing w:lineRule="auto" w:line="240"/>
              <w:ind w:right="34" w:hanging="0"/>
              <w:jc w:val="left"/>
              <w:rPr/>
            </w:pPr>
            <w:r>
              <w:rPr>
                <w:rStyle w:val="FontStyle134"/>
                <w:sz w:val="20"/>
                <w:szCs w:val="28"/>
              </w:rPr>
              <w:t>принимать цели и произвольно включаться в деятельность, следовать предложенному плану и работать в общем темпе;</w:t>
            </w:r>
          </w:p>
          <w:p>
            <w:pPr>
              <w:pStyle w:val="Style20"/>
              <w:rPr>
                <w:rStyle w:val="FontStyle134"/>
                <w:sz w:val="20"/>
                <w:szCs w:val="28"/>
              </w:rPr>
            </w:pPr>
            <w:r>
              <w:rPr/>
            </w:r>
          </w:p>
          <w:p>
            <w:pPr>
              <w:pStyle w:val="Footer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ный опро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Песенка о лете» Е. Крыла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Урожай собирай» А. Филиппенк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Магнитофон, иллюстрации из «Музыкальной азбуки», 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тезатор,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есня и ее харак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устная и веселая песня – определение разнообразных по характеру муз. произведений; дыхательная, артикуляционная  гимнастика. Хоровое, индивидуальное пение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меть реагировать на музыку разного характера, четко и правильно произносить слова в песн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8"/>
              </w:rPr>
              <w:t xml:space="preserve">положительное    отношение    к    окружающей    действительности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готовность к организации взаимодействия с ней и эстетическому ее восприятию</w:t>
            </w:r>
          </w:p>
          <w:p>
            <w:pPr>
              <w:pStyle w:val="Footer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 xml:space="preserve">«Песенка о лете» Е. Крылатов , «Осень» А.Александров. </w:t>
            </w:r>
            <w:r>
              <w:rPr>
                <w:rFonts w:cs="Times New Roman" w:ascii="Times New Roman" w:hAnsi="Times New Roman"/>
                <w:color w:val="030303"/>
                <w:sz w:val="20"/>
                <w:szCs w:val="28"/>
              </w:rPr>
              <w:t>"Весело-грустно". Муз. Л. Бетхове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Урожай собирай» А. Филиппенко, «Веселые гуси» укр.нар.пес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пка «Эмоции и настроение»,  презентация, магнитофон, синтезатор,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есня и ее содерж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Эмоциональная отзывчивость на музыку разного содержания. Расширение словаря. Ритмические хлопки. Индивидуальная работа. Артикуляционная гимнастика. Хоровое пение. Рефлекси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еть с инструментальным сопровождением и без него (с помощью педагога). Понимать содержание песен. 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6"/>
                <w:sz w:val="20"/>
                <w:szCs w:val="28"/>
              </w:rPr>
            </w:pPr>
            <w:r>
              <w:rPr>
                <w:rStyle w:val="FontStyle134"/>
                <w:sz w:val="20"/>
                <w:szCs w:val="28"/>
              </w:rPr>
              <w:t>обеспечивают  способность  вступать  в  коммуникацию  со  взрослыми  и  сверстниками в процессе обучения;</w:t>
            </w:r>
          </w:p>
          <w:p>
            <w:pPr>
              <w:pStyle w:val="Footer"/>
              <w:rPr>
                <w:rFonts w:ascii="Times New Roman" w:hAnsi="Times New Roman" w:cs="Times New Roman"/>
                <w:spacing w:val="-6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Осень» А.Александров, «Если добрый ты» Б. Савелье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Урожай собирай» А. Филиппенко, «Веселые гуси» укр.нар.песн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нтезатор, магнитофон, иллюстрации к песням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Что такое «музыкальные инструме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Беседа о музыкальных инструментах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накомство с деревянными ложками. И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гра на ложках. Видеоматериал. Речевая разминка. Дыхательная гимнастика.  Хоровое пение, по подгруппам. Рефлекси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ть понятие: музыкальные инструменты, узнавать, называть, знать приемы игры   на ложках.  Уметь правильно брать дыхание в песнях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0"/>
                <w:szCs w:val="28"/>
              </w:rPr>
              <w:t>обеспечивают успешную работу на  любом уроке и любом этапе обучения, благодаря им создавать условия для формирования и реализации начальных логических операций;</w:t>
            </w:r>
          </w:p>
          <w:p>
            <w:pPr>
              <w:pStyle w:val="Footer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ронт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Видеоматериал 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ушанье музыкальных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фрагментов в исполнении разных музыкальных иструментов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Урожай собирай» А. Филиппенко, «Веселые гуси» укр. нар. песня (с игрой на ложках)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Дед. игра «Узнай инструмет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Ложки, синтезатор,  презентация. 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жанром «тане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ать понятие о жанре «танец». Слушание музыки. Просмотр видеоматериала. Индивидуальная работа. Речевая разминка, дыхательная гимнастика. Хоровое пение. Рефлекси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ть песни легким звуком, вовремя начинать и заканчивать пени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ьзовать   принятые  ритуалы   социального   взаимодействия   с одноклассниками и учителем;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 xml:space="preserve">«Танец маленьких лебедей» П. Чайковский, </w:t>
            </w:r>
            <w:r>
              <w:rPr>
                <w:rFonts w:cs="Times New Roman" w:ascii="Times New Roman" w:hAnsi="Times New Roman"/>
                <w:color w:val="333333"/>
                <w:sz w:val="20"/>
                <w:szCs w:val="28"/>
                <w:shd w:fill="FAFAFA" w:val="clear"/>
              </w:rPr>
              <w:t>С. В. Рахманинов «Итальянская поль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Урожай собирай» А. Филиппенко, «Веселые гуси» укр.нар.песня (инсцениров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зентация «Танцы», синтезатор,</w:t>
            </w:r>
          </w:p>
        </w:tc>
      </w:tr>
      <w:tr>
        <w:trPr>
          <w:trHeight w:val="1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Танец как средство изображения обр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зличия танца и песни. Слушание музыкальных произведений. Индивидуальная работа. Артикуляционная гимнастика. Инсценирование  выученных песен. Рефлекси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Знать понятия: песня, танец. Уметь одновременно начинать и заканчивать пение, следить за дыханием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Style w:val="FontStyle134"/>
                <w:sz w:val="20"/>
                <w:szCs w:val="28"/>
              </w:rPr>
              <w:t>Создание  необходимых для  усвоений  и  использования  знаний  и  умений  в  различных  условиях,  составляют  основу  для  дальнейшего  формирования логического мышления школь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Танец маленьких лебедей» П. Чайковский, «Клоуны» Д. Кабалев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«Есть у солнышка друзья» Е.Тиличеева, </w:t>
            </w: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Веселые гуси» укр.нар.песня (инсцениров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синтезатор, презентация</w:t>
            </w:r>
          </w:p>
        </w:tc>
      </w:tr>
      <w:tr>
        <w:trPr>
          <w:trHeight w:val="1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Танцевальная музыка народов Куба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ширение словаря. Слушание музыки. Распевание. Дыхательная гимнастика. Индивидуальная работа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мостоятельно различать жанры музы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декватно  использовать  ритуалы  школьного  поведения (поднимать руку, вставать и выходить из-за парты и т. д.);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Полька» П.Чайковский, «Исламе», «Кафа»</w:t>
            </w:r>
            <w:r>
              <w:rPr>
                <w:rFonts w:cs="Times New Roman" w:ascii="Times New Roman" w:hAnsi="Times New Roman"/>
                <w:sz w:val="20"/>
                <w:szCs w:val="28"/>
                <w:shd w:fill="FAFAFA" w:val="clear"/>
              </w:rPr>
              <w:t xml:space="preserve"> Кавказские танцевальные мотив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Есть у солнышка друзья» Е.Тиличее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синтезатор, иллюстрации к произведениям, презентация</w:t>
            </w:r>
          </w:p>
        </w:tc>
      </w:tr>
      <w:tr>
        <w:trPr>
          <w:trHeight w:val="1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сень в музык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Эмоциональная отзывчивость на музыку различного характера. Слушание музыки. Речевая разминка. Хоровое, индивидуальное  пение. Рефлексия.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Исполнять песни в нужном темпе и характере, правильно передавать мелодию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86" w:leader="none"/>
              </w:tabs>
              <w:spacing w:lineRule="auto" w:line="240"/>
              <w:ind w:right="33" w:hanging="0"/>
              <w:rPr/>
            </w:pPr>
            <w:r>
              <w:rPr>
                <w:sz w:val="20"/>
                <w:szCs w:val="28"/>
              </w:rPr>
              <w:t>обращаться за помощью и принимать помощь;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/>
              <w:ind w:right="34" w:hanging="0"/>
              <w:jc w:val="left"/>
              <w:rPr/>
            </w:pPr>
            <w:r>
              <w:rPr>
                <w:rStyle w:val="FontStyle134"/>
                <w:sz w:val="20"/>
                <w:szCs w:val="28"/>
              </w:rPr>
              <w:t>самостоятельность в выполнении учебных заданий</w:t>
            </w:r>
          </w:p>
          <w:p>
            <w:pPr>
              <w:pStyle w:val="Style22"/>
              <w:tabs>
                <w:tab w:val="clear" w:pos="708"/>
                <w:tab w:val="left" w:pos="254" w:leader="none"/>
              </w:tabs>
              <w:spacing w:lineRule="auto" w:line="240"/>
              <w:ind w:right="34" w:hanging="0"/>
              <w:jc w:val="left"/>
              <w:rPr/>
            </w:pPr>
            <w:r>
              <w:rPr>
                <w:rStyle w:val="FontStyle134"/>
                <w:sz w:val="20"/>
                <w:szCs w:val="28"/>
              </w:rPr>
              <w:t xml:space="preserve">умение петь в хоровом коллективе </w:t>
            </w:r>
          </w:p>
          <w:p>
            <w:pPr>
              <w:pStyle w:val="Footer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Времена года» П.Чайковский (октябр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 xml:space="preserve">«Урожай собирай» А. Филиппенко,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«Есть у солнышка друзья» Е.Тиличее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зентация «Осенние картины в музыке», магнитофон, синтезатор,</w:t>
            </w:r>
          </w:p>
        </w:tc>
      </w:tr>
      <w:tr>
        <w:trPr>
          <w:trHeight w:val="1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Громкая и тихая 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ушание произведений с разной динамикой. Расширение словаря. Артикуляционная гимнастика. Хоровое, пение, по подгруппам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пределять громкое, тихое звучание музыки. Исполнять песни в нужной динамике, в нужном темпе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льзоваться знаками, символами, предметами заместителями; наблюдать;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«Сладкая греза» П.Чайковский, </w:t>
            </w: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Танец маленьких лебедей» П. Чайков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Веселые гуси» укр. нар. песня (с игрой на ложках, бубнах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синтезатор, ложки, бубны.</w:t>
            </w:r>
          </w:p>
        </w:tc>
      </w:tr>
      <w:tr>
        <w:trPr>
          <w:trHeight w:val="1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намика в танц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реплять понятия «громко», «тихо». Слушание произведений. Индивидуальная работа. Дыхательная, артикуляционная гимнастика. Хоровое пение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разитель</w:t>
              <w:softHyphen/>
              <w:t>но-эмоциональное исполнение выученных песен с простей</w:t>
              <w:softHyphen/>
              <w:t>шими элементами динамических оттенков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личать песню, танец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тать  с  учебными  принадлежностями  (инструментами, спортивным инвентарем) и организовывать рабочее место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межу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Полька», «Вальс» П.Чайковский, «Времена года» П.Чайковский – «Осенняя песнь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«Золотая осень», «Есть у солнышка друзья» Е.Тиличеев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синтезатор. Дидактическая игра «Определи жанр» (презентация)</w:t>
            </w:r>
          </w:p>
        </w:tc>
      </w:tr>
      <w:tr>
        <w:trPr>
          <w:trHeight w:val="2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жанром «марш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рмирование знаний о жанре «марш», марширование; слушание музыки. Индивидуальная работа. Речевая разминка, хоровое пение, по подгруппам. Рефлексия.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знавать марш среди других жанров. Исполнять песни разного характера с музыкальным сопровождением и без него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0"/>
                <w:szCs w:val="28"/>
              </w:rPr>
              <w:t>слушать и понимать инструкцию к учебному заданию в разных видах деятельности и быту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Марш деревянных солдатиков» П. Чайков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«Золотая осень», «Есть у солнышка друзья» Е.Тиличеев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синтезатор, презентация</w:t>
            </w:r>
          </w:p>
        </w:tc>
      </w:tr>
      <w:tr>
        <w:trPr>
          <w:trHeight w:val="2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ш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лышать особенности ритма марша. Развитие слухового внимания и чувства ритма на специальных  музыкально - ритмических упражнениях; речевая разминка со звуковыми жестами. Хоровое, индивидуальное  пение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6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ние в унисон. Выразительно, эмоционально исполнять выученные песни.</w:t>
            </w:r>
          </w:p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0"/>
                <w:szCs w:val="28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межу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Марш деревянных солдатиков» П. Чайковский, «Марш» Д.Шостак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«Золотая осень» Е.Тиличеева, </w:t>
            </w:r>
            <w:r>
              <w:rPr>
                <w:rFonts w:cs="Times New Roman" w:ascii="Times New Roman" w:hAnsi="Times New Roman"/>
                <w:color w:val="333333"/>
                <w:sz w:val="20"/>
                <w:szCs w:val="28"/>
              </w:rPr>
              <w:t>«Веселые гуси» укр.нар.песня (инсцениров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синтезатор, презентация.</w:t>
            </w:r>
          </w:p>
        </w:tc>
      </w:tr>
      <w:tr>
        <w:trPr>
          <w:trHeight w:val="1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ш в творчестве композит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зывать интерес к музыке, различной по содержанию, жанру. Дыхательная гимнастика, хоровое пение, по подгруппам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знавать и определять жанр «марш», исполнять песни согласно характера музык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8"/>
              </w:rPr>
              <w:t xml:space="preserve">доброжелательно  относиться, сопереживать,        конструктивно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заимодействовать с людьми.</w:t>
            </w:r>
          </w:p>
          <w:p>
            <w:pPr>
              <w:pStyle w:val="Style20"/>
              <w:rPr>
                <w:rStyle w:val="FontStyle134"/>
                <w:sz w:val="20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Торжественный марш», В.Мо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Золотая осень», «Есть у солнышка друзья» Е.Тиличеева, «Дождик» В.Герч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портреты композиторов, синтезатор,</w:t>
            </w:r>
          </w:p>
        </w:tc>
      </w:tr>
      <w:tr>
        <w:trPr>
          <w:trHeight w:val="2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рш. Песня. Танец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бщение знаний по пройденной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уз.– дид. игра « Кто в домике живет?» по формам муз. произведений (марш, танец, песня). Речевая разминка, дыхательная гимнастика. Хоровое пение, по подгруппам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знавать по звучанию 3 жанра. Уметь правильно интонировать звуки, четко произносить слова в песнях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нимать  цели  и  произвольно  включаться  в  деятельность, следовать предложенному плану и работать в общем темпе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Марш» Д.Шостакович, «Полька», «Вальс» П.Чайковский, «Улыбка», «Антошка» В.Шаин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«Золотая осень», «Есть у солнышка друзья» Е.Тиличеева,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гнитофон, синтезатор, презентация</w:t>
            </w:r>
          </w:p>
        </w:tc>
      </w:tr>
      <w:tr>
        <w:trPr>
          <w:trHeight w:val="1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Жанры музыки (песня, танец, марш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репление понятий, изученных в 1-ой четверти. Индивидуальная работа. Хоровое, индивидуальное пение. Рефлекс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ть понятия: 3 жанра, «Громко», «тихо». Исполнение выученных песе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8"/>
              </w:rPr>
              <w:t xml:space="preserve">сотрудничать  со  взрослыми    и   сверстниками    в   разных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оциальных ситуациях</w:t>
            </w:r>
            <w:r>
              <w:rPr>
                <w:rStyle w:val="FontStyle134"/>
                <w:sz w:val="20"/>
                <w:szCs w:val="28"/>
              </w:rPr>
              <w:t xml:space="preserve">; 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0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Марш деревянных солдатиков» П. Чайковский, «Клоуны» Д. Кабалевский, «Детская полька» М.Глин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«Урожай собирай» А. Филиппенко, «Золотая осень» Е.Тиличеева, «Веселые гуси» укр. нар. Песня (инсцениров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ртреты композиторов, видеоролики, применяемые во время изучения материала.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 класс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567"/>
        <w:gridCol w:w="567"/>
        <w:gridCol w:w="440"/>
        <w:gridCol w:w="2536"/>
        <w:gridCol w:w="1985"/>
        <w:gridCol w:w="2693"/>
        <w:gridCol w:w="425"/>
        <w:gridCol w:w="1843"/>
        <w:gridCol w:w="1276"/>
        <w:gridCol w:w="1559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Тема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Кол-во часов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сновные элементы содерж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/>
                <w:b/>
                <w:sz w:val="22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ланируемые результаты освоения по ФГОС учебного предмета: личностные, предмет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ование базовых учебных действий(БУ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д контрол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узыкальный 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борудование, дидактич. материал, ТСО и ИТ</w:t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акт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ос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3</w:t>
            </w:r>
          </w:p>
        </w:tc>
      </w:tr>
      <w:tr>
        <w:trPr>
          <w:trHeight w:val="40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 мире загадочных звуков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вторение  певческой установки: правильно стоять и сидеть при пении. Слушание музыки, шумовых звуков. Артикуляционная гимнастика. Хоровое пение. Рефлексия. 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ть:-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Звуки шумовые и музыкальные. Узнавать марш и танец, уметь различать их. </w:t>
            </w:r>
            <w:r>
              <w:rPr>
                <w:rFonts w:cs="Times New Roman" w:ascii="Times New Roman" w:hAnsi="Times New Roman"/>
                <w:szCs w:val="28"/>
              </w:rPr>
              <w:t xml:space="preserve">Уметь: - Исполнять вокальные произведения с сопровождением. Сравнивать и различать звуки шумовые и музыкальны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положительное    отношение    к    окружающей    действительности, готовность к организации взаимодействия с ней и эстетическ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Бытовые звуки, звуки природы, «Марш» С. Прокофьев, «Полька» П. Чай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Золотая осень» Е.Тиличеева, 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«Веселые гуси» укр. нар. пес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иллюстрации к звукам, синтезатор, презентация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Из чего состоит музыкальное произ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азбор состава песни (слова, музыка). Слушание детских песен. Индивидуальная работа Дыхательная гимнастика. Хоровое пение. Рефлекс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состав песни: слова и музыка. Выполнять правила п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соотносить  свои  действия  и  их  результаты  с 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есенка о лете» Е. Крылатов, «Если добрый ты» Б. Саве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Что за дерево такое?» М. Старокадом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остав песен (вступление, проигрыш  оконч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фференциация различных частей песни ( вступление, проигрыш,  окончание); работа с цветными карточками. Слушание песен. Речевая разминка. Хоровое, индивидуальное пение. Рефлекс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и самостоятельно называть части песни. Свободное исполнение песен легким зву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ть  с  информацией  (понимать  изображение, текст,  устное  высказывание,  элементарное  схематическое изображение, таблицу, предъявленные на бумажных и электронных и других носителях).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ромежу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Если добрый ты» Б. Савельев, «Улыбка» В.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овогодняя хороводная» А.Островский, сл.Ю.Ледн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цветные карточки, презентация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Из чего состоит пес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крепление умений дифференцировать части песни (работа с цветными карточками). Формирование звуковысотного восприятия.  Артикуляционная . гимнастика. Хоровое, индивидуальное  пение. Рефлекс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ть  и называть части песни. Петь с инструментальным сопровождением и без него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обеспечивают готовность ребенка к принятию новой роли ученика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Если добрый ты» Б. Савельев, «Улыбка» В. 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аша елоч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нтезатор, магнитофон, цветные карточки. Презентация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певческих навыков и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слухового в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ыхательная, артикуляционная  гимнастика. Хоровое пение. Индивидуальная работа. Рефлексия. 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меть реагировать на музыку разного характера, правильно интонировать мелодию в пес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еселые гуси» укр. нар. песня, «Антошка»  В. 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аша елочка» М. Красев, сл.М. Кло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комство с музыкальными инструментами: ГИТА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- гитаре. Видеоматериал. Речевая разминка. Хоровое пение. Индивидуальная работа. Рефлек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по внешнему виду, звучанию гитару, Уметь правильно брать дыхание в песн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жительное    отношение    к    окружающей    действительности, готовность к организации взаимодействия с ней и эстетическому ее восприятию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Романс» Н.Йерес (гита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аша елоч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интезатор, презентация «Гитара», видеоматериал. </w:t>
            </w:r>
          </w:p>
        </w:tc>
      </w:tr>
      <w:tr>
        <w:trPr>
          <w:trHeight w:val="1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музыкальными инструментами: БА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- баяне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и. Просмотр видеоматериала. Речевая разминка, дыхательная гимнастика. Хоровое пение. Индивидуальная работа. Рефлек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по внешнему виду, звучанию баян. Петь песни легким звуком, вовремя начинать и заканчивать п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134"/>
                <w:sz w:val="22"/>
                <w:szCs w:val="28"/>
              </w:rPr>
              <w:t>обеспечивают  способность  вступать  в  коммуникацию  со  взрослыми  и  сверстниками в процессе обучения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Романс» Н.Йерес (гитара), «Коробейники» р.н.п. (бая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 Старокадомский, «Наша елоч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зентация «История баяна», синтезатор,</w:t>
            </w:r>
          </w:p>
        </w:tc>
      </w:tr>
      <w:tr>
        <w:trPr>
          <w:trHeight w:val="2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комство с музыкальными инструментами: НАЦИОНАЛЬНАЯ ГАРМОН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– национальной гармонике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альных произведений. Видеоматериал. Артикуляционная гимнастика. Исполнение песен с элементами движений. Рефлек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знавать по внешнему виду, звучанию национальную гармонику. Уметь одновременно начинать и заканчивать пение, следить за дыхание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обеспечивают успешную работу на  любом уроке и любом этапе обучения, благодаря им создавать условия для формирования и реализации начальных логических операций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Коробейники» р.н.п. (баян), «Абезех» каб.нар.мел. (нац.гар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аша елочка» М.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видеоматериал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музыкальными инструментами: БАРАБ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– барабане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и. Индивидуальная работа. Дыхательная гимнастика, речевая разминка. Хоровое пение с движениями. Рефлек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знавать по внешнему виду, звучанию барабан. Уметь: -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исполнять различные рит</w:t>
              <w:softHyphen/>
              <w:t xml:space="preserve">мические рисунки.      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использовать   принятые  ритуалы   социального   взаимодействия   с одноклассниками и учителем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«Абезех» каб.нар.мел. (нац.гарм.), «Исламей»каб.нар.мел.(барабан). </w:t>
            </w:r>
            <w:r>
              <w:rPr>
                <w:rFonts w:cs="Times New Roman" w:ascii="Times New Roman" w:hAnsi="Times New Roman"/>
                <w:color w:val="030303"/>
                <w:szCs w:val="28"/>
              </w:rPr>
              <w:t>"Труба и барабан". Муз. Д. Кабале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Елочка» А.Филиппенко, «Что за дерево такое?» М. Старокадомский (с движен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видеоматериал</w:t>
            </w:r>
          </w:p>
        </w:tc>
      </w:tr>
      <w:tr>
        <w:trPr>
          <w:trHeight w:val="16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музыкальными инструментами: ГАРМО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– гармони. Слушание музыки. Просмотр видеоматериала. Речевая разминка, индивидуальная работа, хоровое пение. Рефлексия.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по внешнему виду, звучанию гармонь. Совершенствование певческих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134"/>
                <w:sz w:val="22"/>
                <w:szCs w:val="28"/>
              </w:rPr>
              <w:t>которые необходимы для  усвоения  и  использования  знаний  и  умений  в  различных  условиях,  составляют  основу  для  дальнейшего  формирования логического мышления школь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Припевки» р.н.п. (гармонь),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Коробейники» р.н.п. (баян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Елочка» А.Филиппенко, «Что за дерево такое?» М. Старокадомский (с движен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, видеоматериал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зыка народов Куба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знаний о национальных инструментах народов КБР. Расширение словаря. Слушание музыки. Индивидуальная работа. Распевание. Дыхательная гимнастика. Пение песен с движениями. Рефлек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амостоятельно различать музыкальные инструменты. Исполнять песни в унисон, чисто интонировать мелод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адекватно  использовать  ритуалы  школьного  поведения (поднимать руку, вставать и выходить из-за парты и т. д.)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убанская лезгинка. Ойся, Ты Ойся (казачья пляс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аша елочка» М.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презентация, иллюстрации музыкальных инструментов, дидактическая игра «Определи музыкальный инструмент»</w:t>
            </w:r>
          </w:p>
        </w:tc>
      </w:tr>
      <w:tr>
        <w:trPr>
          <w:trHeight w:val="20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зыкальные инструмен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знаний о музыкальных инструментах: гитара, баян. Речевая разминка, дыхательная гимнастика. Хоровое пение, по подгруппам. Рефлек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меть определять на слух, знать название, вид музыкальных инструментов. Исполнять песни в нужной динамике, в нужном тем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обращаться за помощью и принимать помощь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«Романс» Н.Йерес (гитара), «Коробейники» р.н.п. (баян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Елочка» А.Филиппенко, «Что за дерево такое?» М. Старокадомский (с движени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презентация,  иллюстрации музыкальных инструментов, дидактическая игра «Определи музыкальный инструмент»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Форма музыкальных произве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е разнообразных по форме и характеру музыкальных произведений. Слушание произведений. Индивидуальная работа. Дыхательная, артикуляц. гимнастика. Исполнение хороводов с движениями. Рефлекс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ыразитель</w:t>
              <w:softHyphen/>
              <w:t>но-эмоциональное исполнение выученных песен с простей</w:t>
              <w:softHyphen/>
              <w:t>шими элементами динамических оттенков.</w:t>
            </w:r>
          </w:p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меть определять вступление, окончание в песн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льзоваться знаками, символами, предметами заместителями; наблюдать;  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межу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Если добрый ты», «Неприятность эту» Б. Савел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аша елочка» М.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гнитофон, синтезатор, цветные карточки </w:t>
            </w:r>
          </w:p>
        </w:tc>
      </w:tr>
      <w:tr>
        <w:trPr>
          <w:trHeight w:val="1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Итоговый урок "Путешествие в страну музы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акрепление понятий, изученных в течение  четверти. Артикуляционная гимнастика. Хоровое, индивидуальное пение. Рефлекс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ть состав песен, определять жанры музыки: марш, танец, песн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работать  с  учебными  принадлежностями  (инструментами, спортивным инвентарем) и организовывать рабочее место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Марш деревянных солдатиков», «Полька», «Танец маленьких лебедей»  П. Чайковский, «Торжественный марш» В.М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Что за дерево такое?» М. Старокадомский, «Наша елочка» М.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Иллюстрации,  видеоролики.</w:t>
            </w:r>
          </w:p>
        </w:tc>
      </w:tr>
    </w:tbl>
    <w:p>
      <w:pPr>
        <w:pStyle w:val="ListParagraph"/>
        <w:ind w:left="0" w:hanging="0"/>
        <w:rPr/>
      </w:pPr>
      <w:r>
        <w:rPr/>
        <w:t xml:space="preserve">1 класс  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682"/>
        <w:gridCol w:w="471"/>
        <w:gridCol w:w="435"/>
        <w:gridCol w:w="2194"/>
        <w:gridCol w:w="2172"/>
        <w:gridCol w:w="2693"/>
        <w:gridCol w:w="425"/>
        <w:gridCol w:w="1843"/>
        <w:gridCol w:w="1276"/>
        <w:gridCol w:w="1559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Тема урок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Кол-во часов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сновные элементы содержан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/>
                <w:b/>
                <w:sz w:val="22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ланируемые результаты освоения по ФГОС учебного предмета: личностные, предмет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ование базовых учебных действий(БУ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д контрол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узыкальный 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борудование, дидактич. материал, ТСО и ИТ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 плану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акт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лушан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ени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есня и ее форма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Повторение  певческой установки: правильно стоять и сидеть при пении. Слушание детских песен. Определение формы знакомых песен. Работа с цветными карточками. Индивидуальная работа. Артикуляционная гимнастика. Хоровое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жанр: песня;  самостоятельно называть состав и части песни. Уметь петь правильно гласные и согласные в конце пес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слушать и понимать инструкцию к учебному заданию в разных видах деятельности и быту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межу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еселые гуси» укр.нар.песня, «В траве сидел кузнечик» В. 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К нам гости пришли  А. Александров. 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цветные карточки.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есни бывают разным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азвитие эмоциональной отзывчивости на музыку. Слушание детских песен. Дыхательная гимнастика. Хоровое, индивидуальное  пение. Рефлекс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понятие: песня. Различать характер музыки. Следить за дыханием в песне, исполнять песни ритмичн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о поле береза стояла» р.н.п., «Почему медведь зимой спит» Л.Книпп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К нам гости пришли  А. Александров. 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презентац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песен (куплет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Расширение словаря. Слушание песен. Индивидуальная работа.  Дифференциация частей песни. Речевая разминка. Хоровое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меть самостоятельно узнавать и называть  части песн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Cs w:val="28"/>
              </w:rPr>
              <w:t xml:space="preserve">доброжелательно  относиться, сопереживать,        конструктивно </w:t>
            </w:r>
            <w:r>
              <w:rPr>
                <w:rFonts w:cs="Times New Roman" w:ascii="Times New Roman" w:hAnsi="Times New Roman"/>
                <w:szCs w:val="28"/>
              </w:rPr>
              <w:t>взаимодействовать с людьми.</w:t>
            </w:r>
          </w:p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очему медведь зимой спит» Л.Книппер, отрывки из м/ф «Бременские музыканты» Г.Глад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есенка друзей» В.Герчик, 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орма песни (припев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асширение словаря. Слушание песен. Дифференциация частей песни. Работа с цветными карточками. Дыхательная, артикуляционная  гимнастика. Хоровое пение, по подгруппам. Рефлекс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меть самостоятельно узнавать и называть  части песни,  реагировать на музыку разного характера, четко и правильно произносить слова в пес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принимать  цели  и  произвольно  включаться  в  деятельность, следовать предложенному плану и работать в общем темпе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Улыбка», «В траве сидел кузнечик», «Чунга-Чанга», «Песенка крокодила Гены»  В. 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есенка друзей» В.Герчик, 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цветные карточки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остав песен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ифференциация различных частей песни (запев, припев, вступление, окончание, проигрыш); 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Ритмические хлопки. Индивидуальная работа. Артикуляционная гимнастика. Хоровое пение. Рефлексия.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амостоятельно называть и определять части песни. Петь с инструментальным сопровождением и без него. Понимать содержание песен. 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сотрудничать  со  взрослыми    и   сверстниками    в   разных </w:t>
            </w:r>
            <w:r>
              <w:rPr>
                <w:rFonts w:cs="Times New Roman" w:ascii="Times New Roman" w:hAnsi="Times New Roman"/>
                <w:szCs w:val="28"/>
              </w:rPr>
              <w:t>социальных ситуациях</w:t>
            </w:r>
            <w:r>
              <w:rPr>
                <w:rStyle w:val="FontStyle134"/>
                <w:sz w:val="22"/>
                <w:szCs w:val="28"/>
              </w:rPr>
              <w:t xml:space="preserve">; 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кущ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еселые гуси» укр.нар.песня, «Песенка Чебурашки» В. 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Как у наших у ворот» р.н.п. 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нтезатор,  магнитофон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Виды музыкальных инструментов  (струнны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идеоматериал. Определение инструмента, его вида. Индивидуальная работа. Речевая разминка. Хоровое, индивидуальное 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и называть знакомые музыкальные инструменты.  Уметь правильно брать дыхание в песн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положительное    отношение    к    окружающей    действительности, </w:t>
            </w:r>
            <w:r>
              <w:rPr>
                <w:rFonts w:cs="Times New Roman" w:ascii="Times New Roman" w:hAnsi="Times New Roman"/>
                <w:szCs w:val="28"/>
              </w:rPr>
              <w:t>готовность к организации взаимодействия с ней и эстетическ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Романс» Н.Йерес, «Тонкая рябина» р.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Как у наших у ворот» р.н.п., 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иллюстрации музыкальных инструментов. Дидактическая игра «Найди нужный инструмент»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Виды музыкальных инструментов (ударны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навыков игры  на ударно-шумовых инструментах. Индивидуальная работа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и. Речевая разминка, дыхательная гимнастика. Хоровое, индивидуальное 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еть песни легким звуком, вовремя начинать и заканчивать пение. Ритмично исполнять на музыкальных инструментах знакомые пес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соотносить  свои  действия  и  их  результаты  с 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Светит месяц» р.н.п., «Исламей» кааб.нар.м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Как у наших у ворот» р.н.п., 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ложки, бубны, презентация, синтезатор,.</w:t>
            </w:r>
          </w:p>
        </w:tc>
      </w:tr>
      <w:tr>
        <w:trPr>
          <w:trHeight w:val="17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Виды музыкальных инструментов  (клавишные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Определение музыкальных инструментов. Слушание музыкальных произведений. Индивидуальная работа. Артикуляционная гимнастика. Хоровое пение, по подгруппам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ть понятия: песня, танец. Уметь одновременно начинать и заканчивать пение, следить за дыхание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тать  с  информацией  (понимать  изображение, текст,  устное  высказывание,  элементарное  схематическое изображение, таблицу, предъявленные на бумажных и электронных и других носителях).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межу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Коробейники», «Припевки» р.н.п., «Абезех» каб.нар.м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Как у наших у ворот» р.н.п., 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«Зимняя песенка» М. 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езентация «Назови инструмент», магнитофон, иллюстрации музыкальных инструментов 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комство с музыкальными инструментами: ТРУБА 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– трубе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альных произведений. Видеоматериал. Артикуляц. гимнастика. Исполнение песен с элементами движений. Индивидуальная работа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знавать по внешнему виду, звучанию трубу. Уметь одновременно начинать и заканчивать пение, следить за дыхание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обеспечивают готовность ребенка к принятию новой роли ученика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Welwet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silk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» (труба), </w:t>
            </w:r>
            <w:r>
              <w:rPr>
                <w:rFonts w:cs="Times New Roman" w:ascii="Times New Roman" w:hAnsi="Times New Roman"/>
                <w:color w:val="030303"/>
                <w:szCs w:val="28"/>
              </w:rPr>
              <w:t>"Труба и барабан". Муз. Д. Кабале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«Зимняя песенка» М. Красев. </w:t>
            </w:r>
            <w:r>
              <w:rPr>
                <w:rFonts w:cs="Times New Roman" w:ascii="Times New Roman" w:hAnsi="Times New Roman"/>
                <w:szCs w:val="28"/>
              </w:rPr>
              <w:t>«Как у наших у ворот» р.н.п. «Песня о бабушке» Е.Тилич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видеоматериал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Духовые инструменты и жанр музыки «марш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Взаимосвязь духовых инструментов и жанра «марш». Просмотр видеоматериала. Слушание музыкальных произведений. Индивидуальная работа. Дыхательная гимнастика, распевание. Работа над выразительным исполнением песен. 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Называть жанр марш, узнавать по звучанию трубу. Следить за правильным исполнением окончаний в песн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оенный марш» Г.Свиридов, «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Welwet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silk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» (тру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«Песня о бабушке» Е.Тиличеева, «Как у наших у ворот» р.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зентация «Труба», видеоматериал, магнитофон, синтезатор,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Бравые солдаты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 знаний о музыкальном жанре «марш», о празднике 23 февраля, марширование; слушание музыки. Речевая разминка, хоровое пение, по подгруппам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марш среди других жанров. Исполнять песни разного характера с музыкальным сопровождением и без не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положительное    отношение    к    окружающей    действительности, </w:t>
            </w:r>
            <w:r>
              <w:rPr>
                <w:rFonts w:cs="Times New Roman" w:ascii="Times New Roman" w:hAnsi="Times New Roman"/>
                <w:szCs w:val="28"/>
              </w:rPr>
              <w:t>готовность к организации взаимодействия с ней и эстетическому ее восприятию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Смелый наездник» Р.Шуман, «Кавалерийская» Д.Кабал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Сегодня мамин праздник»  А.Филиппенко, «Как у наших у ворот» р.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зентация о празднике, магнитофон, синтезатор,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има в музык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Расширение представлений о выразительных возможностях музыки. Слушание произведений. Расширение словаря. Артикуляционная гимнастика. Индивидуальная работа.  Хоровое, индивидуальное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едить за звкообразованием. Исполнять песни в нужной динамике, в нужном тем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Style w:val="FontStyle134"/>
                <w:sz w:val="22"/>
                <w:szCs w:val="28"/>
              </w:rPr>
              <w:t>обеспечивают  способность  вступать  в  коммуникацию  со  взрослыми  и  сверстниками в процессе обучения;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альс снежных хлопьев» П.Чайковский, звуки леса, ме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есня о бабушке» Е.Тиличеева, «Как у наших у ворот» р.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презентация, иллюстрации, синтезатор,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раз матери в музык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Женский образ в музыке. Слушание отрывков из сказки А.Рыбникова. Дыхательная, артикуляционная  гимнастика, хоровое пение, по подгруппам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Музыкальный образ мамы. </w:t>
            </w:r>
            <w:r>
              <w:rPr>
                <w:rFonts w:cs="Times New Roman" w:ascii="Times New Roman" w:hAnsi="Times New Roman"/>
                <w:szCs w:val="28"/>
              </w:rPr>
              <w:t>Уметь: - Исполнять вокальные произведения с сопровождением и без сопровож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обеспечивают успешную работу на  любом уроке и любом этапе обучения, благодаря им создавать условия для формирования и реализации начальных логических операций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Мама» П.Чайковский, отрывки из мюзикла «Волк и 7 козлят» А.Рыб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Сегодня мамин праздник», «Веснянка»  А.Филип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видеоматериал, иллюстрации, синтезатор,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рирода просыпается весно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Изобразительность в музыке. Тембровые особенности.  Слушание музыки, определение характера. Речевая разминка. Хоровое, индивидуальное 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ользоваться музыкальными терминами. Уметь правильно интонировать звуки, четко произносить слова в песн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использовать   принятые  ритуалы   социального   взаимодействия   с </w:t>
            </w:r>
            <w:r>
              <w:rPr>
                <w:rFonts w:cs="Times New Roman" w:ascii="Times New Roman" w:hAnsi="Times New Roman"/>
                <w:szCs w:val="28"/>
              </w:rPr>
              <w:t>одноклассниками и учителем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есня жаворонка» П.Чайковский, звуки 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Как у наших у ворот» р.н.п., «Веснянка» А.Филип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презентация, синтезатор,</w:t>
            </w:r>
          </w:p>
        </w:tc>
      </w:tr>
      <w:tr>
        <w:trPr>
          <w:trHeight w:val="18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узыка и природа весно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представлений о выразительности музыки. Слушание произведений. Дыхательная, артикуляционная гимнастика. Индивидуальная работа. Хоровое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меть рассказать о характере музыки. Узнавать танец. Передавать интонационную выразительность песе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134"/>
                <w:sz w:val="22"/>
                <w:szCs w:val="28"/>
              </w:rPr>
              <w:t>которые необходимы для  усвоения  и  использования  знаний  и  умений  в  различных  условиях,  составляют  основу  для  дальнейшего  формирования логического мышления школь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Времена года» П.Чайковский («Подснежник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есня о бабушке» Е.Тиличеева, «Сегодня мамин праздник»  А.Филип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Дидактическая игра «Определи жанр», презентация</w:t>
            </w:r>
          </w:p>
        </w:tc>
      </w:tr>
      <w:tr>
        <w:trPr>
          <w:trHeight w:val="2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Характер музыкальных произведений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Эмоциональная отзывчивость на музыку различного характера, разных жанров. Слушание музыки. Речевая разминка. Хоровое, индивидуальное 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Исполнять песни в нужном темпе и характере, правильно пропевать окончания в слова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адекватно  использовать  ритуалы  школьного  поведения (поднимать руку, вставать и выходить из-за парты и т. д.);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межу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color w:val="9933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Кавалерийская» Д.Кабалевский. О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трывки из м/ф «Бременские музыканты» Г.Гладков. «Во поле береза стояла» р.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есня о бабушке» Е.Тиличеева, «Как у наших у ворот» р.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карточки «Цвет - настроение», презентация</w:t>
            </w:r>
          </w:p>
        </w:tc>
      </w:tr>
      <w:tr>
        <w:trPr>
          <w:trHeight w:val="19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Cs w:val="28"/>
              </w:rPr>
              <w:t>О России песен сложено немало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узыкальный пейзаж. Образы родной природы к музыке русских композиторов. Гимн — главная песня нашей стра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гимн России. Понимать и рассказывать содержание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ять песни разного характера с музыкальным сопровождением и без не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обращаться за помощью и принимать помощь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Здравствуй. Родина моя! Ю. Чичков, слова К. Ибряева; Моя Россия. Г.Струве, слова Н. Соловьевой. Гимн России А.Алексан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Как у наших у ворот» р.н.п., «Веснянка» А.Филип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презентация</w:t>
            </w:r>
          </w:p>
        </w:tc>
      </w:tr>
      <w:tr>
        <w:trPr>
          <w:trHeight w:val="2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Cs w:val="28"/>
              </w:rPr>
              <w:t>Музыка для детей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ультфильмы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Любимые мультфильмы  и музыка,  которая  звучит  в  них; Знакомство  с  композиторами-песенниками. Пропевание в записи знакомых песен из м/ф, речевая разминка со звуковыми жестами. Хоровое пение. Индивид. работа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Пение в унисон. Выразительно, эмоционально исполнять выученные песни. Узнавать и называть композиторов.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льзоваться знаками, символами, предметами заместителями; наблюдать;  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есни из мультфиль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«Сегодня мамин праздник»,   «Веснянка» А.Филипп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Видеоматериал (мультфильмы)</w:t>
            </w:r>
          </w:p>
        </w:tc>
      </w:tr>
      <w:tr>
        <w:trPr>
          <w:trHeight w:val="2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«На концерте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понятий, изученных в течение четверти. Артикуляционная гимнастика. Хоровое, индивидуальное пение. Рефлекс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и определять характер музыки. Узнавать по звучанию: гитару, трубу, баян, гармонь, национальную гармонику, бараб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работать  с  учебными  принадлежностями  (инструментами, спортивным инвентарем) и организовывать рабочее место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олька» П.Чайковский, «Исламей» кааб.нар.мел., «Улыбка», «Чунга-Чанга» В.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Как у наших у ворот» р.н.п., «Веснянка» А.Филип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зентация, магнитофон, тест «музыкальные инструменты».</w:t>
            </w:r>
          </w:p>
        </w:tc>
      </w:tr>
    </w:tbl>
    <w:p>
      <w:pPr>
        <w:pStyle w:val="ListParagraph"/>
        <w:ind w:left="0" w:hanging="0"/>
        <w:rPr/>
      </w:pPr>
      <w:r>
        <w:rPr/>
        <w:t xml:space="preserve">1 класс  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91"/>
        <w:gridCol w:w="663"/>
        <w:gridCol w:w="457"/>
        <w:gridCol w:w="423"/>
        <w:gridCol w:w="2153"/>
        <w:gridCol w:w="2126"/>
        <w:gridCol w:w="2375"/>
        <w:gridCol w:w="425"/>
        <w:gridCol w:w="2161"/>
        <w:gridCol w:w="1276"/>
        <w:gridCol w:w="1559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Тема уро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ата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л-во часов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сновные 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/>
                <w:b/>
                <w:sz w:val="22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Планируемые результаты освоения по ФГОС учебного предмета: личностные, предметные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Формирование базовых учебных действий(БУ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д контроля</w:t>
            </w:r>
          </w:p>
        </w:tc>
        <w:tc>
          <w:tcPr>
            <w:tcW w:w="3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узыкальный материа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Оборудование, дидактич. материал, ТСО и ИТ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 плану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акт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ос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зыкальная форма песни 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вторение  певческой установки: правильно стоять и сидеть при пении. Слушание музыки. Определение состава песен. Работа с цветными карточками. Артикуляционная гимнастика. Хоровое пение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ть: части песни, уметь правильно их определять, самостоятельно выкладывать из цветных карточек состав песни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слушать и понимать инструкцию к учебному заданию в разных видах деятельности и быту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межуточн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Чунга-Чанга», «Антошка» В. 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 свидания, букварь» В.Ша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цветные карточки, синтезатор,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Народные танцы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танцами разных народов. Различия и общие черты. Просмотр видеоматериала. Дыхательная гимнастика. Индивидуальная работа. Хоровое пение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танцы, к какому народу принадлежит. Исполнять песни в ансамбле, вовремя начинать и заканчивать пен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«Березка» русский хоро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 свидания, букварь» В.Шаинск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Гмин России Музыка А. Александрова, слова С. Михалкова и Г. Эль-Регистана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 куп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видеоматериал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музыкальными инструментами: фортепиано, роял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– фортепиано, рояль. Просмотр презентации, видео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Расширение словаря. Слушание песен. Индивидуальная работа. Речевая разминка. Хоровое пение, по подгруппам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по звучанию, внешнему виду рояль, фортепиано. Свободное исполнение песен легким звуко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Cs w:val="28"/>
              </w:rPr>
              <w:t xml:space="preserve">доброжелательно  относиться, сопереживать,        конструктивно </w:t>
            </w:r>
            <w:r>
              <w:rPr>
                <w:rFonts w:cs="Times New Roman" w:ascii="Times New Roman" w:hAnsi="Times New Roman"/>
                <w:szCs w:val="28"/>
              </w:rPr>
              <w:t>взаимодействовать с людьми.</w:t>
            </w:r>
          </w:p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/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но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олька», «Марш деревянных солдатиков», «Песня жаворонка»  П.Чай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 свидания, букварь» В.Шаинск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Гмин России Музыка А. Александрова, слова С. Михалкова и Г. Эль-Регистана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куп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презентация «История одного инструмента», видеоматериал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Для чего нужны музыкальные инструменты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слухового внимания. Закрепление знаний о клавишных инструмен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Дыхательная, артикуляционная  гимнастика. Хоровое, индивидуальное пение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звучание баяна, гармони, национальной гармоники, рояля, фортепиано. При исполнении правильно брать дыхание в песн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принимать  цели  и  произвольно  включаться  в  деятельность, следовать предложенному плану и работать в общем темпе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ромежуточн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рипевки» р.н.п., «Наигрыши» р.н.м., «Коробейники» р.н.п., «Абезех» каб.нар.м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 свидания, букварь» В.Шаинский, «Дождик» М.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иллюстрации музыкальных клавишных инструментов, дидактическая игра «Назови инструмент»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Ударные музыкальные инструменты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тембрового слуха. Формирование ритмического  восприятия.  Индивидуальная работа. Расширение словаря. Артикуляционная гимнастика. Хоровое пение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еть с инструментальным сопровождением на музыкальных ударных инструментах и без него. 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сотрудничать  со  взрослыми    и   сверстниками    в   разных </w:t>
            </w:r>
            <w:r>
              <w:rPr>
                <w:rFonts w:cs="Times New Roman" w:ascii="Times New Roman" w:hAnsi="Times New Roman"/>
                <w:szCs w:val="28"/>
              </w:rPr>
              <w:t>социальных ситуациях</w:t>
            </w:r>
            <w:r>
              <w:rPr>
                <w:rStyle w:val="FontStyle134"/>
                <w:sz w:val="22"/>
                <w:szCs w:val="28"/>
              </w:rPr>
              <w:t xml:space="preserve">; 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Исламей»каб.нар.мел., «Светит месяц» р.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 свидания, букварь» В.Шаинский, «Дождик» М.Крас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нтезатор, магнитофон, ложки, бубны, колокольчики.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уховые инструменты 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тембрового слуха. Слушание музыкальных произведений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Речевая разминка. Хоровое пение, по подгруппам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по звучанию трубу, Уметь правильно брать дыхание в песн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положительное    отношение    к    окружающей    действительности, </w:t>
            </w:r>
            <w:r>
              <w:rPr>
                <w:rFonts w:cs="Times New Roman" w:ascii="Times New Roman" w:hAnsi="Times New Roman"/>
                <w:szCs w:val="28"/>
              </w:rPr>
              <w:t>готовность к организации взаимодействия с ней и эстетическ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Welwet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silk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» (труба), «Полет шмеля» Н.Римский-Корс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ждик» М.Красев, «Прощание с букварем» Л.Ля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синтезатор,  магнитофон, презентация,  дидактическая игра «Найди инструмент». </w:t>
            </w:r>
          </w:p>
        </w:tc>
      </w:tr>
      <w:tr>
        <w:trPr>
          <w:trHeight w:val="1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комство с музыкальными инструментами: скрипк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музыкальном инструменте - скрипке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и. Просмотр видеоматериала. Речевая разминка, дыхательная гимнастика. Хоровое пение, по подгруппам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знавать по внешнему виду, звучанию скрипку. Петь песни легким звуком, вовремя начинать и заканчивать пен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соотносить  свои  действия  и  их  результаты  с 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ходно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Каприс №24» Н.Паганини, «Полет шмеля» Н.Римский-Корсаков, «Сон и скрипочка» О.Юдах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ждик» М.Красев, «Прощание с букварем» Л.Ля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зентация «Королева музыки», видеоматериал, синтезатор,</w:t>
            </w:r>
          </w:p>
        </w:tc>
      </w:tr>
      <w:tr>
        <w:trPr>
          <w:trHeight w:val="3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Что может выражать музыка?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Музыка выражает мысли и чувства многих людей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альных произведений. Индивидуальная работа. Артикуляционная гимнастика. Исполнение песен с элементами движений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ять музыкальными терминами характер и содержание музыки. Уметь одновременно начинать и заканчивать пение, следить за дыханием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работать  с  информацией  (понимать  изображение, текст,  устное  высказывание,  элементарное  схематическое изображение, таблицу, предъявленные на бумажных и электронных и других носителях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Колыбельная Медведицы» Е.Крылатов, «Колыбельная» В.Моцарт, «Антошка» В.Ша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ждик» М.Красев, «Прощание с букварем» Л.Ля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презентация</w:t>
            </w:r>
          </w:p>
        </w:tc>
      </w:tr>
      <w:tr>
        <w:trPr>
          <w:trHeight w:val="1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Изобразительность в музык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характере музыки, расширение музыкального словаря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музыки. Дыхательная гимнастика, речевая разминка. Хоровое пение с движениями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ять музыкальными терминами характер и содержание музыки. Уметь: -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исполнять различные рит</w:t>
              <w:softHyphen/>
              <w:t xml:space="preserve">мические рисунки.   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кущ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рогулка» С.Прокофьев, «Добрые слоны» А.Жур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Дождик» М.Красев, «Прощание с букварем» Л.Ля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презентация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строение в музык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Беседа о состояниях человека. Работа с карточками. Слушание музыки. Индивидуальная работа. Речевая разминка, хоровое пение. Рефлексия.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онимать музыкальные образы людей и сказочных персонажей, например, в музыкальных сказках, по критериям красоты, доброты, справедливости и т. д. (под руководством учителя). Совершенствование певческих навык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FontStyle134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положительное    отношение    к    окружающей    действительности, </w:t>
            </w:r>
            <w:r>
              <w:rPr>
                <w:rFonts w:cs="Times New Roman" w:ascii="Times New Roman" w:hAnsi="Times New Roman"/>
                <w:szCs w:val="28"/>
              </w:rPr>
              <w:t>готовность к организации взаимодействия с ней и эстетическому ее восприятию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Шествие кузнечиков» С.Прокофьев, «Похороны куклы» П.Чай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рощание с букварем» Л.Лядова, «До свидания, букварь» В.Ша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 карточки «Цвет-настроение», презентация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тская жизнь, отраженная композиторами в музыке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Различные образы в музыке. Слушание музыки. Распевание. Дыхательная гимнастика. Пение песен с движениями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Сопоставлять художественно-образное содержание музыкальных произведений с конкретными явлениями окружающего мира. Исполнять песни в унисон, чисто интонировать мелодию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Style w:val="FontStyle134"/>
                <w:sz w:val="22"/>
                <w:szCs w:val="28"/>
              </w:rPr>
              <w:t>обеспечивают  способность  вступать  в  коммуникацию  со  взрослыми  и  сверстниками в процессе обучения;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«Детский альбом» П.Чай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рощание с букварем» Л.Лядова, «До свидания, букварь» В.Ша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портреты композиторов, презентация</w:t>
            </w:r>
          </w:p>
        </w:tc>
      </w:tr>
      <w:tr>
        <w:trPr>
          <w:trHeight w:val="19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Образы «нарисованные» музыко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оказать способность музыки изображать характер героев. Слушание музыкальных произведений. Речевая разминка, хоровое, индивидуальное  пение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меть «видеть» и характеризовать персонажей музыкальных произведений. Исполнять песни в нужной динамике, в нужном темп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34"/>
                <w:sz w:val="22"/>
                <w:szCs w:val="28"/>
              </w:rPr>
              <w:t>обеспечивают успешную работу на  любом уроке и любом этапе обучения, благодаря им создавать условия для формирования и реализации начальных логических операций;</w:t>
            </w:r>
          </w:p>
          <w:p>
            <w:pPr>
              <w:pStyle w:val="Style20"/>
              <w:rPr>
                <w:rStyle w:val="FontStyle134"/>
                <w:rFonts w:ascii="Times New Roman" w:hAnsi="Times New Roman" w:cs="Times New Roman"/>
                <w:sz w:val="22"/>
                <w:szCs w:val="28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тическ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Баба-Яга», «Мама» П.Чай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от взяла лисичка скрипку» А.Филип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презентация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Форма музыкальных произведений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Определение разнообразных по форме и характеру музыкальных произведений. Слушание произведений. Индивидуальная работа. Дыхательная, артикуляц. гимнастика. Исполнение песен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Выразитель</w:t>
              <w:softHyphen/>
              <w:t>но-эмоциональное исполнение выученных песен с простей</w:t>
              <w:softHyphen/>
              <w:t>шими элементами динамических оттенков.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Уметь определять вступление, окончание в песнях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6"/>
                <w:szCs w:val="28"/>
              </w:rPr>
              <w:t xml:space="preserve">использовать   принятые  ритуалы   социального   взаимодействия   с </w:t>
            </w:r>
            <w:r>
              <w:rPr>
                <w:rFonts w:cs="Times New Roman" w:ascii="Times New Roman" w:hAnsi="Times New Roman"/>
                <w:szCs w:val="28"/>
              </w:rPr>
              <w:t>одноклассниками и учителем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Песенка о лете» Е. Крылатов, «Если добрый ты» Б. Савел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от взяла лисичка скрипку» А.Филиппенко</w:t>
            </w:r>
            <w:r>
              <w:rPr>
                <w:rFonts w:cs="Times New Roman" w:ascii="Times New Roman" w:hAnsi="Times New Roman"/>
                <w:szCs w:val="28"/>
              </w:rPr>
              <w:t xml:space="preserve"> Бравые солдаты А.Филиппенко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гнитофон, синтезатор,  цветные карточки 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Музыка учит людей понимать друг друга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Песня, танец, марш. Чем связаны между собой жанры. Слушание музыкальных произведений. Речевая разминка со звуковыми жестами. Хоровое, ансамблевое пение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и различать понятия: песня, танец, марш. Совершенствовать певческие навык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134"/>
                <w:sz w:val="22"/>
                <w:szCs w:val="28"/>
              </w:rPr>
              <w:t>которые необходимы для  усвоения  и  использования  знаний  и  умений  в  различных  условиях,  составляют  основу  для  дальнейшего  формирования логического мышления школь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Шествие кузнечиков» С.Прокофьев, «Полька», «Марш деревянных солдатиков» П.Чай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есенняя песенка» С.Полонск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Бравые солдаты А.Филиппенко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Магнитофон, синтезатор, презентация, иллюстрации, дидактическая игра «Определи жанр».</w:t>
            </w:r>
          </w:p>
        </w:tc>
      </w:tr>
      <w:tr>
        <w:trPr>
          <w:trHeight w:val="1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рок-викторина «Музыкальные инструменты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знаний, развитие тембрового слуха. Слушание и определение звучащего инструмента. Индивидуальная работа. Дыхательная гимнастика, хоровое пение. 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и называть изученные музыкальные инструменты. Исполнять песни выразительно, в характер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адекватно  использовать  ритуалы  школьного  поведения (поднимать руку, вставать и выходить из-за парты и т. д.)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тоговы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Welwet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Cs w:val="28"/>
                <w:lang w:val="en-US"/>
              </w:rPr>
              <w:t>silk</w:t>
            </w:r>
            <w:r>
              <w:rPr>
                <w:rFonts w:cs="Times New Roman" w:ascii="Times New Roman" w:hAnsi="Times New Roman"/>
                <w:color w:val="333333"/>
                <w:szCs w:val="28"/>
              </w:rPr>
              <w:t>» (труба), «Полет шмеля» Н.Римский-Корсаков, «Припевки» р.н.п., «Наигрыши» р.н.м., «Коробейники» р.н.п.,  «Романс» Н.Йерес, «Каприс №24»Н.Паганини, «Исламей» каб.нар.мел., «Светит месяц» р.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есенняя песенка» С.Полонский, «Вот взяла лисичка скрипку» А.Филипп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Тест «Музыкальные инструменты», синтезатор,  магнитофон</w:t>
            </w:r>
          </w:p>
        </w:tc>
      </w:tr>
      <w:tr>
        <w:trPr>
          <w:trHeight w:val="18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льный калейдоскоп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понятий, изученных в течение  четверти. Артикуляционная гимнастика. Исполнение изученных песен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нать состав песен, определять жанры музыки: марш, танец, песн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работать  с  информацией  (понимать  изображение, текст,  устное  высказывание,  элементарное  схематическое изображение, таблицу, предъявленные на бумажных и электронных и других носителях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тоговый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Слушанье произведений изученных в 1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Исполнение песен изученных в 1 кл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color w:val="333333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рок-обобщение</w:t>
            </w:r>
          </w:p>
          <w:p>
            <w:pPr>
              <w:pStyle w:val="Foo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>Закрепление понятий, изученных в течение  четверти. Артикуляционная гимнастика. Исполнение изученных песен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нать состав песен, определять жанры музыки: марш, танец, песня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8"/>
              </w:rPr>
              <w:t>обращаться за помощью и принимать помощь;</w:t>
            </w:r>
          </w:p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Фронтальный опрос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лушание знакомых музыкальных произ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Cs w:val="28"/>
              </w:rPr>
              <w:t>«Весенняя песенка» С.Поло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зентация, синтезатор,</w:t>
            </w:r>
          </w:p>
        </w:tc>
      </w:tr>
    </w:tbl>
    <w:p>
      <w:pPr>
        <w:pStyle w:val="ListParagraph"/>
        <w:ind w:left="0" w:hanging="0"/>
        <w:jc w:val="right"/>
        <w:rPr/>
      </w:pPr>
      <w:r>
        <w:rPr>
          <w:rFonts w:cs="Times New Roman" w:ascii="Times New Roman" w:hAnsi="Times New Roman"/>
          <w:b/>
          <w:szCs w:val="28"/>
        </w:rPr>
        <w:t xml:space="preserve">66 часов </w:t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163"/>
        <w:ind w:firstLine="695"/>
        <w:contextualSpacing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,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4" w:before="0" w:after="167"/>
      <w:ind w:left="10" w:right="-15" w:hanging="10"/>
      <w:jc w:val="center"/>
      <w:outlineLvl w:val="0"/>
    </w:pPr>
    <w:rPr>
      <w:rFonts w:ascii="Times New Roman" w:hAnsi="Times New Roman" w:eastAsia="Calibri" w:cs="Times New Roman"/>
      <w:b/>
      <w:i/>
      <w:color w:val="00000A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Arial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Courier New" w:hAnsi="Courier New" w:cs="Courier New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1">
    <w:name w:val="Заголовок 1 Знак"/>
    <w:basedOn w:val="Style13"/>
    <w:qFormat/>
    <w:rPr>
      <w:rFonts w:eastAsia="Calibri"/>
      <w:b/>
      <w:i/>
      <w:color w:val="00000A"/>
      <w:sz w:val="28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qFormat/>
    <w:rPr>
      <w:rFonts w:eastAsia="Calibri"/>
      <w:b/>
      <w:i/>
      <w:color w:val="00000A"/>
      <w:sz w:val="28"/>
      <w:szCs w:val="22"/>
      <w:lang w:val="ru-RU" w:bidi="ar-SA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FontStyle134">
    <w:name w:val="Font Style134"/>
    <w:basedOn w:val="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8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02:00Z</dcterms:created>
  <dc:creator>Admin</dc:creator>
  <dc:description/>
  <cp:keywords/>
  <dc:language>en-US</dc:language>
  <cp:lastModifiedBy>Пользователь Windows</cp:lastModifiedBy>
  <cp:lastPrinted>2017-10-09T22:03:00Z</cp:lastPrinted>
  <dcterms:modified xsi:type="dcterms:W3CDTF">2021-04-14T10:17:00Z</dcterms:modified>
  <cp:revision>92</cp:revision>
  <dc:subject/>
  <dc:title/>
</cp:coreProperties>
</file>