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Times New Roman" w:hAnsi="Times New Roman" w:cs="Times New Roman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  ПЛАНИРОВАНИЕ</w:t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  <w:tab w:val="left" w:pos="180" w:leader="none"/>
        </w:tabs>
        <w:rPr/>
      </w:pPr>
      <w:r>
        <w:rPr/>
        <w:t xml:space="preserve">класс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80"/>
        <w:gridCol w:w="552"/>
        <w:gridCol w:w="695"/>
        <w:gridCol w:w="554"/>
        <w:gridCol w:w="2079"/>
        <w:gridCol w:w="2082"/>
        <w:gridCol w:w="2735"/>
        <w:gridCol w:w="1623"/>
        <w:gridCol w:w="56"/>
        <w:gridCol w:w="1675"/>
        <w:gridCol w:w="1402"/>
      </w:tblGrid>
      <w:tr>
        <w:trPr>
          <w:trHeight w:val="70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. часов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Основные элементы содержания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ируемые результаты освоения по ФГОС учебного предмета: личностные, предмет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базовых учебных действий(БУД)</w:t>
            </w:r>
          </w:p>
        </w:tc>
        <w:tc>
          <w:tcPr>
            <w:tcW w:w="33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ый материал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, дидактич. материал, ТСО и ИТ</w:t>
            </w:r>
          </w:p>
        </w:tc>
      </w:tr>
      <w:tr>
        <w:trPr>
          <w:trHeight w:val="276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лушание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ние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</w:t>
            </w:r>
          </w:p>
        </w:tc>
      </w:tr>
      <w:tr>
        <w:trPr>
          <w:trHeight w:val="245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льная грамота: звуки, паузы,  скрипичный ключ, ноты, нотный ст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ие понятия о музыкальных знаках. Слушание музыкальных произведений. Певческая установка: правила пения, техника безопасности на уроке Распевание, разучивание песни. Хоровое пение. Рефлекс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ть понятия: музыкальная грамота, звуки, паузы (долгие, короткие), скрипичный ключ, ноты, нотный стан. Петь гамму до мажор Выразительно исполнять знакомые песни. Петь нотами гамму до мажор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4"/>
                <w:sz w:val="22"/>
                <w:szCs w:val="20"/>
              </w:rPr>
              <w:t>Обеспечивать готовность ребенка к принятию новой роли ученика;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rStyle w:val="FontStyle134"/>
                <w:sz w:val="22"/>
                <w:szCs w:val="20"/>
              </w:rPr>
              <w:t xml:space="preserve">вступать в контакт и работать в коллективе 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мма до мажор, «Токатта и фуга РЕ МИНОР» И.С.Бах, «Птицы» К.Сен-Сан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 xml:space="preserve">«Учиться надо весело» С.Соснин, песня об учителях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«2*2=4» В.Шаинск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ллюстративный материал, портрет композитора, магнитофон, аккордеон, презентация «Музыкальная грамота» (1,2 часть)</w:t>
            </w:r>
          </w:p>
        </w:tc>
      </w:tr>
      <w:tr>
        <w:trPr>
          <w:trHeight w:val="113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 разных нар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музыки (для отдыха, для развлечений, торжественная); народная музыка. Слушание музыкальных произведений, хоровое, индивидуальное пение. Рефлекс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ть виды музыки, определять характер народных песен. Следить за дыханием в песнях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4"/>
                <w:sz w:val="22"/>
                <w:szCs w:val="20"/>
              </w:rPr>
              <w:t>понимание  на доступном уровне ролевых функций и включение в процесс обучения на основе интереса к его содержанию и организации;</w:t>
            </w:r>
          </w:p>
          <w:p>
            <w:pPr>
              <w:pStyle w:val="Style19"/>
              <w:rPr/>
            </w:pPr>
            <w:r>
              <w:rPr>
                <w:rStyle w:val="FontStyle134"/>
                <w:sz w:val="22"/>
                <w:szCs w:val="20"/>
              </w:rPr>
              <w:t>следовать предложенному плану и работать в общем темпе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положительное    отношение    к    окружающей    действительности, </w:t>
            </w:r>
            <w:r>
              <w:rPr>
                <w:rFonts w:cs="Times New Roman" w:ascii="Times New Roman" w:hAnsi="Times New Roman"/>
                <w:sz w:val="22"/>
              </w:rPr>
              <w:t>готовность к организации взаимодействия с ней и эстетическому ее восприятию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«Исламей» каб.нар.м., «Сиртаки» М.Теодоракис, «Валенки» р.н.п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«Учиться надо весело» С.Соснин, песня об учителях, гамма до мажор</w:t>
            </w:r>
          </w:p>
          <w:p>
            <w:pPr>
              <w:pStyle w:val="Footer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Footer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ллюстрационный материал, </w:t>
            </w:r>
          </w:p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гнитофон, аккордеон.</w:t>
            </w:r>
          </w:p>
        </w:tc>
      </w:tr>
      <w:tr>
        <w:trPr>
          <w:trHeight w:val="113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родная песня. Характер и сюжеты народных песе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ФОЛЬКЛО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 (англ. folklore-  народная мудрость). </w:t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родная песня, ее особенности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тонационное своеобразие народной музыки. Расширение словаря: музыкальные термины, определение характера народных песен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ушание музыкальных произведений, хоровое пение. Индивидуальная работа. Рефлексия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ть понятия: народная музыка, народная песня, знать особенности музыкального языка народной песни. Определять характер музыки, пользоваться музыкальными терминами. Четкое пропевание окончаний фраз. Исполнять выразительно песни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Style w:val="FontStyle134"/>
                <w:sz w:val="22"/>
                <w:szCs w:val="20"/>
              </w:rPr>
              <w:t>обеспечивают успешную работу на  любом уроке и любом этапе обучения, благодаря им создавать условия для формирования и реализации начальных логических операций;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«Ах, вы сени» р.н.п., «Во поле береза стояла» р.н.п. «Калинка» р.н.п., «Во кузнице» р.н.п., «Тонкая рябина» р.н.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«Учиться надо весело» С.Соснин, «Росиночка-Россия» Е.Зарицк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идеоматериал «Народные песни», </w:t>
            </w:r>
          </w:p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ккордеон. Презентация музыкальных терминов</w:t>
            </w:r>
          </w:p>
        </w:tc>
      </w:tr>
      <w:tr>
        <w:trPr>
          <w:trHeight w:val="113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ные виды народных песен (хороводные, плясовы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ы русских народных песен: хороводные, плясовые. Слушание музыкальных произведений, хоровое пение, по подгруппам. Рефлекс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знавать хороводные, плясовые песни. Правильно исполнять ритмический рисунок мелодии, чисто интонировать звуки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пользовать   принятые  ритуалы   социального   взаимодействия   с одноклассниками и учителем;</w:t>
            </w:r>
            <w:r>
              <w:rPr>
                <w:rStyle w:val="FontStyle134"/>
                <w:sz w:val="22"/>
                <w:szCs w:val="20"/>
              </w:rPr>
              <w:t xml:space="preserve"> Создание  необходимых для  усвоений  и  использования  знаний  и  умений  в  различных  условиях,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«Березка» р.н. хоровод, «Во поле береза стояла» р.н.п., «Как у наших у ворот» р.н.п., «Выйду на улицу» р.н.п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«Учиться надо весело» С.Соснин, «Росиночка-Россия» Е.Зарицк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ртрет  композитора, </w:t>
            </w:r>
          </w:p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 народных песен, аккордеон.</w:t>
            </w:r>
          </w:p>
        </w:tc>
      </w:tr>
      <w:tr>
        <w:trPr>
          <w:trHeight w:val="195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ы русских народных песен: частушки, колыбельны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иды р.н.п.: частушки, колыбельные. Колыбельные - самые древние песни. Интонация колыбельной, темп, динамика, выразительность исполнения. Слушание музыкальных произведений, индивидуальная работа. Хоровое пение. Рефлексия.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еть определять  колыбельную, частушки. Отличительная черта колыбельной песни, частушки. Чисто интонировать мелодию, гласные и согласные при пении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екватно  использовать  ритуалы  школьного  поведения (поднимать руку, вставать и выходить из-за парты и т. д.)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ращаться за помощью и принимать помощь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«Припевки» р.н.м., «Мама» П.Чайковский, «Колыбельная» В.Моцар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«Росиночка-Россия» Е.Зарицкая, «Школьная песня» М.Феркельман, «Из чего наш мир состоит» Б.Савельев, гамма до маж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 народных песен, аккордеон.</w:t>
            </w:r>
          </w:p>
        </w:tc>
      </w:tr>
      <w:tr>
        <w:trPr>
          <w:trHeight w:val="11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обенности русской народной песни (маршевая, трудовая), Былинные песн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ы р.н.п.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анр «Былина»: 1. Что такое «Былина». 2. Сюжеты былин. 3. Герои былин. 4.Особенности былин. Слушание музыкальных произведений, хоровое, индивидуальное пение. Рефлексия.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ть виды р.н.п. следить за дыханием в песне, произношением окончаний фраз. Правильно произносить слова, чисто интонировать мелодию в песн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льзоваться знаками, символами, предметами заместителями; наблюдать; 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ботать  с  учебными  принадлежностями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«Солдатушки, бравы-ребятушки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й, ухнем!» р.н.п. «Во кузнице»</w:t>
            </w:r>
          </w:p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р.н.п., «Посею лебеду на берегу» р.н.п. «Былинные наигрыши» р.н.м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лья Муромец и Соловей-Разбойник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 xml:space="preserve">«Росиночка-Россия» Е.Зарицкая, «Школьная песня» М.Феркельман, «Из чего наш мир состоит» Б.Савельев, гамма до мажор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Ах, вы сени, мои сени» р.н.п. «2*2=4» В.Шаинск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 народных песен, аккордеон, иллюстрации.</w:t>
            </w:r>
          </w:p>
        </w:tc>
      </w:tr>
      <w:tr>
        <w:trPr>
          <w:trHeight w:val="11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оль музыки в жизни людей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иды народных песен:  календарно-обрядовые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ушание музыкальных произведений, индивидуальная работа, хоровое пение, по подгруппам. Рефлекс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ределять содержание народных песен, называть виды. Петь в ансамбле с классом, ясно и четко произносить слова в песнях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Style w:val="FontStyle134"/>
                <w:sz w:val="22"/>
                <w:szCs w:val="20"/>
              </w:rPr>
              <w:t>слушать и понимать инструкцию к учебному заданию в разных видах деятельности и быту;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«Бояре, а мы к вам пришли» р.н.п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Ах, вы сени, мои сени» р.н.п. «2*2=4» В.Шаинск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ллюстрации, магнитофон, аккордеон.</w:t>
            </w:r>
          </w:p>
        </w:tc>
      </w:tr>
      <w:tr>
        <w:trPr>
          <w:trHeight w:val="118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родная музыка и ее исполнители. Современные исполнители народных песе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ушание исполнителей народных песен: Ч.Нахушева, Л.Зыкиной. Знакомство с творчеством молодых исполнителей народной песни.  Слушание музыкальных произведений, хоровое пение, индивидуальная работа. Рефлекс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ть исполнителей народных песен.  Узнавать знакомые песни, понимать содержание. Исполнять песни разного характера выразительно, осмысленно, без сопровождения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Style w:val="FontStyle134"/>
                <w:sz w:val="22"/>
                <w:szCs w:val="20"/>
              </w:rPr>
              <w:t>понимание им на доступном уровне ролевых функций и включение в процесс обучения на основе интереса к его содержанию и организации;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«Андемиркан» каб.нар.п., «Исламей» каб.нар.м.</w:t>
            </w:r>
            <w:r>
              <w:rPr>
                <w:rFonts w:cs="Times New Roman" w:ascii="Times New Roman" w:hAnsi="Times New Roman"/>
                <w:color w:val="333333"/>
              </w:rPr>
              <w:t xml:space="preserve"> Песни в исполнении Пелагеи, Варвар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 xml:space="preserve">«Когда мои друзья со мной» В.Шаинский, «Песенка-чудесенка» Ю.Михайленко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 xml:space="preserve"> «Из чего наш мир состоит» Б.Савельев, гамма до мажо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еоматериал, аккордеон.</w:t>
            </w:r>
          </w:p>
        </w:tc>
      </w:tr>
      <w:tr>
        <w:trPr>
          <w:trHeight w:val="113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й, в котором ты живешь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на, родной край, родная природа, народ. Способность музыки в образной форме передать настроения, чувства, характер человека, его отношение к природе, к жизни.  Россия - Родина.  Отношение  к  Родине,  ее  природе,  людям,  культуре,  традициям  и  обычаям.  Слушание музыкальных произведений, хоровое пение, по подгруппам. Рефлексия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ть понятие: Родина, малая Родина. Уметь объяснять их. Выразительные средства музыки (жанр, характер) Чисто интонировать мелодию в песнях и упражнениях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нимать  цели  и  произвольно  включаться  в  деятельность, следовать предложенному плану и работать в общем темпе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Style w:val="FontStyle134"/>
                <w:sz w:val="22"/>
                <w:szCs w:val="20"/>
              </w:rPr>
              <w:t>Обеспечивать готовность ребенка к принятию новой роли ученик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«Выйду на улицу» р.н.п., «Калинка» р.н.п., «С чего начинается Родина?» В.Баснер</w:t>
            </w:r>
          </w:p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«Кафа» каб.нар.м., «Исламей» каб.нар.м.,  «Красный сарафан» А.Варлам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«Когда мои друзья со мной» В.Шаинский, «Песенка-чудесенка» Ю.Михайленко, «Росиночка-Россия» Е.Зарицка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идеоматериал «Край, в котором ты живешь», магнитофон, аккордеон.</w:t>
            </w:r>
          </w:p>
        </w:tc>
      </w:tr>
    </w:tbl>
    <w:p>
      <w:pPr>
        <w:pStyle w:val="Foo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97"/>
        <w:gridCol w:w="557"/>
        <w:gridCol w:w="693"/>
        <w:gridCol w:w="557"/>
        <w:gridCol w:w="2082"/>
        <w:gridCol w:w="2085"/>
        <w:gridCol w:w="2688"/>
        <w:gridCol w:w="1528"/>
        <w:gridCol w:w="1577"/>
        <w:gridCol w:w="1716"/>
      </w:tblGrid>
      <w:tr>
        <w:trPr>
          <w:trHeight w:val="5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ма урок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. часов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Элементы содерж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ребования к уровню подготовки обучающихся (результат) (знать/уметь)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троля</w:t>
            </w:r>
          </w:p>
        </w:tc>
        <w:tc>
          <w:tcPr>
            <w:tcW w:w="3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узыкальный материал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орудование, дидактич. материал, ТСО и ИТ</w:t>
            </w:r>
          </w:p>
        </w:tc>
      </w:tr>
      <w:tr>
        <w:trPr>
          <w:trHeight w:val="24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лан </w:t>
            </w:r>
          </w:p>
          <w:p>
            <w:pPr>
              <w:pStyle w:val="Footer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Факт 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луш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ние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</w:t>
            </w:r>
          </w:p>
        </w:tc>
      </w:tr>
      <w:tr>
        <w:trPr>
          <w:trHeight w:val="113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сень в музыке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зобразительность в музыке. Слушание произведений, работа с цветными карточками, карточками-эмоциями. Певческая установка: правила пения, техника безопасности на уроке Хоровое пение, по подгруппам. Рефлексия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лышать в музыке изобразительность, анализировать произведение. Вовремя начинать пение, петь слаженно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ложительное    отношение    к    окружающей    действительности, готовность к организации взаимодействия с ней и эстетическом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ремена года» П.Чайковский. «Дождик» М. Парцхаладзе, слова Н. Соловьёвой . Видеоролик «АХ, КАКАЯ ОСЕНЬ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сень» Ю.Чичков. «Звуки музыки» Р.Роджерс. </w:t>
            </w:r>
            <w:r>
              <w:rPr>
                <w:rFonts w:cs="Times New Roman" w:ascii="Times New Roman" w:hAnsi="Times New Roman"/>
                <w:szCs w:val="24"/>
              </w:rPr>
              <w:t>А. Островский «До, ре, ми, фа, соль…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, цветные карточки, карточки-эмоции, аккордеон</w:t>
            </w:r>
          </w:p>
        </w:tc>
      </w:tr>
      <w:tr>
        <w:trPr>
          <w:trHeight w:val="113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анры музыкального искус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ение представлений о жанрах музыки (марш, песня, танец). Хоровое пение, индивидуальная работа. Рефлекси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характер музыки, двигаться в соответствии с жанрами. Четко произносить слова при пении, окончания фраз. Следить за ансамблем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относить  свои  действия  и  их  результаты  с 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 работать  с  информацией  (понимать  изображение, текст,  устное  высказыва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Кабалевский «Марш», Д. Шостакович «Марш», М.И. Глинка «Полька», П.И. Чайковский «Камаринская», В.А. Моцарт «Спи, моя радость, усни», А. Лядов «Колыбельная»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ень» Ю.Чичков. «Звуки музыки» Р.Роджер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, аккордеон</w:t>
            </w:r>
          </w:p>
        </w:tc>
      </w:tr>
      <w:tr>
        <w:trPr>
          <w:trHeight w:val="113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иды музы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Слушание музыкальных произведений: определение жанров, видов, характера музыки (музыка для отдыха; музыка для развлечений – песня, танец; торжественная музыка – марш)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лушание музыкальных произведений, хоровое пение. Рефлексия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меть определять жанры и виды музыки, пользоваться музыкальными терминами. Исполнять песни, правильно распределяя дыхание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134"/>
                <w:sz w:val="22"/>
              </w:rPr>
            </w:pPr>
            <w:r>
              <w:rPr>
                <w:rStyle w:val="FontStyle134"/>
                <w:sz w:val="22"/>
                <w:szCs w:val="24"/>
              </w:rPr>
              <w:t>обеспечивают готовность ребенка к принятию новой роли ученика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Style w:val="FontStyle134"/>
                <w:sz w:val="22"/>
                <w:szCs w:val="24"/>
              </w:rPr>
              <w:t>понимание им на доступном уровне ролевых функций и включение в процесс обучения на основе интереса к его содержанию и организац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 xml:space="preserve">«Сиртаки» М.Теодоракис, «Исламей» каб.нар.м.,»Березка» р.н.хоровод, 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 xml:space="preserve">«Марш Черномора», «Патриотическая песня» М.Глинка, «Богатырские ворота» М.Мусоргский, </w:t>
            </w: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«Маленький цветок» Ф. Папет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ень» Ю.Чичков. «Звуки музыки» Р.Роджер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гнитофон, аккордеон, портреты композиторов</w:t>
            </w:r>
          </w:p>
        </w:tc>
      </w:tr>
      <w:tr>
        <w:trPr>
          <w:trHeight w:val="113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а в творчестве великих композитор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297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торение нотной грамоты (скрипичный ключ, нотоносец). Написание скрипичного ключа, нот.</w:t>
            </w:r>
            <w:r>
              <w:rPr>
                <w:rFonts w:cs="Times New Roman" w:ascii="Times New Roman" w:hAnsi="Times New Roman"/>
              </w:rPr>
              <w:t xml:space="preserve"> Слушание произведений: определение изобразительных и выразительных качеств всех видов искусства. Работа с цветными карточками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ндивидуальная работа. Слушание произведений. Хоровое пение, по подгруппам. Рефлекси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нать термины: скрипичный ключ, нотный стан. Уметь писать скрипичный ключ. Знать названия нот, их расположение на нотоносце. Уметь писать ноты на нужных линейках. </w:t>
            </w:r>
            <w:r>
              <w:rPr>
                <w:rFonts w:cs="Times New Roman" w:ascii="Times New Roman" w:hAnsi="Times New Roman"/>
              </w:rPr>
              <w:t>Уметь высказываться о произведениях, характеризовать. Выполнять требования художественного исполнения песен (интонационный строй, ритм, темп)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еть ансамблем, следить за дыханием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ложительное    отношение    к    окружающей    действительности, готовность к организации взаимодействия с ней и эстетическому ее восприятию</w:t>
            </w:r>
            <w:r>
              <w:rPr>
                <w:rStyle w:val="FontStyle134"/>
                <w:sz w:val="22"/>
                <w:szCs w:val="24"/>
              </w:rPr>
              <w:t xml:space="preserve"> обеспечивают  способность  вступать  в  коммуникацию  со  взрослыми  и  сверстниками в процессе обучения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Г. Струве «Песенка о гамме». «Звуки музыки» Р.Роджерс П.Чайковский, А.Вивальди «Времена год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Островский «До, ре, ми, фа, соль…» Новогодние песни, звукоряд: до-сол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, магнитофон, аккордеон, нотные листы</w:t>
            </w:r>
          </w:p>
        </w:tc>
      </w:tr>
      <w:tr>
        <w:trPr>
          <w:trHeight w:val="113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имний фолькло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ушание песен, определение вида, содержания, характера. Хоровое, сольное пение. индивидуальная работа. Рефлекси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нимать и передавать содержание народных песен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Style w:val="FontStyle134"/>
                <w:sz w:val="22"/>
                <w:szCs w:val="24"/>
              </w:rPr>
              <w:t>обеспечивают успешную работу на  любом уроке и любом этапе обучения, благодаря им создавать условия для формирования и реализации начальных логических операц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Вдоль по улице метелица метет» р.н.п., «Валенки» р.н.п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Островский «До, ре, ми, фа, соль…»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овогодние песни, звукоряд: до-сол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, магнитофон, аккордеон</w:t>
            </w:r>
          </w:p>
        </w:tc>
      </w:tr>
      <w:tr>
        <w:trPr>
          <w:trHeight w:val="113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льный образ Деда Мороз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Различные способы создания и передачи музыкальных образов. Хоровое пение, по подгруппам. Рефлекси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ышать в музыке образ Деда Мороза. Описывать образ музыкальными терминами. Чисто интонировать мелодию в песнях, четко проговаривать слова, следить за окончаниями фраз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Style w:val="FontStyle134"/>
                <w:sz w:val="22"/>
                <w:szCs w:val="24"/>
              </w:rPr>
              <w:t>которые необходимы для  усвоения  и  использования  знаний  и  умений  в  различных  условиях,  составляют  основу  для  дальнейшего  формирования логического мышления школьник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.Шуман «Дед Мороз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огодние песн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, магнитофон,  аккордеон</w:t>
            </w:r>
          </w:p>
        </w:tc>
      </w:tr>
      <w:tr>
        <w:trPr>
          <w:trHeight w:val="161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кие бывают звуки?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нятия «шумовые», «музыкальные» звуки. Знать определение «мелодия». Слушание музыкальных произведений. Певческая установка: правила пения, техника безопасности на уроке. Хоровое пение. Рефлексия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еть определять музыкальные и «шумовые» звуки. Исполнять в характере знакомые песни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екватно  использовать  ритуалы  школьного  поведения (поднимать руку, вставать и выходить из-за парты и т. д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вуки улицы, бытовые зву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Когда мои друзья со мной» В.Шаинск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льбом из серии «Страна чудес» - Какие бывают звуки. Аккордеон; звуки природы, улиц, бытовые звуки; портрет композитора.</w:t>
            </w:r>
          </w:p>
        </w:tc>
      </w:tr>
    </w:tbl>
    <w:p>
      <w:pPr>
        <w:pStyle w:val="Foo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25"/>
        <w:gridCol w:w="567"/>
        <w:gridCol w:w="709"/>
        <w:gridCol w:w="567"/>
        <w:gridCol w:w="2126"/>
        <w:gridCol w:w="2126"/>
        <w:gridCol w:w="2694"/>
        <w:gridCol w:w="1559"/>
        <w:gridCol w:w="1627"/>
        <w:gridCol w:w="1775"/>
      </w:tblGrid>
      <w:tr>
        <w:trPr>
          <w:trHeight w:val="5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ма уро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. Часов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</w:rPr>
              <w:t>Основные элементы содерж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освоения по ФГОС учебного предмета: личностные, предметны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базовых учебных действий(БУД)</w:t>
            </w:r>
          </w:p>
        </w:tc>
        <w:tc>
          <w:tcPr>
            <w:tcW w:w="3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Музыкальный материал 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орудование, дидактич.материал, ТСО и ИТ</w:t>
            </w:r>
          </w:p>
        </w:tc>
      </w:tr>
      <w:tr>
        <w:trPr>
          <w:trHeight w:val="3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лан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Факт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лушание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ние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</w:t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родные празд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накомство с музыкой народных праздников. Слушание праздничных рождественских колядок, р.н.п. Дыхательная гимнастика, пение гаммы, хоровое, индивидуальное пение. Рефлекс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ть вид народных песен (календарно-обрядовые) - «колядка». Исполнять звукоряд, песни без музыкального сопровожд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4"/>
                <w:sz w:val="22"/>
                <w:szCs w:val="24"/>
              </w:rPr>
              <w:t>слушать и понимать инструкцию к учебному заданию в разных видах деятельности и быту;</w:t>
            </w:r>
          </w:p>
          <w:p>
            <w:pPr>
              <w:pStyle w:val="Style19"/>
              <w:rPr>
                <w:rStyle w:val="FontStyle134"/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ыйду на улицу» р.н.п., коляд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Блины» р.н.п. «Когда мои друзья со мной» В.Шаинск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, аккордеон, магнитофон</w:t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позиторы-классики и народные пес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вязь народных и композиторских песен. Слушание музыкальных произведений, хоровое пение, по подгруппам. Рефлекс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моциональная отзывчивость на музыку. Петь песни четко проговаривая слова, правильно интонировать мелод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FontStyle134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доброжелательно  относиться, сопереживать,        конструктивно </w:t>
            </w:r>
            <w:r>
              <w:rPr>
                <w:rFonts w:cs="Times New Roman" w:ascii="Times New Roman" w:hAnsi="Times New Roman"/>
                <w:sz w:val="22"/>
              </w:rPr>
              <w:t>взаимодействовать с людьми.</w:t>
            </w:r>
          </w:p>
          <w:p>
            <w:pPr>
              <w:pStyle w:val="Style19"/>
              <w:rPr>
                <w:rStyle w:val="FontStyle134"/>
                <w:sz w:val="22"/>
                <w:szCs w:val="24"/>
              </w:rPr>
            </w:pPr>
            <w:r>
              <w:rPr/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принимать  цели  и  произвольно  включаться  в  деятельность, следовать предложенному плану и работать в общем темп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Уж как по мосту - мосточку», «Вейся, вейся, капустка» П.Чайковск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Когда мои друзья со мной» В.Шаинский, «Блины» р.н.п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агнитофон, аккордеон, портрет П.Чайковского. </w:t>
            </w:r>
          </w:p>
        </w:tc>
      </w:tr>
      <w:tr>
        <w:trPr>
          <w:trHeight w:val="16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льная викто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ушание знакомых песен. Работа с карточками. Хоровое пение, по подгруппам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ть, узнавать песни о зиме, новогоднем праздни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положительное    отношение    к    окружающей    действительности, </w:t>
            </w:r>
            <w:r>
              <w:rPr>
                <w:rFonts w:cs="Times New Roman" w:ascii="Times New Roman" w:hAnsi="Times New Roman"/>
                <w:sz w:val="22"/>
              </w:rPr>
              <w:t>готовность к организации взаимодействия с ней и эстетичес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В лесу родилась елочка», «Маленькой елочке», «3 белых коня», «Кабы не было зимы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ни о зим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, магнитофон</w:t>
            </w:r>
          </w:p>
        </w:tc>
      </w:tr>
      <w:tr>
        <w:trPr>
          <w:trHeight w:val="16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родные музыкальные инструменты (клавишные, струнны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нятие «оркестр», клавишные инструменты народного оркестра: баян, гармонь, клавишные гусли, национальная гармоника; струнные инструменты народного оркестра: балалайка, домра, гусли.. Слушание музыки. Пение хоровое, индивидуальное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ть по звучанию и внешнему виду клавишные и струнные инструменты.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тко произносить слова в песне. Уметь правильно исполнять песни (ансамблевое, хоровое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соотносить  свои  действия  и  их  результаты  с 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«Припевки» р.н.м., «Коробейники» р.н.п., «Абезех» каб.нар.м. «Былинные наигрыши» р.н.м., «Ах, ты, вечер» р.н.м., «У ворот, ворот» р.н.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 xml:space="preserve">«Из чего наш мир состоит» Б.Савельев, гамма до мажор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«Ах, вы сени, мои сени» р.н.п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 «Клавишные, струнные инструменты народного оркестра», аккордеон, иллюстрации музыкальных инструментов.</w:t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родные музыкальные инструменты  (духовые, ударны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торение видов инструментов: клавишные, струнные. Слушание. Хоровое пение. Игра на ударных инструментах (ложки, бубны, колокольчики, трещотка, бубенцы). Хоровое пение, по подгруппам. Рефлекс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знавать по звучанию духовые и ударные инструменты народного оркестра. Пользоваться приемами игры на детских музыкальных инструментах. Выразительно исполнять знакомые песн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работать  с  информацией  (понимать  изображение, текст,  устное  высказывание,  элементарное  схематическое изображение, таблицу, предъявленные на бумажных и электронных и других носителях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«Полянка»р.н.наигрыш, «Во кузнице» р.н.п., «Светит месяц» р.н.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 xml:space="preserve">«Росиночка-Россия» Е.Зарицкая, гамма до мажор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«Учиться надо весело» Б.Сосни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 «Духовые и ударные инструменты народного оркестра», аккордеон, иллюстрации музыкальных инструментов, ударные инструменты.</w:t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щитники Отечества в музы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двиги народа в произведениях художников, поэтов, композиторов. Память  о  полководцах,  русских  воинах, солдатах,  о  событиях  трудных  дней  испытаний  и  тревог,  сохраняющихся  в  народных    песнях,  образах,  созданными  композиторами. Гимн России – главная песня нашей Родины. Символ России. Столица. Слушание музыки. Хоровое пение, индивидуальное. Рефлекс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ть понятия: гимн, символ России (флаг, герб). Уметь различать характер и жанр музыки. Исполнять выразительно, эмоционально выученные песн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4"/>
                <w:sz w:val="22"/>
                <w:szCs w:val="24"/>
              </w:rPr>
              <w:t>обеспечивают готовность ребенка к принятию новой роли ученика;</w:t>
            </w:r>
          </w:p>
          <w:p>
            <w:pPr>
              <w:pStyle w:val="Style19"/>
              <w:rPr>
                <w:rStyle w:val="FontStyle134"/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имн России, «Песня о Родине» И.Дунаевский, песни о защитниках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Когда мои друзья со мной» В.Шаинский, «Песенка-чудесенка» Ю.Михайленко, «Росиночка-Россия» Е.Зарицк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 «Гимн России», Портреты композиторов А.Александрова, Г.Струве.</w:t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сленица пришла – отворяй ворота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лушание веснянок, повторение истории праздника. Хоровое пение, по подгруппам (звукоряд). Рефлекс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нать определение «веснянка», как вид календарно-обрядовых песен, названия дней  праздника. Исполнять песни в характере, темпе, четко проговаривая слова и окончания фра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Style w:val="FontStyle134"/>
                <w:sz w:val="22"/>
                <w:szCs w:val="24"/>
              </w:rPr>
              <w:t>понимание им на доступном уровне ролевых функций и включение в процесс обучения на основе интереса к его содержанию и орган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И.Чайковский « Февраль. Масленица» из цикла        «Времена года», заклич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Блины» р.н.п. Заклички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, аккордеон, магнитофон</w:t>
            </w:r>
          </w:p>
        </w:tc>
      </w:tr>
      <w:tr>
        <w:trPr>
          <w:trHeight w:val="8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ма- образ твой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тонации музыкальные и речевые. Их сходство и различие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 Работа с карточками-эмоциями. Хоровое пение, индивидуальное (звукоряд). Рефлекс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контрастные произведения разных композиторов, определять их жанровую основу. Узнавать жанр «колыбельная».  Петь песни мягким, спокойным голосо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ложительное    отношение    к    окружающей    действительности, готовность к организации взаимодействия с ней и эстетическому ее восприят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0"/>
              </w:rPr>
              <w:t>«Детский альбом» П.И.Чайковский; «Детская музыка» С. С. Прокофьев; «Сонная песенка» Р. Паулс; «Спят усталые игрушки» А. Островский, «Колыбельная медведицы» Е. Крылатов; «Вечерняя песня» А. Тома, К. Ушинский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«Волшебник-недоучка» А.Зацепин, нотный звукоря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, аккордеон, карточки-эмоции, магнитофон</w:t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очные персонажи в произведениях русских компози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языка музыки, настроения.  Работа с карточками-эмоциями.  Индивидуальная работа. Хоровое, сольное пение. Рефлекс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сказываться о средствах музыкальной выразительности, связывать их с характером музыки. Самостоятельно исполнять песни в характере, темп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пользовать   принятые  ритуалы   социального   взаимодействия   с одноклассниками и учител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Прокофьев «Сказочка». М.П. Мусоргский «Баба-Яга» из цикла «картинки с выставки». Отрывки оиз оперы «Сказка о царе Салтане» Н.Римский- Корсак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лшебник-недоучка» А.Зацепин, нотный звукоря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, аккордеон, магнитофон</w:t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 разных народов: музыка Кав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лушание музыки, определение жанра, характера. Работа с цветными карточками, карточками-эмоциями. Индивидуальная работа. Хоровое пение, ансамблевое. Рефлексия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Понимать особенности музыкального языка разных стран и народов. Называть жанры музыки, вид. Следить за дыханием при пении, окончанием фра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екватно  использовать  ритуалы  школьного  поведения (поднимать руку, вставать и выходить из-за парты и т. д.);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циональная музыка: танцы, песн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Росиночка-Россия» Е.Зарицкая, «Когда мои друзья со мной» В.Шаинский, «Песенка-чудесенка» Ю.Михайленк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, аккордеон</w:t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тоговый ур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репление понятий, изученных в 3 четверти. Самостоятельная работа. Хоровое пение. Рефлек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меть анализировать музыкальные произведения. Знать названия произведений, композитор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4"/>
                <w:sz w:val="22"/>
                <w:szCs w:val="24"/>
              </w:rPr>
              <w:t>слушать и понимать инструкцию к учебному заданию в разных видах деятельности и быту;</w:t>
            </w:r>
          </w:p>
          <w:p>
            <w:pPr>
              <w:pStyle w:val="Style19"/>
              <w:rPr>
                <w:rStyle w:val="FontStyle134"/>
                <w:rFonts w:ascii="Times New Roman" w:hAnsi="Times New Roman" w:cs="Times New Roman"/>
                <w:sz w:val="22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«Выйду на улицу» р.н.п., «Калинка» р.н.п., «С чего начинается Родина?» В.Баснер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«Росиночка-Россия» Е.Зарицкая, «Когда мои друзья со мной» В.Шаинский, «Песенка-чудесенка» Ю.Михайленк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сь материал, использованный  в процессе изучения программы. Аккордеон, магнитофон.</w:t>
            </w:r>
          </w:p>
        </w:tc>
      </w:tr>
    </w:tbl>
    <w:p>
      <w:pPr>
        <w:pStyle w:val="Foo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Foo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94"/>
        <w:gridCol w:w="557"/>
        <w:gridCol w:w="696"/>
        <w:gridCol w:w="554"/>
        <w:gridCol w:w="2085"/>
        <w:gridCol w:w="2226"/>
        <w:gridCol w:w="2504"/>
        <w:gridCol w:w="1528"/>
        <w:gridCol w:w="1669"/>
        <w:gridCol w:w="1667"/>
      </w:tblGrid>
      <w:tr>
        <w:trPr>
          <w:trHeight w:val="68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ема урока 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. часов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</w:rPr>
              <w:t>Основные элементы содержан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b/>
              </w:rPr>
              <w:t>Планируемые результаты освоения по ФГОС учебного предмета: личностные, предметные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)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базовых учебных действий(БУД)</w:t>
            </w:r>
          </w:p>
        </w:tc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узыкальный материал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орудование, дидактич.материал, ТСО и ИТ</w:t>
            </w:r>
          </w:p>
        </w:tc>
      </w:tr>
      <w:tr>
        <w:trPr>
          <w:trHeight w:val="27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лан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ind w:left="113" w:right="113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Факт 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луш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ние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</w:t>
            </w:r>
          </w:p>
        </w:tc>
      </w:tr>
      <w:tr>
        <w:trPr>
          <w:trHeight w:val="113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ттенки шутки в музыке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Слушани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музыкальных произведени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определение жанра, расширение музыкального словаря. Х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ровое, индивидуальное пение (гамма).  Рефлекси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мение передать содержание, характер музыки. Ясно и четко произносить слова в песнях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4"/>
                <w:sz w:val="22"/>
                <w:szCs w:val="24"/>
              </w:rPr>
              <w:t>слушать и понимать инструкцию к учебному заданию в разных видах деятельности и быту;</w:t>
            </w:r>
          </w:p>
          <w:p>
            <w:pPr>
              <w:pStyle w:val="Style19"/>
              <w:rPr>
                <w:rStyle w:val="FontStyle134"/>
                <w:rFonts w:ascii="Times New Roman" w:hAnsi="Times New Roman" w:cs="Times New Roman"/>
                <w:sz w:val="22"/>
                <w:szCs w:val="24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 xml:space="preserve">«Шутка» И.С.Бах, «Почему медведь зимой спит» Л.Книппер. </w:t>
            </w:r>
            <w:r>
              <w:rPr>
                <w:rFonts w:cs="Times New Roman" w:ascii="Times New Roman" w:hAnsi="Times New Roman"/>
                <w:color w:val="030303"/>
                <w:sz w:val="20"/>
                <w:szCs w:val="20"/>
              </w:rPr>
              <w:t>"Вальс-шутка". Муз. Д. Шостакович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«Вместе весело шагать» В. Шаинский, «Пусть всегда будет солнце» А.Островск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ккордеон, магнитофон</w:t>
            </w:r>
          </w:p>
        </w:tc>
      </w:tr>
      <w:tr>
        <w:trPr>
          <w:trHeight w:val="113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сна в музык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ушание и анализ произведений (жанр, характер, строение мелодии, средства для создания образа, коллектива). Певческая установка: правила пения, техника безопасности на уроке</w:t>
            </w:r>
          </w:p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оровое пение, индивидуальное. Рефлекси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зобразительность в музыке, средства музыкальной выразительности. Определять характер и настроение музыки. Вовремя начинать и заканчивать пение, уметь петь по фразам, слушать паузы, правильно выполнять музыкальные ударения, чётко и ясно произносить слова при исполнении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Style w:val="FontStyle134"/>
                <w:sz w:val="22"/>
                <w:szCs w:val="24"/>
              </w:rPr>
              <w:t>понимание им на доступном уровне ролевых функций и включение в процесс обучения на основе интереса к его содержанию и организац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Подснежник» П.Чайковски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ремена года» П.Чайковский, А.Вивальд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«Вместе весело шагать» В. Шаинский, «Пусть всегда будет солнце» А.Островск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, аккордеон</w:t>
            </w:r>
          </w:p>
        </w:tc>
      </w:tr>
      <w:tr>
        <w:trPr>
          <w:trHeight w:val="113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Настроение в музыке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вучание окружающей жизни, природы, настроений, чувств и характера человека. Истоки возникновения музыки.</w:t>
            </w:r>
          </w:p>
          <w:p>
            <w:pPr>
              <w:pStyle w:val="Foo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 и ее роль в повседневной жизни человека. Показать, что каждое жизненное обстоятельство находит отклик в музыке. Слушание музыкальных произведений, индивидуальная работа, хоровое пение. Рефлекси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форму, характер музыки. Правильно интонировать мелодию. Самостоятельно петь звукоряд.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брожелательно  относиться, сопереживать,        конструктивно взаимодействовать с людьми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3"/>
                <w:szCs w:val="23"/>
              </w:rPr>
              <w:t>К. Глюк. «Мелодия", Г.Свиридов «Ласковая просьба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«Вместе весело шагать» В. Шаинский, «Пусть всегда будет солнце» А.Островск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рдеон, магнитофон, цветные карточки, портрет композитора</w:t>
            </w:r>
          </w:p>
        </w:tc>
      </w:tr>
      <w:tr>
        <w:trPr>
          <w:trHeight w:val="113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узыкальные коллектив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самбль скрипачей, ансамбль баянистов; симфонический, духовой, оркестр русских народных инструментов. Слушание музыкальных произведений, хоровое, индивидуальное пение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Рефлекси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ределять на слух звучание оркестра, ансамбля, хора. Называть вид ансамбля, оркестра. Исполнять песни с разнообразной окраской звука в зависимости от содержания песен.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трудничать  со  взрослыми    и   сверстниками    в   разных социальных ситуациях</w:t>
            </w:r>
            <w:r>
              <w:rPr>
                <w:rStyle w:val="FontStyle134"/>
                <w:sz w:val="22"/>
                <w:szCs w:val="24"/>
              </w:rPr>
              <w:t xml:space="preserve">;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Калинка» р.н.п.(трио баянистов), «Светит месяц» р.н.п., «Марш» Г.Свиридов,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1"/>
                <w:szCs w:val="21"/>
              </w:rPr>
              <w:t xml:space="preserve"> «Рассвет на Москве-реке» М.П.Мусоргск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«Большой хоровод» Б.Савельев, «Калинка» р.н.п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зентация, аккордеон</w:t>
            </w:r>
          </w:p>
        </w:tc>
      </w:tr>
      <w:tr>
        <w:trPr>
          <w:trHeight w:val="113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«Нам нужна одна победа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лушание музыкальных произведений, беседа по содержанию песен, определение характера. Хоровое, индивидуальное пение. Рефлексия.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моционально откликаться на песни, передавать содержание песен. Петь песни ансамблем, четко пропевать окончания фраз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ботать  с  информацией  (понимать  изображение, текст,  устное  высказывание,  элементарное  схематическое изображение, таблицу, предъявленные на бумажных и электронных и других носителях)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 xml:space="preserve">«День Победы» Д.Тухманов, «Вальс дружбы» А.Хачатурян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«Песня о Родине» И.Дунаевский, видеоролик «Разукрасим все планеты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 xml:space="preserve">«Большой хоровод» Б.Савельев, «Калинка» р.н.п.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«Дарите радость людям» А.Пахмут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рет композиторов, аккордеон, магнитофон, иллюстрации к музыке.</w:t>
            </w:r>
          </w:p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ая игра «Определи музыкальный инструмент»</w:t>
            </w:r>
          </w:p>
        </w:tc>
      </w:tr>
      <w:tr>
        <w:trPr>
          <w:trHeight w:val="113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Музыкальные инструменты (струнные, клавишные)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лушание и определение по звучанию видов музыкальных инструментов.  Индивидуальная работа. Х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ровое пение, по подгруппам. Рефлекси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знавать  музыкальные инструменты. Правильно исполнять песни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134"/>
                <w:sz w:val="22"/>
                <w:szCs w:val="24"/>
              </w:rPr>
              <w:t>понимание им на доступном уровне ролевых функций и включение в процесс обучения на основе интереса к его содержанию и организации;</w:t>
            </w:r>
          </w:p>
          <w:p>
            <w:pPr>
              <w:pStyle w:val="Style19"/>
              <w:rPr>
                <w:rStyle w:val="FontStyle134"/>
                <w:rFonts w:ascii="Times New Roman" w:hAnsi="Times New Roman" w:cs="Times New Roman"/>
                <w:sz w:val="22"/>
                <w:szCs w:val="24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«Былинные наигрыши» р.н.м., «Каприс №24» Н.Паганини, «Кукушка» Л.-К.Дакен, «Романс» Н. Йерес, «Вариации для виолончели с орк.» П.Чайковский, «Свети месяц» р.н.п., «Полянка» р.н.м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Коробейники» р.н.п., «Припевки». «Марш деревянных солдатиков» П.Чайковский, «Токатта и фуга ре минор» И.Ба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33333"/>
                <w:sz w:val="21"/>
                <w:szCs w:val="21"/>
              </w:rPr>
              <w:t>«Большой хоровод» Б.Савельев, «Калинка» р.н.п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ллюстрации музыкальных инструментов (дидактическая игра «Какой инструмент звучит?»), аккордеон</w:t>
            </w:r>
          </w:p>
        </w:tc>
      </w:tr>
      <w:tr>
        <w:trPr>
          <w:trHeight w:val="113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узыкальные инструменты (духовые, ударные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лушание и определение по звучанию видов музыкальных инструментов.  Индивидуальная работа. Х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ровое пение, с солистами. Рефлексия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знавать  музыкальные инструменты. Четко произносить слова в песнях. Правильно брать дыхание между фразами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относить  свои  действия  и  их  результаты  с 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«Полянка» р.н.м., «Во кузнице» р.н.п., «Мелодия» Х.Глюк, «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lang w:val="en-US"/>
              </w:rPr>
              <w:t>Dolannes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lang w:val="en-US"/>
              </w:rPr>
              <w:t>melodie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», «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lang w:val="en-US"/>
              </w:rPr>
              <w:t>Velvet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  <w:lang w:val="en-US"/>
              </w:rPr>
              <w:t>silk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», Звуки литавры, барабана, тарелок, бубна, колокольчиков, треугольника, ложе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Дарите радость людям» А.Пахмуто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ллюстрации музыкальных инструментов (дидактическая игра «Какой инструмент звучит?»), аккордеон</w:t>
            </w:r>
          </w:p>
        </w:tc>
      </w:tr>
    </w:tbl>
    <w:p>
      <w:pPr>
        <w:pStyle w:val="Foot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сего 34 час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FontStyle134">
    <w:name w:val="Font Style13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Arial" w:hAnsi="Arial" w:cs="Arial"/>
      <w:color w:val="000000"/>
      <w:sz w:val="17"/>
      <w:szCs w:val="20"/>
      <w:lang w:eastAsia="ja-JP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48:00Z</dcterms:created>
  <dc:creator>123</dc:creator>
  <dc:description/>
  <cp:keywords/>
  <dc:language>en-US</dc:language>
  <cp:lastModifiedBy>рабочий</cp:lastModifiedBy>
  <cp:lastPrinted>2020-08-26T21:31:00Z</cp:lastPrinted>
  <dcterms:modified xsi:type="dcterms:W3CDTF">2020-08-26T18:32:00Z</dcterms:modified>
  <cp:revision>10</cp:revision>
  <dc:subject/>
  <dc:title/>
</cp:coreProperties>
</file>