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  <w:t>КВЕСТ «ДЕНЬ КОСМОНАВТИ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частники квеста: дети средней, старших и подготовительной групп, воспитатели, специалисты, администрац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рок реализации: 4 - 15 апреля 2016 го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дач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ктуализация и закрепление знаний и представлений детей о космосе (огромное безвоздушное пространство вокруг Земли), Земле (планета, круглая, вращается вокруг своей оси — смена суток и вокруг Солнца — год, единственная планета Солнечной системы, на которой есть жизнь, наш уникальный общий космической дом), планетах Солнечной системы (названия, основные особенности, примерное расположение), звёздах (огромные горячие и светящиеся шары из газа, очень много в космосе, очень далеко от Земли, поэтому видны точками, Солнце — звезда), космонавтах (первый космонавт, работа космонавтов в космосе — исследования и эксперименты), космической технике и её назначении (искусственные спутники, телескопы, ракеты, шаттлы, МКС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вышение познавательной, игровой, творческой активности, развитие разнообразных психических процессов, обогащение и расширение кругозора посредством интеграции в ходе подготовки и проведения праздника всех образовательных област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держание атмосферы творчества, активного участия в общих событиях садика, сплочение детей, педагогов и родителей путём вовлечения в совместную творческую деятельность; создание праздничного настро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готовк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спитателям подготовить и провести беседы, игры в группах, выставки творческих работ детей на тему «Космос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ршему воспитателю подготовить и провести квест «День космонавтики»: определить станции, специалистов, ответственных за работу каждой станции, задания, которые дети будут выполнять на станциях, подобрать демонстрационный и раздаточный материал к ним; составить сценарий, инструкции для ответственных по станциям, график перемещения групп по станциям; подобрать видеоспровождение, призы; проинформировать всех вовлечённых сотруд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и оборудова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ять помещений садика преобразуются в «космодром» и «лаборатории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Космодром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музыкальный зал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Лаборатория по исследованию звёзд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2 мл. группа 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Лаборатория по исследованию планет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подг. групп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Лаборатория космической техни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метод.кабинет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Лаборатория подготовки космонавтов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ст. группа 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а на двер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видеопроектор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экра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оутбук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видеосопровож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ние (гиф СОС, изображение целой карты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маршрутные листы команд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артонные ракеты — приз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а на двер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арта или изображение звёздного неб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телескопа и радиотелескоп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созвезд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8 наборов кружков для выкладывания созвездий детьми, мисоч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магнитная доска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8 магнитов разных цвет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а на двер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арта Солнечной системы с подписанными планета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лунохода, марсохо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Солнца и планет Солнечной систем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8 наборов букв для выкладывания названий планет (с лишними буквами), корзин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и с названиями планет и Солн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а на двер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различных технических и транспортных средств (шаттл, ракета, космическая станция, спутники, вертолёт, самолёт, воздушный шар, ковёр-самолёт, ступа Бабы Яги, теплоход или лодка, велосипед, печка Емели, автобус, трамвай, поезд…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а на двер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(Луна, Солнце с лучами, ракета, космонавт, портрет Гагарина, Земля, карта Солнечной системы, комета, телескоп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проигрывател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флешка с «космической» музыко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писание проведения квест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 10.00 все группы с воспитателями собираются на космодроме (в зал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Всем здравствуйте. Сегодня мы с вами собрались здесь, чтобы поиграть в большую общую игру. Но прежде, чем мы начнём в неё играть, хочу вас спросить: какое событие сегодня отмечает весь мир? Что произошло в этот день много лет назад — 12 апреля 1961 года? Кто был этот человек, который первым полетел в космос? А что такое космос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Вы молодцы, правильно отвечаете, значит, можно начать нашу иг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- Представьте, что однажды мы получили из космоса вот такой сигнал: гиф </w:t>
      </w:r>
      <w:r>
        <w:rPr/>
        <w:t>SOS</w:t>
      </w:r>
      <w:r>
        <w:rPr>
          <w:lang w:val="ru-RU"/>
        </w:rPr>
        <w:t xml:space="preserve"> (повторяющаяся анимированная картинка проецируется на экран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Это сигнал (это слово) СОС. Кто-нибудь из вас знает, что обозначает такой сигнал (такое слово)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ому-то в космосе нужна наша помощь. Но где этот кто-то находится? Для того, чтобы это узнать, нам нужна карта. А для того, чтобы получить карту и проверить, хватит ли у нас знаний, нам предстоит пройти специальные испыт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десь четыре группы — четыре команды отважных космических спасателей — это вы. Каждая команда должна пройти четыре испытания и, если вы с ними справитесь, после каждого испытания команда получит кусочек карты. Когда все команды пройдут все испытания и получат все кусочки карты, мы снова соберёмся здесь, соберём из кусочков целую карту, узнаем, где находится тот, кто прислал нам сигнал СОС и сможем отправиться к нему на помощ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ждая группа-команда получает свой маршрутный лист и отправляется выполнять зад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сле выполнения всех заданий команды снова собираются в зале и собирают карту (четыре делегата от каждой команды с кусочками карты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еперь мы знаем, куда лететь на помощь. Вот только на чём же мы отправимся в космическое путешестви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ждая команда-группа получает приз — две большие космические ракеты из картона — и напутствие продолжить спасательную экспедицию в групп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 этом мы с вами прощаемся и идём к своим стартовым площадкам, в свои группы. Удачного полёт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по исследованию звёзд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дравствуйте, вы в лаборатории исследования звёз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С давних пор люди интересовались звёздами и наблюдали за звёздным небом. Со временем изобрели специальные приборы, чтобы узнать о звёздах больше — телескопы (большие подзорные трубы, в которые видно далеко-далеко) и радиотелескопы (не увеличительные трубы, а гигантские антенны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А вы знаете, что такое звёзды? Звёзды — это гигантские раскалённые шары из газа (не твёрдые, на них нельзя наступить — провалишься, как сквозь облако). Ближайшая к нашей планете Земля звезда — Солнце. Остальные звёзды находятся очень далеко, поэтому видятся нам маленькими точк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учая звёзды, люди заметили, что их можно объединять в группы — созвездия. Созвездия выглядят, как небесные рисунки из звёзд, которым люди дали различные назв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С созвездиями мы сейчас и будем играть, то есть, выполнять зад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алее для средней и старшей 1 группы проводится игра «Сложи картинку по образцу», для старшей 2 и подготовительной группы — «Сложи картинку по памяти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 ЗавЛаб-а четыре изображения созвездий (Большая и Малая медведицы, Кассиопея, Орион) — это образцы картинок, которые будут выкладывать де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партах стоят мисочки с жёлтыми кружкАми (по одной мисочке на парту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и могут сесть за парты или встать рядом с парт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ариант 1: Детей нужно предварительно разделить на пары. ЗавЛаб показывает всем одно созвездие, называет его, а дети выкладывают; потом показывает и называет другое и т. 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ариант 2: Детей нужно разделить на две команды. ЗавЛаб показывает и называет обеим командам одно созвездие, дети выкладывают; потом показывает и называет другое и т. 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ариант 3: Детей нужно разделить на две, три или четыре команды. ЗавЛаб показывает и называет разные созвездия поочерёдно разным командам (сначала одной — команда выкладывает, остальные ждут и проверяют, потом другой и т. д.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оме варианта 3 не обязательно выкладывать все созвездия. Можно выложить два или три, а потом поиграть в бонусные игры, если остаётся врем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струкция для игры «Сложи по образцу» (для средней, старшей 1 группы)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Я покажу вам рисунки разных созвездий, а вы выложите такие же рисунки из жёлтых кружочков прямо на пар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струкция для игры «Сложи по памяти» (для старшей 2, подготовительной группы)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Я покажу вам рисунки разных созвездий. Пока я буду показывать, запоминайте рисунок, потому что потом я его уберу, а вы по памяти выложите это созвездие из жёлтых кружочков прямо на пар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усные игры (в них можно поиграть, если основное задание выполнено и у команды ещё осталось время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гра «Что изменилось?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вЛаб на магнитной доске выкладывает рисунок созвездия с помощью разноцветных магнитов. Дети смотрят на рисунок, запоминают, закрывают глаза. ЗавЛаб что-то меняет в рисунке (убирает или добавляет один-два магнита, меняет их местами). Дети открывают глаза и отгадывают, что изменило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гра «Карлики-Гиганты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Учёные обнаружили, что звёзды бывают разной величины. Есть очень-очень большие, огромные звёзды (даже по звёздным меркам) — они называются «красные гиганты». А есть маленькие звёзды (тоже по звёздным меркам) — «белые карлики». Давайте сыграем в игру «Карлики-Гиганты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команду ЗавЛаб-а «Гиганты» дети должны подняться на носочки и вытянуть руки вверх, на команду «Карлики» — присе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сложнение: ЗавЛаб даёт команды и показывает неправильные движения, дети должны выполнить то, что слышат, а не то, что видя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 окончании выполнения заданий ЗавЛаб хвалит команду и отдаёт кусочек карты; готовит лабораторию для следующей коман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и оборудова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арта или изображение звёздного неб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телескопа и радиотелескоп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созвезд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8 наборов кружков для выкладывания созвездий детьми, мисоч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магнитная дос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8 магнитов разных цвет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мерный график работы лаборатор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10 — 10.20 — старшая 2 «Почемуч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20 — 10.30 — старшая 1 «Затейни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30 — 10.40 — средняя «Непоседы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40 — 10.50 — подготовительная «Фантазёры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по исследованию план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дравствуйте, вы в лаборатории исследования пла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наете ли вы, что такое планеты? Это огромные шары, которые словно бы висят в космическом пространстве. Восемь* планет, которые вращаются вокруг нашего Солнца — нашей звезды — называют Солнечной систем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* Плутон больше не считается полноценной планетой Солнечной системы, его относят к карликовым планетам, которых помимо него открыто ещё нескольк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Чтобы изучать планеты, учёные наблюдают за ними с помощью специальных приборов, запускают на ближайшие планеты роботов (например, по Луне ездит робот, который называется «луноход», а по Марсу — «марсоход» — можно показать фотографии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Сейчас я проверю, что вы знаете о планетах нашей Солнечной систем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алее для средней и старшей 1 группы ЗавЛаб проводит игру «Найди планету по описанию и составь карту Солнечной системы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одном столе лежит изображение Солнца. На другом столе хаотично лежат изображения восьми планет Солнечной систем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ей нужно предварительно разделить на пары или тройки, чтобы все успели поучаствовать — для игры нужно восемь мини-команд (по два-три человека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и по очереди (парами или тройками) по описанию ЗавЛаб-а находят соответствующие изображения планет и выкладывают их по порядку слева направо от изображения Солн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авильность выполнения задания можно сверять с картой Солнечной системы (по ходу выполнения или в конц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писания план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самую маленькую планету серого цвета. Это... (дети могут ответить сами, если знают название) Меркурий, он находится ближе к Солнцу, чем все другие плане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желтовато-коричневатую планету с разводами на поверхности, она немного больше Меркурия. Это... Венера, вторая планета от Солн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изображение нашей Земли. Наша планета Земля — третья по счёту от Солн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красноватую планету меньше Земли. Это... Марс. Какой он по счёту от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самую большую планету, жёлто-красно-оранжевую, с полосками. Это... Юпитер. Какой он по счёту от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планету поменьше Юпитера, вокруг которой есть кольцо, серо-жёлтую, с полосками. Это... Сатурн. Какой он по счёту от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Найдите планету, бОльшую из двух оставшихся, она ровного голубовато-серого оттенка. Это... Уран. Какой он по счёту от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 последняя планета — синяя, с полосками — это... Нептун. А он какой по счётуот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По порядку все планеты назовёт любой из нас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з — Меркурий, два — Венера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ри — Земля, четыре — Марс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ять — Юпитер, шесть — Сатурн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емь — Уран, восьмой — Непту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ля старшей 2 и подготовительной группы ЗавЛаб проводит игру «Составь названия планет Солнечной системы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парах стоят корзинки с буквами (вариант 1: используются только нужные буквы; вариант 2: присутствуют лишние буквы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ей нужно предварительно разделить на пары или тройки — для игры нужно восемь мини-команд (по два-три человека). Они могут сесть за парты или встать рядом с парт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и одновременно (парами или тройками) по сигналу ЗавЛаб-а выкладывают на партах названия пла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авильность выполнения задания можно сверять с карточками, на которых напечатаны названия планет или картой Солнечной системы (по ходу выполнения или в конц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ус:если какие-то мини-команды справляются быстрее других, можно предложить им найти изображение планеты, название которой они выложили (из тех изображений, которые используются для игры «Найди по описанию»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Сколько всего планет в Солнечной системе? Все они вращаются вокруг нашей звезды — Солнца. Первые четыре планеты — Меркурий, Венера, Земля и Марс — твёрдые, а большущие Юпитер, Сатурн, Уран и Нептун, представляете, состоят из газов, они не твёрдые и похожи на огромные облака — на них нельзя наступить, провалишься. А ещё на всех других планетах, корме Земли, или очень жарко, или очень холодно, бушуют сильные ураганы и нечем дышать. Поэтому наша Земля — единственная планета в Солнечной системе, где живут растения, животные и люди. Мы должны беречь свой космический дом, свою планету, ведь другой такой у нас 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 окончании выполнения заданий ЗавЛаб хвалит команду и отдаёт кусочек карты; готовит лабораторию для следующей коман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и оборудова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арта Солнечной системы с подписанными планета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лунохода, марсохо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Солнца и планет Солнечной систем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8 наборов букв для выкладывания названий планет (с лишними буквами), корзин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таблички с названиями планет и Солн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мерный график работы лаборатор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10 — 10.20 — старшая 1 «Затейни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20 — 10.30 — средняя «Непоседы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30 — 10.40 — подготовительная «Фантазёры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40 — 10.50 — старшая 2 «Почемучки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космической техни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дравствуйте, вы в лаборатории космической техн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осмическая техника нужна космонавтам (и не только космонавтам) для разных де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бы летать в космос (например, на ракете или шаттле — это такой космический корабль, который похож на самолёт, но самолёт, в отличие от шаттла, не может вылететь в космос)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бы проводить в космосе научные исследования и разные эксперименты (например, космическая станция — специальный космический дом на орбите Земли, в котором космонавты живут и работают)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бы помогать людям не только в космосе, но и на Земле (например, искусственные спутники — такие технические приспособления, с помощью которых работают наши мобильные телефоны, автомобильные навигаторы, спутниковое телевидение, учёные наблюдают за погодой..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ля средней группы рассказ можно сопровождать показом соответствующих картинок из набора для иг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сдвинутых партах хаотично разложены картинки с изображением различных транспортных средст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Перед вами много картинок с изображением различных технических и транспортных средств. Выберите из них только те, которые могут передвигаться в космос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и выбирают и откладывают в сторону или отдают ЗавЛаб-у нужные картинки. Если они ошибаются, ЗавЛаб должен объяснить, что тут не та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усные игры:если задание выполнено и у команды ещё осталось время, можно предложить детям (старших и подготовительной групп) сгруппировать картинки — наземный транспорт, воздушный (но не космический — он уже есть), водный, сказочны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тям средней группы можно предложить отгадать загадки о транспор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оть седло есть у меня, не похож я на кон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чень быстро я бегу, а стоять я не могу. (велосипед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тица железная в небе лети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елый след оставляя, громко гудит. (самолёт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позаранку за окошком стук, и звон, и кутерьма —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 прямым стальным дорожкам ходят красные дома. (трамвай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емительно мчится учёная пти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ело — броня, хвост из огн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манду с Земли услышит вдал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чётко приказ исполнит тот час. (ракет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полу он спокойно лежит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 шепнёшь заклинанье — взлети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е стальной он, а льняной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е с крыльями, а с бахромой. (ковёр-самолёт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 за чудо этот дом — окна светлые кругом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сит обувь из резины, а питается бензином. (автобус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 лечу вокруг Земли, отражаю вниз сигнал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бы зрители могли посмотреть телеканал. (спутник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 окончании выполнения заданий ЗавЛаб хвалит команду и отдаёт кусочек карты; готовит лабораторию для следующей коман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и оборудова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различных технических и транспортных средств (шаттл, ракета, космическая станция, спутники, вертолёт, самолёт, воздушный шар, ковёр-самолёт, ступа Бабы Яги, теплоход или лодка, велосипед, печка Емели, автобус, трамвай, поезд..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мерный график работы лаборатор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10 — 10.20 — 2 мл. групп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20 — 10.30 — подготовительная групп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30 — 10.40 — старшая групп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подготовки космонавт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Здравствуйте, вы в лаборатории подготовки космонав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то-нибудь из вас мечтает стать космонавтом? Это очень трудная и даже опасная работа, но очень интересная. Космонавты должны многое знать и уметь, быть сильными и выносливыми, чтобы в космосе могли сами преодолеть все труд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Сейчас я проверю, что знаете о космосе вы — буду задавать вам вопросы, загадывать загадки и постараюсь вас запут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ля средней групп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гра «Это правда или нет?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 правильном слове дети могут хором говорить «да» или хлопать, при неправильном — «нет» или топ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Космос — это пространство, в котором находя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ланеты?.. Космонавты?.. Игрушки?.. Конфеты?.. Метеориты?.. Подушки?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репахи?.. Звёзды?.. Кометы?.. Спутники?.. Качели?.. Ракеты?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тлеты?.. Ботинки?.. Солёные огурцы?.. Вы — молодц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гра-путаница «Доскажи словечко» (ответы можно сопровождать показом соответствующих картинок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чью по небу гуляю, ярко землю освеща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гляну к тебе в оконце... Ты узнал меня? Я - … (Луна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Целый день возле окна светит яркое... (Солнц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олнце дарит людям свет. Отвечаем вместе — … (да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б планеты все узнать, наш Серёжа маленьк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очет космонавтом стать и летать на... (ракет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ышел он в открытый космос. Ах, какой он молодец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зучает в небе звёзды, смелый, сильный... (космонавт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гадки (ответы можно сопровождать показом соответствующих картинок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амый первый в космосе, летел с огромной скоростью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тважный русский парень — наш космонавт... (Гагарин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ланета голубая, любимая, родна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а — твоя, она — моя, а называется... (Земля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ветит одиноко огненное ок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 ни побывает, всех взглядом согревает. (Солнце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л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небе виден жёлтый круг и лучи, как ни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ртится Земля вокруг, словно на магни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оть пока я и не стар, но уже учёный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наю — то не круг, а шар, сильно раскалённый. (Солнце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чью на небе один золотистый апельс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новали дни, недели, апельсина мы не ели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 осталась в небе только апельсиновая долька. (Лун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егают вокруг огонёчка шесть сыночков и две доч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мелькнут года и дни, но не встретятся они. (Солнце и планеты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веркая хвостом в темноте, несётся она в пусто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а — не звезда, она — не планета, зовётся такая летунья... (комет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сть специальная труба, в ней вселенная вид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ят звёзд калейдоскоп астрономы в... (телескоп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ля старших групп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 называется наша планет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что она похожа по форм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ие ещё планеты вы знаете (назовите планеты Солнечной системы)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 называется естественный спутник Земли (маленькая планетка, которая всегда находится рядом с Землёй)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 такое звёзд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чему звёзды светятс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 больше – Луна или звёзды? Почему Луна нам кажется больш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ая звезда к нам ближе все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олнце движется вокруг Земли или Земля вокруг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олько раз вы успели облететь с Землёй вокруг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ую технику можно увидеть в космос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ие приборы используют учёные для исследования космос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 живут космонавты в космос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чем нужны искусственные спутни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сли основное задание выполнено и у команды ещё осталось время, можно поиграть в игры (см. выше) и тоже поотгадывать загад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ля подготовительной групп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 называется наша планет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что она похожа по форм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сли Земля имеет форму шара, да ещё и вращается, то почему мы с неё не сваливаемся в космическое пространств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ие ещё планеты вы знаете (назовите планеты Солнечной системы)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 называется естественный спутник Земли (маленькая планетка, которая всегда находится рядом с Землёй)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сть ли на Луне ветер, почем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 больше – Луна или звёзды? Почему Луна нам кажется больш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то такое звёзд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чему звёзды светятс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ая звезда к нам ближе все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олнце движется вокруг Земли или Земля вокруг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олько раз вы успели облететь с Землёй вокруг Солнц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ую технику можно увидеть в космос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ие приборы используют учёные для исследования космос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 живут космонавты в космос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чем нужны искусственные спутни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сли основное задание выполнено и у команды ещё осталось время, можно поиграть в игры (см. выше) и тоже поотгадывать загад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 окончании выполнения заданий ЗавЛаб хвалит команду и отдаёт кусочек кар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и оборудова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изображения (Луна, Солнце с лучами, ракета, космонавт, портрет Гагарина, Земля, карта Солнечной системы, комета, телескоп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4 кусочка кар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 флешка с «космической» музык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48:00Z</dcterms:created>
  <dc:creator>Татьяна</dc:creator>
  <dc:description/>
  <dc:language>en-US</dc:language>
  <cp:lastModifiedBy>Татьяна</cp:lastModifiedBy>
  <dcterms:modified xsi:type="dcterms:W3CDTF">2019-03-14T04:52:00Z</dcterms:modified>
  <cp:revision>2</cp:revision>
  <dc:subject/>
  <dc:title/>
</cp:coreProperties>
</file>