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Урок на  тему</w:t>
      </w:r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  <w:t>Личные местоимения (урок «открытия» новых знан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Личные местоимения (6 класс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«открытие» новых знан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формирование знаний о личных местоимени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аточный материал: диагностическая карта, тексты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обходимое оборудование: УМК«Русский язык. 6 класс» под ред. Е.А. Быстрово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1.</w:t>
      </w:r>
      <w:r>
        <w:rPr>
          <w:b/>
          <w:i/>
          <w:sz w:val="28"/>
          <w:szCs w:val="28"/>
          <w:u w:val="single"/>
        </w:rPr>
        <w:t xml:space="preserve">Предметны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 получит возможность научить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познавать личные местоимения в устной и письменной ре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ть отличать личные местоимения от других частей ре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авильно употреблять личные местоимения в реч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Личност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 научи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формировать  учебную мотивацию, рефлексию, адекватную самооценк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го отношения к учению, готовности и способности  к саморазвитию и самообразованию на основе мотивации к обучению и познанию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Метапредметные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познавательные УУД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-проводить наблюдение и эксперимент под руководством учител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-создавать и преобразовывать модели и схемы для решения задач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-давать определение понятиям, строить логическое рассуждение, включающее установление причинно-следственных связе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м ознакомительного,  изучающего, усваивающего и поискового чт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труктурировать тексты, включая умение выделять главное и второстепен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 получит возможность научитьс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сновам рефлексивного чтения, ставить проблему, аргументировать её актуальность, проводить наблюдения и делать самостоятельные вывод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коммуникативные УУ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 научитс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улировать собственное мнение и позицию, аргументировать и координировать её с позициями партнеров при выработке общего решения в совместной деятель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декватно использовать  речевые средства для решения различных коммуникативных задач, владеть устной и письменной речь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ботать в группе, строить продуктивное взаимодействие со сверстникам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осуществлять контроль, коррекцию, оценку действий партнёра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регулятивные УУ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 научи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целеполаганию,  преобразовывать практической задачи в познавательную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нтролировать свою речь при выражении своей точки зрения по заданной тематик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амостоятельно анализировать условия достижения цели учета выделенных учителем ориентиров действия в новом учебном материале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олировать свое время и управлять им, результат действий, вносить корректив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декватно самостоятельно оценивать правильность выполнения действ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существлять познавательную рефлексию в отношении действий по решению учебных зада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монстративный материал</w:t>
      </w:r>
      <w:r>
        <w:rPr>
          <w:sz w:val="28"/>
          <w:szCs w:val="28"/>
        </w:rPr>
        <w:t>: эталоны для самопроверки, карточки с текстам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тивация к учеб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дравствуйте, ребята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Настроение у нас отлично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улыбки – дело привычно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желаем друг другу добр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едь урок нам начинать пора..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. Ребята, желаю вам удачи в усвоении новых знани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Актуализация и фиксирование индивидуального затруднения в пробном действ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.  А теперь давайте проверим, как вы справились с домашним задани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бята, кто выполнил упражнение№3, 4 по учебнику, проверьте  правильность выполнения по эталону№1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то выполнил задание  по карточке «Местоимение как часть речи», проверяем по эталону№2.</w:t>
      </w:r>
      <w:r>
        <w:rPr>
          <w:sz w:val="28"/>
          <w:szCs w:val="28"/>
        </w:rPr>
        <w:t xml:space="preserve"> ( на стола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, кто выполняли упражнение под номером 4  «для умников и умниц», подойдите ко мне для консульт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Эталон№1 самопроверки упражнений № 3, 4 проецируется на экран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19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Упражнение 3.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место каких слов в тексте употреблены эти местоимения? Спишите предложения, заменяя местоимения этими словами.</w:t>
            </w:r>
          </w:p>
          <w:p>
            <w:pPr>
              <w:pStyle w:val="Style18"/>
              <w:shd w:fill="FFFFFF" w:val="clear"/>
              <w:spacing w:lineRule="atLeast" w:line="338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ишкин, вместо того чтобы взяться как следует за учёбу, накупил разных морских свинок, белых крыс, черепах, ежей. И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он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ними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о целым дням возился, кормил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их</w:t>
            </w:r>
            <w:r>
              <w:rPr>
                <w:color w:val="000000"/>
                <w:sz w:val="28"/>
                <w:szCs w:val="28"/>
              </w:rPr>
              <w:t xml:space="preserve">, ухаживал за </w:t>
            </w:r>
            <w:r>
              <w:rPr>
                <w:rStyle w:val="StrongEmphasis"/>
                <w:color w:val="000000"/>
                <w:sz w:val="28"/>
                <w:szCs w:val="28"/>
              </w:rPr>
              <w:t>ними</w:t>
            </w:r>
            <w:r>
              <w:rPr>
                <w:color w:val="000000"/>
                <w:sz w:val="28"/>
                <w:szCs w:val="28"/>
              </w:rPr>
              <w:t>, а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они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 него часто болели.</w:t>
            </w:r>
          </w:p>
          <w:p>
            <w:pPr>
              <w:pStyle w:val="Style18"/>
              <w:shd w:fill="FFFFFF" w:val="clear"/>
              <w:spacing w:lineRule="atLeast" w:line="33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но, что со всеми делами Шишкину вовсе не до занятий было, и он делал уроки на скорую руку, кое-как, ничего не выучивая как следует. (Н.Носов)</w:t>
            </w:r>
          </w:p>
          <w:p>
            <w:pPr>
              <w:pStyle w:val="Style18"/>
              <w:shd w:fill="FFFFFF" w:val="clear"/>
              <w:spacing w:lineRule="atLeast" w:line="338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0" w:after="240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Упражнение4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 xml:space="preserve">Прочитайте предложения. Запишите их так, чтобы получился связный текст. Слова, какой части речи помогли вам связать предложения в тексте? </w:t>
            </w:r>
            <w:r>
              <w:rPr>
                <w:color w:val="000000"/>
                <w:sz w:val="28"/>
                <w:szCs w:val="28"/>
              </w:rPr>
              <w:t>Из-за дальнего леса медленно выплыло солнце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u w:val="single"/>
              </w:rPr>
              <w:t>Оно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светило леса и поля, белые пригорки. С одного из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u w:val="single"/>
              </w:rPr>
              <w:t>них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злетел жаворонок и запел радостную, звенящую песню. В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u w:val="single"/>
              </w:rPr>
              <w:t>этой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есне слышался и тихий звон весенней капели, и журчание хлопотливого ручейка, и ещё что-то светлое, радостное, чего и передать нельзя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shd w:fill="FFFFFF" w:val="clear"/>
        <w:spacing w:lineRule="atLeast" w:line="3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38"/>
        <w:rPr/>
      </w:pPr>
      <w:r>
        <w:rPr>
          <w:color w:val="000000"/>
          <w:sz w:val="28"/>
          <w:szCs w:val="28"/>
        </w:rPr>
        <w:t>Учитель. Возникли ли у вас трудности при выполнении упражнений№3,4?</w:t>
      </w:r>
    </w:p>
    <w:p>
      <w:pPr>
        <w:pStyle w:val="Style18"/>
        <w:shd w:fill="FFFFFF" w:val="clear"/>
        <w:spacing w:lineRule="atLeast" w:line="3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. Нет. Все сделали правильно.</w:t>
      </w:r>
    </w:p>
    <w:p>
      <w:pPr>
        <w:pStyle w:val="Style18"/>
        <w:shd w:fill="FFFFFF" w:val="clear"/>
        <w:spacing w:lineRule="atLeast" w:line="338"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. </w:t>
      </w:r>
      <w:r>
        <w:rPr>
          <w:sz w:val="28"/>
          <w:szCs w:val="28"/>
        </w:rPr>
        <w:t>Ребята были ли у вас трудности при выполнении задания по карточке?</w:t>
      </w:r>
    </w:p>
    <w:p>
      <w:pPr>
        <w:pStyle w:val="Style18"/>
        <w:shd w:fill="FFFFFF" w:val="clear"/>
        <w:spacing w:lineRule="atLeast" w:line="338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еник. Задание было очень интересным, выполнили легко.</w:t>
      </w:r>
    </w:p>
    <w:p>
      <w:pPr>
        <w:pStyle w:val="Style18"/>
        <w:shd w:fill="FFFFFF" w:val="clear"/>
        <w:spacing w:lineRule="atLeast" w:line="338"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ченик. Затруднений не возникло.</w:t>
      </w:r>
    </w:p>
    <w:p>
      <w:pPr>
        <w:pStyle w:val="Style18"/>
        <w:shd w:fill="FFFFFF" w:val="clear"/>
        <w:spacing w:lineRule="atLeast" w:line="33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рточка «Местоимение как часть речи</w:t>
      </w:r>
      <w:r>
        <w:rPr>
          <w:rStyle w:val="StrongEmphasis"/>
          <w:b w:val="false"/>
          <w:color w:val="000000"/>
          <w:sz w:val="28"/>
          <w:szCs w:val="28"/>
        </w:rPr>
        <w:t xml:space="preserve">. </w:t>
      </w:r>
      <w:r>
        <w:rPr>
          <w:rStyle w:val="StrongEmphasis"/>
          <w:color w:val="000000"/>
          <w:sz w:val="28"/>
          <w:szCs w:val="28"/>
        </w:rPr>
        <w:t>Задание № 3</w:t>
      </w:r>
      <w:r>
        <w:rPr>
          <w:rStyle w:val="StrongEmphasis"/>
          <w:b w:val="false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збавьтесь от тавтологии. Для этого некоторые существительные замените  местоимениями.</w:t>
      </w:r>
    </w:p>
    <w:p>
      <w:pPr>
        <w:pStyle w:val="Style18"/>
        <w:shd w:fill="FFFFFF" w:val="clear"/>
        <w:spacing w:lineRule="atLeast" w:line="3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Серёжа Иванов любит играть в шахматы. Серёжа часто выступает в соревнованиях. Старший брат Серёжи увлекается футболом. Иногда брату Серёжи приходится стоять в воротах, тогда Серёжа посматривает на брата с завистью: Серёже хочется быть вратарём.</w:t>
      </w:r>
    </w:p>
    <w:p>
      <w:pPr>
        <w:pStyle w:val="Style18"/>
        <w:shd w:fill="FFFFFF" w:val="clear"/>
        <w:spacing w:lineRule="atLeast" w:line="338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Эталон№2 проверки домашнего задания№3 по карточке </w:t>
      </w:r>
      <w:r>
        <w:rPr>
          <w:rStyle w:val="StrongEmphasis"/>
          <w:color w:val="000000"/>
          <w:sz w:val="28"/>
          <w:szCs w:val="28"/>
        </w:rPr>
        <w:t>«Местоимение как часть речи».</w:t>
      </w:r>
    </w:p>
    <w:p>
      <w:pPr>
        <w:pStyle w:val="Style18"/>
        <w:shd w:fill="FFFFFF" w:val="clear"/>
        <w:spacing w:lineRule="atLeast" w:line="3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ёжа Иванов любит играть в шахматы. Он часто выступает в соревнованиях. Его старший брат увлекается футболом. Иногда ему приходится стоять в воротах, тогда Серёжа посматривает на брата с завистью: ему хочется быть вратарём.</w:t>
      </w:r>
    </w:p>
    <w:p>
      <w:pPr>
        <w:pStyle w:val="Style18"/>
        <w:shd w:fill="FFFFFF" w:val="clear"/>
        <w:spacing w:lineRule="atLeast" w:line="338"/>
        <w:rPr/>
      </w:pPr>
      <w:r>
        <w:rPr>
          <w:b/>
          <w:color w:val="000000"/>
          <w:sz w:val="28"/>
          <w:szCs w:val="28"/>
        </w:rPr>
        <w:t xml:space="preserve">Задание№4. </w:t>
      </w:r>
      <w:r>
        <w:rPr>
          <w:color w:val="000000"/>
          <w:sz w:val="28"/>
          <w:szCs w:val="28"/>
        </w:rPr>
        <w:t>Напишите текст на тему «Местоимение – инструкция по эксплуатации». </w:t>
      </w:r>
    </w:p>
    <w:p>
      <w:pPr>
        <w:pStyle w:val="Style18"/>
        <w:shd w:fill="FFFFFF" w:val="clear"/>
        <w:spacing w:lineRule="atLeast" w:line="3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. Подведем итог. Ребята, на каком уровне выполнено домашнее задание.</w:t>
      </w:r>
    </w:p>
    <w:p>
      <w:pPr>
        <w:pStyle w:val="Style18"/>
        <w:shd w:fill="FFFFFF" w:val="clear"/>
        <w:spacing w:lineRule="atLeast" w:line="3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. На достаточном уров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ыявление места и причины затрудн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. Ребята, а теперь внимание на доску. Выполните задание. Найдите «лишнее» слов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 проецируются на доске либо записаны на доск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, мы, я, тот, в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еник. Думаю, «лишнее» слово 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. Все остальные слова во множественном числ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ченик. А я думаю, «лишнее» слово </w:t>
      </w:r>
      <w:r>
        <w:rPr>
          <w:b/>
          <w:sz w:val="28"/>
          <w:szCs w:val="28"/>
        </w:rPr>
        <w:t>то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.  Хорошо, ребята. Мнения разделись. Хотите ли вы узнать правильный отв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. Да, хоти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 Построение проекта выхода из затруднения (цель, тема, способ, план, средство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м мы сегодня будем заниматьс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ник. Необходимо узнать, почему вдруг возникло «лишнее» слов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Учитель. Тогда обратимся к учебнику,  попытайтесь составить кластер по прочитанному материал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ализация построения про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. Читаем внимательно стр.13, параграф 2. Попробуем узнать о словах, которые нам представлены</w:t>
      </w:r>
      <w:r>
        <w:rPr>
          <w:sz w:val="28"/>
          <w:szCs w:val="28"/>
          <w:lang w:val="tt-RU"/>
        </w:rPr>
        <w:t xml:space="preserve">, найти </w:t>
      </w:r>
      <w:r>
        <w:rPr>
          <w:sz w:val="28"/>
          <w:szCs w:val="28"/>
        </w:rPr>
        <w:t xml:space="preserve">«лишнее» </w:t>
      </w:r>
      <w:r>
        <w:rPr>
          <w:sz w:val="28"/>
          <w:szCs w:val="28"/>
          <w:lang w:val="tt-RU"/>
        </w:rPr>
        <w:t xml:space="preserve"> слово</w:t>
      </w:r>
      <w:r>
        <w:rPr>
          <w:sz w:val="28"/>
          <w:szCs w:val="28"/>
        </w:rPr>
        <w:t xml:space="preserve"> и сформулировать тему уро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Ребята читают и ищут ответ на вопро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. Хорошо. Ребята, смогли ли вы правильно выбрать «лишнее слово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еник. Конечно, это слово </w:t>
      </w:r>
      <w:r>
        <w:rPr>
          <w:b/>
          <w:sz w:val="28"/>
          <w:szCs w:val="28"/>
        </w:rPr>
        <w:t>тот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. Объясните, поч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. Ты, мы, я, вы - это личные местоимения, которые указывают на лиц, участвующих в речевом общении. А слово «тот» к этой категории не относи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. Молодцы! А кто сможет сформулировать тему нашего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. Личные местоим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. Верно. Ребята, давайте откроем тетради, запишем число и тему урока: «Личные  местоимен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. А что еще нового вы для себя выяснили?  Кто смог составить кластер? (Предлагается вызвать ученика к доске, где схематично будет показано то, что ученики узнали новог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9880" cy="202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. Ребята, может, у кого есть еще что-то добав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. Местоимения  с предлогами пишутся разде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. Хорошо, предлагаем добавить еще один бл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ервичное закрепление во внешней реч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. Каков следующий шаг нашей познавательной деятельности? Ученик.  Необходимо закрепить знание правила и умение применять его на практи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. Хорошо, ребята, предлагаю вам выполнить упражнение. У  каждого из вас на парте лежит распечатанный текст№2. Хотелось бы вам напомнить о диагностической карте ( на столах),не  забываем оценивать себя по такой системе оценив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знаю хорошо: «+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знаю недостаточно: «±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 необходимо повторить или выучить: «-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по тексту №2.Найдите в стихотворном тексте М. Раскатова “Моя грамматика” местоимения.  Самостоятельно </w:t>
      </w:r>
      <w:r>
        <w:rPr>
          <w:b/>
          <w:bCs/>
          <w:sz w:val="28"/>
          <w:szCs w:val="28"/>
        </w:rPr>
        <w:t>графически выделите личное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местоимение </w:t>
      </w:r>
      <w:r>
        <w:rPr>
          <w:b/>
          <w:bCs/>
          <w:i/>
          <w:iCs/>
          <w:sz w:val="28"/>
          <w:szCs w:val="28"/>
        </w:rPr>
        <w:t>Я</w:t>
      </w:r>
      <w:r>
        <w:rPr>
          <w:b/>
          <w:bCs/>
          <w:sz w:val="28"/>
          <w:szCs w:val="28"/>
        </w:rPr>
        <w:t> с падежом. Выполняем «по цепочке»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Моя граммати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талантлив от рождения!</w:t>
        <w:br/>
        <w:t>Не дурак и не простак!</w:t>
        <w:br/>
        <w:t xml:space="preserve">И </w:t>
      </w:r>
      <w:r>
        <w:rPr>
          <w:b/>
          <w:sz w:val="28"/>
          <w:szCs w:val="28"/>
        </w:rPr>
        <w:t>мое</w:t>
      </w:r>
      <w:r>
        <w:rPr>
          <w:sz w:val="28"/>
          <w:szCs w:val="28"/>
        </w:rPr>
        <w:t xml:space="preserve"> местоимение</w:t>
      </w:r>
      <w:bookmarkStart w:id="0" w:name="_GoBack"/>
      <w:bookmarkEnd w:id="0"/>
      <w:r>
        <w:rPr>
          <w:sz w:val="28"/>
          <w:szCs w:val="28"/>
        </w:rPr>
        <w:br/>
        <w:t>Все вокруг склоняют так,</w:t>
        <w:br/>
        <w:t>Перво-наперво решительно</w:t>
        <w:br/>
        <w:t>Скажет</w:t>
      </w:r>
      <w:r>
        <w:rPr>
          <w:b/>
          <w:sz w:val="28"/>
          <w:szCs w:val="28"/>
        </w:rPr>
        <w:t xml:space="preserve"> вам</w:t>
      </w:r>
      <w:r>
        <w:rPr>
          <w:sz w:val="28"/>
          <w:szCs w:val="28"/>
        </w:rPr>
        <w:t xml:space="preserve"> семья </w:t>
      </w:r>
      <w:r>
        <w:rPr>
          <w:b/>
          <w:sz w:val="28"/>
          <w:szCs w:val="28"/>
        </w:rPr>
        <w:t>моя</w:t>
      </w:r>
      <w:r>
        <w:rPr>
          <w:sz w:val="28"/>
          <w:szCs w:val="28"/>
        </w:rPr>
        <w:t>,</w:t>
        <w:br/>
        <w:t>Что, конечно,</w:t>
        <w:br/>
        <w:t>Именительный – </w:t>
        <w:br/>
        <w:t xml:space="preserve">Это 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и только 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!</w:t>
        <w:br/>
        <w:t>Мать склонилась умилительно,</w:t>
        <w:br/>
        <w:t>А за ней и вся родня.</w:t>
        <w:br/>
        <w:t>И не зря. Падеж</w:t>
        <w:br/>
        <w:t>Родительный</w:t>
        <w:br/>
        <w:t xml:space="preserve">Для кого? А для </w:t>
      </w:r>
      <w:r>
        <w:rPr>
          <w:b/>
          <w:sz w:val="28"/>
          <w:szCs w:val="28"/>
        </w:rPr>
        <w:t>Меня;</w:t>
      </w:r>
      <w:r>
        <w:rPr>
          <w:sz w:val="28"/>
          <w:szCs w:val="28"/>
        </w:rPr>
        <w:br/>
        <w:t>Все заботятся старательно</w:t>
        <w:br/>
        <w:t>И заслуженно вполне</w:t>
        <w:br/>
        <w:t>И дают подарки.</w:t>
        <w:br/>
        <w:t>Дательный –</w:t>
        <w:br/>
        <w:t>Это значит – только Мне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 смотрите подозрительно,</w:t>
        <w:br/>
        <w:t>У меня родня – броня!</w:t>
        <w:br/>
        <w:t>И запомните:</w:t>
        <w:br/>
        <w:t>Винительный</w:t>
        <w:br/>
        <w:t>Не касается Меня!</w:t>
        <w:br/>
        <w:t>Жизнь легка и упоительна</w:t>
        <w:br/>
        <w:t>За родительской спиной!..</w:t>
        <w:br/>
        <w:t>Нет, друзья, падеж</w:t>
        <w:br/>
        <w:t>Творительный</w:t>
        <w:br/>
        <w:t xml:space="preserve">Сотворен совсем не </w:t>
      </w:r>
      <w:r>
        <w:rPr>
          <w:b/>
          <w:sz w:val="28"/>
          <w:szCs w:val="28"/>
        </w:rPr>
        <w:t>Мной</w:t>
      </w:r>
      <w:r>
        <w:rPr>
          <w:sz w:val="28"/>
          <w:szCs w:val="28"/>
        </w:rPr>
        <w:t>!</w:t>
        <w:br/>
        <w:t>Ждете, видимо,</w:t>
        <w:br/>
        <w:t>Предложного?</w:t>
        <w:br/>
        <w:t xml:space="preserve">Новых данных обо </w:t>
      </w:r>
      <w:r>
        <w:rPr>
          <w:b/>
          <w:sz w:val="28"/>
          <w:szCs w:val="28"/>
        </w:rPr>
        <w:t>Мне</w:t>
      </w:r>
      <w:r>
        <w:rPr>
          <w:sz w:val="28"/>
          <w:szCs w:val="28"/>
        </w:rPr>
        <w:t>?</w:t>
        <w:br/>
        <w:t>Не просите невозможного,</w:t>
        <w:br/>
        <w:t>Хватит с вас и так вполн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. Давайте сделаем  это задание  вместе устно по цепочк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ник. Именительный – </w:t>
      </w:r>
      <w:r>
        <w:rPr>
          <w:b/>
          <w:bCs/>
          <w:sz w:val="28"/>
          <w:szCs w:val="28"/>
        </w:rPr>
        <w:t>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ник. Родительный – </w:t>
      </w:r>
      <w:r>
        <w:rPr>
          <w:b/>
          <w:bCs/>
          <w:sz w:val="28"/>
          <w:szCs w:val="28"/>
        </w:rPr>
        <w:t>Мен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. Дательный – </w:t>
      </w:r>
      <w:r>
        <w:rPr>
          <w:b/>
          <w:bCs/>
          <w:sz w:val="28"/>
          <w:szCs w:val="28"/>
        </w:rPr>
        <w:t>Мн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ник. Винительный – </w:t>
      </w:r>
      <w:r>
        <w:rPr>
          <w:b/>
          <w:bCs/>
          <w:sz w:val="28"/>
          <w:szCs w:val="28"/>
        </w:rPr>
        <w:t>Мен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ник. Творительный – </w:t>
      </w:r>
      <w:r>
        <w:rPr>
          <w:b/>
          <w:bCs/>
          <w:sz w:val="28"/>
          <w:szCs w:val="28"/>
        </w:rPr>
        <w:t>Мно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ник. Предложный – обо </w:t>
      </w:r>
      <w:r>
        <w:rPr>
          <w:b/>
          <w:bCs/>
          <w:sz w:val="28"/>
          <w:szCs w:val="28"/>
        </w:rPr>
        <w:t>Мн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. Ребята, оцените свою деятельность. Если сделали все правильно, отметьте  в диагностической карт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. Ребята, что у вас получилось в результате? Вы изменили местоимение </w:t>
      </w:r>
      <w:r>
        <w:rPr>
          <w:b/>
          <w:bCs/>
          <w:sz w:val="28"/>
          <w:szCs w:val="28"/>
        </w:rPr>
        <w:t>Я</w:t>
      </w:r>
      <w:r>
        <w:rPr>
          <w:sz w:val="28"/>
          <w:szCs w:val="28"/>
        </w:rPr>
        <w:t> по падежам. Как называется изменение местоимения по падежа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еник. </w:t>
      </w:r>
      <w:r>
        <w:rPr>
          <w:bCs/>
          <w:sz w:val="28"/>
          <w:szCs w:val="28"/>
        </w:rPr>
        <w:t>Склонение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. Испытывали ли вы затруднения при выполнении данного задания? Ученик. Нет, мы с ним легко справи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. Молодцы! А теперь поработаем в группах. Класс делиться на 2 групп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Задание на мультимедиа.  Составьте с данными глаголами словосочетания «глагол + личное местоимение</w:t>
      </w:r>
      <w:r>
        <w:rPr>
          <w:b/>
          <w:bCs/>
          <w:iCs/>
          <w:sz w:val="28"/>
          <w:szCs w:val="28"/>
        </w:rPr>
        <w:t> я</w:t>
      </w:r>
      <w:r>
        <w:rPr>
          <w:b/>
          <w:iCs/>
          <w:sz w:val="28"/>
          <w:szCs w:val="28"/>
        </w:rPr>
        <w:t> в косвенном падеже». Укажите падеж местоимения.</w:t>
      </w:r>
      <w:r>
        <w:rPr>
          <w:b/>
          <w:bCs/>
          <w:iCs/>
          <w:sz w:val="28"/>
          <w:szCs w:val="28"/>
        </w:rPr>
        <w:t xml:space="preserve"> Проверяем по эталону№1 для первой группы и по эталону№2 для второй группы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ля первой группы. Приблизился (к кому?), соревновался (с кем?)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второй группы. Не смейся (над кем?), приготовить (для кого?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талон № 1.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близился ко мне (Д.п), соревновался со мной(Т.п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талон №2.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смейся надо мной(Т.п), приготовить для меня(В.п).</w:t>
            </w:r>
          </w:p>
        </w:tc>
      </w:tr>
    </w:tbl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. Кто выполнил без ошибок? Какие затруднения возникли?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Ученик. Я допустил ошибку в употреблении местоимения.( Надмной 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. А как правильно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Ученик. Надо мной. Пишется раздельно, есть правило: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Местоимения с предлогами пишутся раздельно, к предлогам </w:t>
      </w:r>
      <w:r>
        <w:rPr>
          <w:b/>
          <w:bCs/>
          <w:sz w:val="28"/>
          <w:szCs w:val="28"/>
        </w:rPr>
        <w:t>об,в,к,с, перед, над, под</w:t>
      </w:r>
      <w:r>
        <w:rPr>
          <w:bCs/>
          <w:sz w:val="28"/>
          <w:szCs w:val="28"/>
        </w:rPr>
        <w:t xml:space="preserve"> перед формами косвенных падежей местоимения  Я на конце присоединяется буква </w:t>
      </w:r>
      <w:r>
        <w:rPr>
          <w:b/>
          <w:bCs/>
          <w:sz w:val="28"/>
          <w:szCs w:val="28"/>
        </w:rPr>
        <w:t>О: надо мной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Учитель. Правильно! Кто выполнил без ошибок, оцените себя. За правильное выполненное задание, поставьте в диагностической карте плюс.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Учитель. Итак, ребята, что нового еще узнали при выполнении задания? Какую орфографическую закономерность вы увидели?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Ученик. Местоимения с предлогами пишутся отде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>Учитель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сейчас предлагаю выполнить задание в пар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толах лежит текст№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мательно прочитайте текст, подумайте и скажите, какие местоимения могут иметь обобщенное значен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еники читают, наблюдают, обсуждают в пара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кст№3.</w:t>
      </w:r>
    </w:p>
    <w:p>
      <w:pPr>
        <w:pStyle w:val="Normal"/>
        <w:spacing w:lineRule="auto" w:line="360"/>
        <w:rPr/>
      </w:pPr>
      <w:r>
        <w:rPr>
          <w:b/>
          <w:i/>
          <w:iCs/>
          <w:sz w:val="28"/>
          <w:szCs w:val="28"/>
        </w:rPr>
        <w:t>Любишь ли ты бродить по осеннему лесу? Представь себе, что ты входишь в тихий осенний лес, под ногами шуршит ковёр из разноцветных листьев. Такая тишина, что слышно, как стучит сердце. Ты идёшь не спеша, любуешься ярким пейзажем. Твоя душа поёт, и, кажется, что у тебя выросли крылья за спиной, ты разгоняешься и взлетаешь..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Учитель. Ребята, кто готов ответить на вопрос?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 xml:space="preserve">Ученик. Думаем, что это личное местоимение </w:t>
      </w:r>
      <w:r>
        <w:rPr>
          <w:b/>
          <w:iCs/>
          <w:sz w:val="28"/>
          <w:szCs w:val="28"/>
        </w:rPr>
        <w:t>ты</w:t>
      </w:r>
      <w:r>
        <w:rPr>
          <w:iCs/>
          <w:sz w:val="28"/>
          <w:szCs w:val="28"/>
        </w:rPr>
        <w:t>. Автор разговаривает с каждым из тех, кто читает данный текст. Это и я, и Петя, и Таня…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Учитель. Ребята, вы согласны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Ученик. Да.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Учитель. Что нового и интересного познали, выполняя это задание?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Ученик.</w:t>
      </w:r>
      <w:r>
        <w:rPr>
          <w:sz w:val="28"/>
          <w:szCs w:val="28"/>
        </w:rPr>
        <w:t xml:space="preserve"> Местоимение </w:t>
      </w:r>
      <w:r>
        <w:rPr>
          <w:b/>
          <w:bCs/>
          <w:sz w:val="28"/>
          <w:szCs w:val="28"/>
        </w:rPr>
        <w:t>ты</w:t>
      </w:r>
      <w:r>
        <w:rPr>
          <w:sz w:val="28"/>
          <w:szCs w:val="28"/>
        </w:rPr>
        <w:t> может обозначать не определённого человека, а любое лиц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ник. Употребляется в </w:t>
      </w:r>
      <w:r>
        <w:rPr>
          <w:iCs/>
          <w:sz w:val="28"/>
          <w:szCs w:val="28"/>
        </w:rPr>
        <w:t>обобщённом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значен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читель. Совершенно верно, ребята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Самоконтроль с самопроверкой по эталон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читель. Вы уверены в своих умениях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ник. 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. Как проверить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ники. Мы можем самостоятельно выполнить задание и проверить себя по этало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. Хорошо, ребята, предлагаю вам выполнить следующее задание письменно. У вас на столах лежат листочки с текстом№4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кст№4. </w:t>
      </w:r>
      <w:r>
        <w:rPr>
          <w:b/>
          <w:sz w:val="32"/>
          <w:szCs w:val="32"/>
        </w:rPr>
        <w:t>Спишите, расставляя недостающие знаки препинания. Поставьте, где это необходимо, местоимения в нужном падеже, определите их синтаксическую ро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Перед (мы) </w:t>
      </w:r>
      <w:r>
        <w:rPr>
          <w:i/>
          <w:sz w:val="32"/>
          <w:szCs w:val="32"/>
          <w:u w:val="dash"/>
        </w:rPr>
        <w:t xml:space="preserve"> </w:t>
      </w:r>
      <w:r>
        <w:rPr>
          <w:sz w:val="32"/>
          <w:szCs w:val="32"/>
        </w:rPr>
        <w:t>была небольшая лужайка  с высокой травой, с лиловыми колокольчиками, с иван-чаем. 2.(Я)  очень захотелось собрать букет и подарить (он) маме. 3.(Она)  всегда нравились полевые цветы, поэтому (она) составляла из (они)</w:t>
      </w:r>
      <w:r>
        <w:rPr>
          <w:i/>
          <w:sz w:val="32"/>
          <w:szCs w:val="32"/>
          <w:u w:val="dash"/>
        </w:rPr>
        <w:t xml:space="preserve"> </w:t>
      </w:r>
      <w:r>
        <w:rPr>
          <w:sz w:val="32"/>
          <w:szCs w:val="32"/>
        </w:rPr>
        <w:t>гербарий. 4.Над (мы)  порхали разноцветные бабочки  стрекозы  в  траве стрекотали кузнечики.  5. «Павлик смотри, над (ты) кружится птичка»,-сказала я брату. 6.Он взял (я)  за руку и отвел к краю лужайки. 7.«Почему?»-спросила я (он)</w:t>
      </w:r>
      <w:r>
        <w:rPr>
          <w:sz w:val="32"/>
          <w:szCs w:val="32"/>
          <w:u w:val="dash"/>
        </w:rPr>
        <w:t xml:space="preserve">. </w:t>
      </w:r>
      <w:r>
        <w:rPr>
          <w:sz w:val="32"/>
          <w:szCs w:val="32"/>
        </w:rPr>
        <w:t xml:space="preserve">8.«Там, где мы с (ты)  стояли, было гнездо птицы. Она боялась за птенцов, поэтому и кружила», -ответил Паве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Проведите самопроверку по эталону текста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по тексту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Перед  </w:t>
      </w:r>
      <w:r>
        <w:rPr>
          <w:i/>
          <w:sz w:val="28"/>
          <w:szCs w:val="28"/>
          <w:u w:val="dash"/>
        </w:rPr>
        <w:t xml:space="preserve">нами </w:t>
      </w:r>
      <w:r>
        <w:rPr>
          <w:sz w:val="28"/>
          <w:szCs w:val="28"/>
        </w:rPr>
        <w:t xml:space="preserve">была небольшая лужайка  с высокой травой, с лиловыми колокольчиками, с иван-чаем. 2. </w:t>
      </w:r>
      <w:r>
        <w:rPr>
          <w:i/>
          <w:sz w:val="28"/>
          <w:szCs w:val="28"/>
          <w:u w:val="dash"/>
        </w:rPr>
        <w:t>Мне</w:t>
      </w:r>
      <w:r>
        <w:rPr>
          <w:sz w:val="28"/>
          <w:szCs w:val="28"/>
        </w:rPr>
        <w:t xml:space="preserve"> очень захотелось собрать букет и подарить  </w:t>
      </w:r>
      <w:r>
        <w:rPr>
          <w:i/>
          <w:sz w:val="28"/>
          <w:szCs w:val="28"/>
          <w:u w:val="dash"/>
        </w:rPr>
        <w:t>его</w:t>
      </w:r>
      <w:r>
        <w:rPr>
          <w:sz w:val="28"/>
          <w:szCs w:val="28"/>
        </w:rPr>
        <w:t xml:space="preserve"> маме.  3. </w:t>
      </w:r>
      <w:r>
        <w:rPr>
          <w:i/>
          <w:sz w:val="28"/>
          <w:szCs w:val="28"/>
          <w:u w:val="dash"/>
        </w:rPr>
        <w:t>Ей</w:t>
      </w:r>
      <w:r>
        <w:rPr>
          <w:sz w:val="28"/>
          <w:szCs w:val="28"/>
        </w:rPr>
        <w:t xml:space="preserve"> всегда нравились полевые цветы, поэтому </w:t>
      </w:r>
      <w:r>
        <w:rPr>
          <w:sz w:val="28"/>
          <w:szCs w:val="28"/>
          <w:u w:val="single"/>
        </w:rPr>
        <w:t>она</w:t>
      </w:r>
      <w:r>
        <w:rPr>
          <w:sz w:val="28"/>
          <w:szCs w:val="28"/>
        </w:rPr>
        <w:t xml:space="preserve"> составляла из  </w:t>
      </w:r>
      <w:r>
        <w:rPr>
          <w:i/>
          <w:sz w:val="28"/>
          <w:szCs w:val="28"/>
          <w:u w:val="dash"/>
        </w:rPr>
        <w:t xml:space="preserve">них </w:t>
      </w:r>
      <w:r>
        <w:rPr>
          <w:sz w:val="28"/>
          <w:szCs w:val="28"/>
        </w:rPr>
        <w:t xml:space="preserve">гербарий. 4.Над  </w:t>
      </w:r>
      <w:r>
        <w:rPr>
          <w:i/>
          <w:sz w:val="28"/>
          <w:szCs w:val="28"/>
          <w:u w:val="dash"/>
        </w:rPr>
        <w:t>нами</w:t>
      </w:r>
      <w:r>
        <w:rPr>
          <w:sz w:val="28"/>
          <w:szCs w:val="28"/>
        </w:rPr>
        <w:t xml:space="preserve"> порхали разноцветные бабочки, стрекозы, в  траве стрекотали кузнечики. 5. «Павлик, смотри, над  </w:t>
      </w:r>
      <w:r>
        <w:rPr>
          <w:i/>
          <w:sz w:val="28"/>
          <w:szCs w:val="28"/>
          <w:u w:val="dash"/>
        </w:rPr>
        <w:t xml:space="preserve">тобой </w:t>
      </w:r>
      <w:r>
        <w:rPr>
          <w:sz w:val="28"/>
          <w:szCs w:val="28"/>
        </w:rPr>
        <w:t xml:space="preserve">кружится птичка», - сказала </w:t>
      </w:r>
      <w:r>
        <w:rPr>
          <w:sz w:val="28"/>
          <w:szCs w:val="28"/>
          <w:u w:val="single"/>
        </w:rPr>
        <w:t xml:space="preserve">я </w:t>
      </w:r>
      <w:r>
        <w:rPr>
          <w:sz w:val="28"/>
          <w:szCs w:val="28"/>
        </w:rPr>
        <w:t>брату. 6.</w:t>
      </w:r>
      <w:r>
        <w:rPr>
          <w:sz w:val="28"/>
          <w:szCs w:val="28"/>
          <w:u w:val="single"/>
        </w:rPr>
        <w:t>Он</w:t>
      </w:r>
      <w:r>
        <w:rPr>
          <w:sz w:val="28"/>
          <w:szCs w:val="28"/>
        </w:rPr>
        <w:t xml:space="preserve"> взял  </w:t>
      </w:r>
      <w:r>
        <w:rPr>
          <w:i/>
          <w:sz w:val="28"/>
          <w:szCs w:val="28"/>
          <w:u w:val="dash"/>
        </w:rPr>
        <w:t>меня</w:t>
      </w:r>
      <w:r>
        <w:rPr>
          <w:sz w:val="28"/>
          <w:szCs w:val="28"/>
        </w:rPr>
        <w:t xml:space="preserve"> за руку и отвел к краю лужайки.  7.«Почему?» - спросила </w:t>
      </w:r>
      <w:r>
        <w:rPr>
          <w:sz w:val="28"/>
          <w:szCs w:val="28"/>
          <w:u w:val="single"/>
        </w:rPr>
        <w:t>я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dash"/>
        </w:rPr>
        <w:t>его</w:t>
      </w:r>
      <w:r>
        <w:rPr>
          <w:sz w:val="28"/>
          <w:szCs w:val="28"/>
          <w:u w:val="dash"/>
        </w:rPr>
        <w:t xml:space="preserve">. </w:t>
      </w:r>
      <w:r>
        <w:rPr>
          <w:sz w:val="28"/>
          <w:szCs w:val="28"/>
        </w:rPr>
        <w:t xml:space="preserve">8.«Там, где </w:t>
      </w:r>
      <w:r>
        <w:rPr>
          <w:sz w:val="28"/>
          <w:szCs w:val="28"/>
          <w:u w:val="single"/>
        </w:rPr>
        <w:t>мы</w:t>
      </w:r>
      <w:r>
        <w:rPr>
          <w:sz w:val="28"/>
          <w:szCs w:val="28"/>
        </w:rPr>
        <w:t xml:space="preserve"> с  </w:t>
      </w:r>
      <w:r>
        <w:rPr>
          <w:i/>
          <w:sz w:val="28"/>
          <w:szCs w:val="28"/>
          <w:u w:val="dash"/>
        </w:rPr>
        <w:t>тобой</w:t>
      </w:r>
      <w:r>
        <w:rPr>
          <w:sz w:val="28"/>
          <w:szCs w:val="28"/>
        </w:rPr>
        <w:t xml:space="preserve"> стояли, было гнездо птицы. </w:t>
      </w:r>
      <w:r>
        <w:rPr>
          <w:sz w:val="28"/>
          <w:szCs w:val="28"/>
          <w:u w:val="single"/>
        </w:rPr>
        <w:t>Она</w:t>
      </w:r>
      <w:r>
        <w:rPr>
          <w:sz w:val="28"/>
          <w:szCs w:val="28"/>
        </w:rPr>
        <w:t xml:space="preserve"> боялась за птенцов, поэтому и кружила», - ответил Пав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Учитель. Ребята, были ли трудности и ошибки?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 xml:space="preserve">Ученик. В склонении  местоимений по падежам ошибок не допустил, а вот в определении синтаксической роли  местоимений возникли трудности. 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Учитель.  Ребята, что необходимо сделать данному ученику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Ученик. Повторить второстепенные члены предложени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. Кто выполнил без ошибок, оцените себя. За правильное выполненное задание, поставьте в диагностической карте плюс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ключение в систему знаний и повтор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. Что нового мы узнали на уро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. Познакомились с личными местоимен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. Узнали об особенностях скло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. Узнали, что они изменяются по падеж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. Узнали об особенностях правописания местоимений с предлог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. Узнали о синтаксической роли личных местоимен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еник. Узнали об особенностях употребления в речи местоимений </w:t>
      </w:r>
      <w:r>
        <w:rPr>
          <w:b/>
          <w:sz w:val="28"/>
          <w:szCs w:val="28"/>
        </w:rPr>
        <w:t>ты, в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Чтобы закрепить полученные знания, выполним упражнение. Класс делится на группы. Каждая группа получила зада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№5 для первой группы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пишите правильные формы местоимений, указав их падеж. Вставьте пропущенные букв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встречу (ему, нему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круг (ей, неё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.жать впереди (ее, неё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…яться над (им, ни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…близился  к (нему, ем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…готовить для  (её, неё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№6 для второй группы. Поставьте местоимения в данных словосочетаниях в именительном падеж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х обо мне, назовет его, явилась передо мной, тучи надо мной, спорить с ней, ждать его, послать к н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. Правильность выполнения проверьте по эталону задания №5,№6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Эталон выполнения задания№5.</w:t>
            </w:r>
            <w:r>
              <w:rPr>
                <w:sz w:val="28"/>
                <w:szCs w:val="28"/>
              </w:rPr>
              <w:t xml:space="preserve"> Навстречу ему, вокруг неё, бежать впереди неё, смеяться над ним, приблизился к нему, приготовить для неё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лон выполнения задания№6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-я, мной-я, с ней - она, его-он, к нему - о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. Какие затруднения возникли? Кто выполнил без ошибок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Ученик. Я допустил ошибку в последнем словосочетании, написал «приготовить для  её». (Учитель просит еще раз обратиться к правилу на стр.15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Ученик. У меня не было затруднений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. Кто выполнил без ошибок, оцените себя. За правильное выполненное задание, поставьте в диагностической карте плюс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. Достаточно ли мы закрепили новые знания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Ученик. Нет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Учитель. Хорошо! предлагаю вам выполнить задание№7 письменно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№7.Исправьте речевые ошибки. Правильные предложения запишите в тетрадь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ите самопроверку по эталону к заданию№7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Я заходил к учительнице, но их не было до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После сна первый отряд пошел в лес. Они долго не возвращалис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Враг был силен, но они скоро сда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Когда Дубровский убил медведя, Троекуров на него не обиделся, а велел содрать с него шкур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 к заданию№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Я заходил к учительнице, но ее не было дом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После сна первый отряд пошел в лес. Он долго не возвращал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Враг был силен, но он скоро сдал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гда Дубровский убил медведя, Троекуров на него не обиделся, а велел содрать шкуру медвед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. Оцените себя. Кто выполнил все правильно, поставьте в диагностической карте плюс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. Рефлексия учебной деятель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. Что нового узнали? Чему научили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. Познакомились с личными местоимен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. Личные местоимения 1-го и 2-го лица изменяются по падежам, но не изменяются ни по числам, ни по рода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ник. М</w:t>
      </w:r>
      <w:r>
        <w:rPr>
          <w:bCs/>
          <w:sz w:val="28"/>
          <w:szCs w:val="28"/>
        </w:rPr>
        <w:t>естоимения с предлогами пишутся отдельно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Ученик. Личные местоимения могут быть во множественном и единственном чис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. Оцените свою деятельность на уроке, пользуясь диагностической картой.  Каждый из вас сейчас заполнит таблицу. Впишите свое имя и фамилию, какое количество плюсов вы получили, опираясь на критерии оценивания, поставьте себе оценку. Эту оценку вы можете поставить себе в дневни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амооцен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ата выполнения работы: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ласс:____________________________________________________________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ив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знаю хорошо: «+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знаю недостаточно: «±»</w:t>
      </w:r>
    </w:p>
    <w:p>
      <w:pPr>
        <w:pStyle w:val="Normal"/>
        <w:spacing w:lineRule="auto" w:line="360"/>
        <w:rPr/>
      </w:pPr>
      <w:r>
        <w:rPr/>
        <w:t>Мне необходимо повторить или выучить: «-»</w:t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39"/>
        <w:gridCol w:w="739"/>
        <w:gridCol w:w="740"/>
        <w:gridCol w:w="740"/>
        <w:gridCol w:w="740"/>
        <w:gridCol w:w="740"/>
        <w:gridCol w:w="740"/>
        <w:gridCol w:w="740"/>
        <w:gridCol w:w="740"/>
        <w:gridCol w:w="758"/>
        <w:gridCol w:w="1263"/>
      </w:tblGrid>
      <w:tr>
        <w:trPr>
          <w:trHeight w:val="27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кол</w:t>
            </w:r>
          </w:p>
        </w:tc>
      </w:tr>
      <w:tr>
        <w:trPr>
          <w:trHeight w:val="63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у вас: 5-4,5 «+»   - ставим оценку «5».</w:t>
      </w:r>
    </w:p>
    <w:p>
      <w:pPr>
        <w:pStyle w:val="Normal"/>
        <w:tabs>
          <w:tab w:val="clear" w:pos="708"/>
          <w:tab w:val="left" w:pos="1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4-3,5 « ±» «4».</w:t>
      </w:r>
    </w:p>
    <w:p>
      <w:pPr>
        <w:pStyle w:val="Normal"/>
        <w:tabs>
          <w:tab w:val="clear" w:pos="708"/>
          <w:tab w:val="left" w:pos="1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-2,5 «-» «3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тог: ваша оценка за урок. </w:t>
      </w:r>
    </w:p>
    <w:p>
      <w:pPr>
        <w:pStyle w:val="Normal"/>
        <w:spacing w:before="240" w:after="0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Я рекомендую вам выбрать домашнее задание, которое </w:t>
      </w:r>
    </w:p>
    <w:p>
      <w:pPr>
        <w:pStyle w:val="Normal"/>
        <w:spacing w:before="24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оможет вам преодолеть трудности:</w:t>
      </w:r>
    </w:p>
    <w:p>
      <w:pPr>
        <w:pStyle w:val="Style19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то научился склонять местоимения, но у кого остался вопрос по теме урока, выполните упр. 10 на странице 5.</w:t>
      </w:r>
    </w:p>
    <w:p>
      <w:pPr>
        <w:pStyle w:val="Style19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то научился находить местоимения, склонять, но не уверен, что самостоятельно сможет это сделать или объяснить другому, выполните упр. 14 на странице 17.</w:t>
      </w:r>
    </w:p>
    <w:p>
      <w:pPr>
        <w:pStyle w:val="Style19"/>
        <w:spacing w:lineRule="auto" w:line="360"/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Кто научился распознавать личные местоимения, склонять использовать в речи и может объяснить тему товарищу, выполните упражнение упр.15, стр.17. Озаглавить текст, выписать личные местоимения, указать падеж.</w:t>
      </w:r>
    </w:p>
    <w:p>
      <w:pPr>
        <w:pStyle w:val="Style19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«Для умников и умниц» составить диалог (письменно), в котором желательно наличие большого количества  личных  местоимений  на темы  по выбору: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ых»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еб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. Ребята, я благодарю Вас за урок. У меня осталось очень хорошее впечатление от сегодняшнего урока. Большое спасибо! До свидани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134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3:38:00Z</dcterms:created>
  <dc:creator>ИРО РТ</dc:creator>
  <dc:description/>
  <cp:keywords/>
  <dc:language>en-US</dc:language>
  <cp:lastModifiedBy>РЯ</cp:lastModifiedBy>
  <cp:lastPrinted>2016-04-20T22:55:00Z</cp:lastPrinted>
  <dcterms:modified xsi:type="dcterms:W3CDTF">2020-03-03T06:15:00Z</dcterms:modified>
  <cp:revision>6</cp:revision>
  <dc:subject/>
  <dc:title>Чередование гласных а-о в корнях    -лаг-  - лож- (5 кл</dc:title>
</cp:coreProperties>
</file>