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дошкольное образовательное учреждение детский сад №23 общеразвивающего вида с приоритетным осуществлением деятельности по познавательно-речевому развитию детей                  Кировского района Санкт-Петербург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  для  старшей групп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 «Дорожные знаки»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val="en-US" w:eastAsia="en-US"/>
        </w:rPr>
        <w:drawing>
          <wp:inline distT="0" distB="0" distL="0" distR="0">
            <wp:extent cx="2837180" cy="184785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а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дученя Марина Владимировна</w:t>
      </w:r>
    </w:p>
    <w:p>
      <w:pPr>
        <w:pStyle w:val="Normal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ояснительная запис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 из интересов форм работы в ДОУ стала работа с использованием STEM-оборудования – это парциальная модульная программа, направленная на развитие интеллектуальных способностей детей в процессе познавате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Актуальность обучения детей правилам дорожного движения и безопасного поведения на дорогах и в детском са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безопасности движения становится важной государственной задачей, и особое значение приобретает обучение маленьких пешеходов, пассажиров и велосипеди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ский травматизм при несоблюдении правил дорожного движения остаётся одной из самых болезненных проблем в наше врем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уальность этой проблемы связана с тем, что у детей дошкольного возраста отсутствует та защитная психологическая реакция на дорожную обстановку, которая свойственна взрослым. Их жажда знаний, желание постоянно открывать что- то новое часто ставит ребенка перед реальными опасностями, в частности, на улицах.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Встал малыш на ноги – он уже пешеход. Сел ребенок на велосипед – он уже водитель. Поехал в автобусе – он уже пассажир. И везде его подстерегает опасность. </w:t>
      </w:r>
      <w:r>
        <w:rPr>
          <w:rFonts w:cs="Times New Roman" w:ascii="Times New Roman" w:hAnsi="Times New Roman"/>
          <w:color w:val="000000"/>
          <w:sz w:val="28"/>
          <w:szCs w:val="28"/>
        </w:rPr>
        <w:t>А дети – это самое ценное и дорогое , что есть в жизни каждого человека. Приобщение ребенка к безопасному поведению на дороге должно быть систематическим и последовательн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Ц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ть условия для закрепления у детей знаний о правилах дорожного движения и дорожных знак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ть у детей навыки различать  дорожные знаки, воспитывать грамотных пешех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сширять словарный запас дет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вые навыки программ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частни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атель и д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Форма орган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г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одолжительнос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0-25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снащ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утбук, ИКТ,  игровое поле с дорожными знаками, разрезная картинка, робот-пч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ee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o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магнитные планшеты «Логико-малыш», (карточки с дорожными знаками)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ducati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нтеграция облас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навательное развитие, развитие речи, социально- коммуникативное развит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 НОД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206115" cy="18034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: Ребята, вы любите игр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к нам прилетела маленькая пчелка и хочет с вами поигр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челка: Здравствуйте, ребята. Я прилетела к вам не с пустыми руками. У меня есть волшебное поле (показывает поле). Вы знаете, что на нём изображ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: Да, дорожные зна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челка: Верно, а вы знаете, как делятся знак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ти: Да, запрещающие, предупреждающие, информацион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челка: Молодцы! Я смотрю, вы много знаете о ПДД. Итак, давайте поиграем. Перед нами поле с дорожными знак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 загадываю вам загадку про дорожный знак, а вы найдете его на поле и поможете мне до него дойти. За каждый верный ответ, я вам буду вручать часть картинки и в конце нашей игры мы соберем все части и узнаем, что получ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1 загадк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ходам объясня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орогу перей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игналы зажига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я нам в пу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светоф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38300" cy="122618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челка: Верно, теперь помогите мне до него дойти. Из  кубиков постройте мне схему пу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челка: Молодцы! Вы справились с заданием. Вот вам первая часть нашей карти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загад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 водитель вышел ве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 он машину здес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тоб не нужная е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шала нико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арков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13180" cy="131318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челка: Молодцы! Идём к этому знаку. Теперь я предлагаю вам из конструктора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ducation</w:t>
      </w:r>
      <w:r>
        <w:rPr>
          <w:rFonts w:cs="Times New Roman" w:ascii="Times New Roman" w:hAnsi="Times New Roman"/>
          <w:sz w:val="28"/>
          <w:szCs w:val="28"/>
        </w:rPr>
        <w:t xml:space="preserve"> построить парковку для маш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справились с заданием, вот вам вторая часть карти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предлагаю вам немного отдохнуть. Физкультминутка.</w:t>
      </w:r>
    </w:p>
    <w:p>
      <w:pPr>
        <w:pStyle w:val="Style21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>«Мы - шоферы»</w:t>
      </w:r>
    </w:p>
    <w:p>
      <w:pPr>
        <w:pStyle w:val="Style21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>(под музыку)</w:t>
      </w:r>
    </w:p>
    <w:p>
      <w:pPr>
        <w:pStyle w:val="Style21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>(Дети должны показывать</w:t>
      </w:r>
      <w:r>
        <w:rPr>
          <w:b/>
          <w:iCs/>
          <w:color w:val="111111"/>
          <w:sz w:val="28"/>
          <w:szCs w:val="28"/>
        </w:rPr>
        <w:t> </w:t>
      </w:r>
      <w:r>
        <w:rPr>
          <w:rStyle w:val="StrongEmphasis"/>
          <w:b w:val="false"/>
          <w:iCs/>
          <w:color w:val="111111"/>
          <w:sz w:val="28"/>
          <w:szCs w:val="28"/>
        </w:rPr>
        <w:t>движения</w:t>
      </w:r>
      <w:r>
        <w:rPr>
          <w:b/>
          <w:iCs/>
          <w:color w:val="111111"/>
          <w:sz w:val="28"/>
          <w:szCs w:val="28"/>
        </w:rPr>
        <w:t>)</w:t>
      </w:r>
    </w:p>
    <w:p>
      <w:pPr>
        <w:pStyle w:val="Style21"/>
        <w:shd w:fill="FFFFFF" w:val="clear"/>
        <w:spacing w:before="225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чу, лечу</w:t>
      </w:r>
    </w:p>
    <w:p>
      <w:pPr>
        <w:pStyle w:val="Style21"/>
        <w:shd w:fill="FFFFFF" w:val="clear"/>
        <w:spacing w:before="225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 весь опор</w:t>
      </w:r>
    </w:p>
    <w:p>
      <w:pPr>
        <w:pStyle w:val="Style21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>(Дети шагают)</w:t>
      </w:r>
    </w:p>
    <w:p>
      <w:pPr>
        <w:pStyle w:val="Style21"/>
        <w:shd w:fill="FFFFFF" w:val="clear"/>
        <w:spacing w:before="225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сам-шофер</w:t>
      </w:r>
    </w:p>
    <w:p>
      <w:pPr>
        <w:pStyle w:val="Style21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>(Имитируют </w:t>
      </w:r>
      <w:r>
        <w:rPr>
          <w:rStyle w:val="StrongEmphasis"/>
          <w:b w:val="false"/>
          <w:iCs/>
          <w:color w:val="111111"/>
          <w:sz w:val="28"/>
          <w:szCs w:val="28"/>
        </w:rPr>
        <w:t>управлением рулем</w:t>
      </w:r>
      <w:r>
        <w:rPr>
          <w:iCs/>
          <w:color w:val="111111"/>
          <w:sz w:val="28"/>
          <w:szCs w:val="28"/>
        </w:rPr>
        <w:t>)</w:t>
      </w:r>
    </w:p>
    <w:p>
      <w:pPr>
        <w:pStyle w:val="Style21"/>
        <w:shd w:fill="FFFFFF" w:val="clear"/>
        <w:spacing w:before="225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сам – мотор</w:t>
      </w:r>
    </w:p>
    <w:p>
      <w:pPr>
        <w:pStyle w:val="Style21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>(Круговые </w:t>
      </w:r>
      <w:r>
        <w:rPr>
          <w:rStyle w:val="StrongEmphasis"/>
          <w:b w:val="false"/>
          <w:iCs/>
          <w:color w:val="111111"/>
          <w:sz w:val="28"/>
          <w:szCs w:val="28"/>
        </w:rPr>
        <w:t>движения плечами</w:t>
      </w:r>
      <w:r>
        <w:rPr>
          <w:iCs/>
          <w:color w:val="111111"/>
          <w:sz w:val="28"/>
          <w:szCs w:val="28"/>
        </w:rPr>
        <w:t>)</w:t>
      </w:r>
    </w:p>
    <w:p>
      <w:pPr>
        <w:pStyle w:val="Style21"/>
        <w:shd w:fill="FFFFFF" w:val="clear"/>
        <w:spacing w:before="225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жимаю на педаль</w:t>
      </w:r>
    </w:p>
    <w:p>
      <w:pPr>
        <w:pStyle w:val="Style21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>(Сгибают ногу в колене)</w:t>
      </w:r>
    </w:p>
    <w:p>
      <w:pPr>
        <w:pStyle w:val="Style21"/>
        <w:shd w:fill="FFFFFF" w:val="clear"/>
        <w:spacing w:before="225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машина мчится в даль.</w:t>
      </w:r>
    </w:p>
    <w:p>
      <w:pPr>
        <w:pStyle w:val="Style21"/>
        <w:shd w:fill="FFFFFF" w:val="clear"/>
        <w:spacing w:before="0" w:after="0"/>
        <w:ind w:firstLine="360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>(Бег на месте)</w:t>
      </w:r>
    </w:p>
    <w:p>
      <w:pPr>
        <w:pStyle w:val="Style21"/>
        <w:shd w:fill="FFFFFF" w:val="clear"/>
        <w:spacing w:before="0" w:after="0"/>
        <w:ind w:firstLine="360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загад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знакомые полос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 дети, знает взросл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у сторону ведё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шеходный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ерех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03705" cy="157035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челка: Молодцы! А еще я вам принесла волшебные планшеты, давайте с ними поработа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работают с планшетами «Логико-малыш», воспитатель проверяет вместе с детьми правильность ответов (карточки по ПДД на планшета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челка: И с этим заданием вы справились, вот вам еще часть картин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99360" cy="1823085"/>
            <wp:effectExtent l="0" t="0" r="0" b="0"/>
            <wp:docPr id="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2640" cy="2078990"/>
            <wp:effectExtent l="0" t="0" r="0" b="0"/>
            <wp:docPr id="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загадк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водитель, не спеш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проходят малыш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се ребят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твёрдо зна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знак их защища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Знак «Де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04010" cy="1438910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челка: Посмотрите, на нашем поле есть этот знак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ет, такого знака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за правильные ответы пчелка вам дала части картинки. Может, попробуем соединить эти части и посмотрим, что получит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олучился знак «Де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челка: Молодцы, вы всё правильно сделали. На этом наша игра подошла к концу. Спасибо, ребята, я очень рада, что вы знаете дорожные знаки. До свидания, я полетела дальше, а вы всегда соблюдайте правила дорожного движени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й результ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ить представления детей о правилах ПД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ультура поведения на дорог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чальные навыки пользования дорожными знак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а дорожного движения РФ 2019-202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тернет-ресур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63035" cy="2969260"/>
            <wp:effectExtent l="0" t="0" r="0" b="0"/>
            <wp:docPr id="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4:30:00Z</dcterms:created>
  <dc:creator>Учетная запись Майкрософт</dc:creator>
  <dc:description/>
  <dc:language>en-US</dc:language>
  <cp:lastModifiedBy>User</cp:lastModifiedBy>
  <dcterms:modified xsi:type="dcterms:W3CDTF">2021-04-14T14:30:00Z</dcterms:modified>
  <cp:revision>2</cp:revision>
  <dc:subject/>
  <dc:title/>
</cp:coreProperties>
</file>