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КАЗЁН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«Средняя   школа № 1  города Жирновска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Жирновского муниципального района 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Методика подбора средств волейбола для уроков физической культуры в общеобразовательной школ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32"/>
          <w:szCs w:val="24"/>
        </w:rPr>
        <w:t>(методическая разработка для учителей физической культур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разработки: учитель физической культур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имирова Светлана Владимир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рновск, 202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>В предполагаемой разработке систематизирован программный материал на уроках физической культуры по волейболу с учетом требований обязательного минимума содержания образования в общеобразовательной школе. Разработаны и даны практические рекомендации по организации и методике подбора средств игровых упражнений на уроках физической культуры по волейболу в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Предлагаемый материал поможет учителю наиболее грамотно подобрать средства обучения и развития физических качеств в процессе овладения учащимися волейбол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ояснительная запис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4"/>
        </w:rPr>
        <w:t>Волейбол</w:t>
      </w:r>
      <w:r>
        <w:rPr>
          <w:rFonts w:cs="Times New Roman" w:ascii="Times New Roman" w:hAnsi="Times New Roman"/>
          <w:sz w:val="28"/>
          <w:szCs w:val="24"/>
        </w:rPr>
        <w:t xml:space="preserve"> – как составная часть программы по физической культуре в школе является средством физического воспитания учащихся, развивающим такие качества как ловкость, быстроту, силу; формирует и совершенствует двигательные умения и навы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чиная с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класса учащиеся приступают к изучению волейб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ение технике игры основывается на приобретенных двигательных умениях и навыках. Качество этого процесса обеспечивается применением подготовительных и подводящих упражнений. На занятиях со старшеклассниками применяют сначала подводящие, а затем специально-подготовительные упражнения, способствующие дальнейшему освоению и закреплению техники и тактики волейб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ьший эффект в обучении дают упражнения в парах, где можно упражняться в передачах, нападающих ударах и защитных действиях или в их сочета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воение игры в волейбол начинается с обучения технике игры, которая включает в себя следующие разделы, представленные в разработк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ойки и перемещения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дача мяча сверху двумя руками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ача мяча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ем мяча снизу двумя руками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падающий удар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окировани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овременно с освоением технических элементов решается задача развития базовых и специальных физических качеств (общая и специальная выносливость, относительная сила, скоростные и скоростно-силовые качества)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уроках по волейболу рекомендуется использовать подвижные игры, которые способствуют совершенствованию техники игры и развитию тактического мышления.</w:t>
      </w:r>
    </w:p>
    <w:p>
      <w:pPr>
        <w:pStyle w:val="Style15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йки и перемещения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29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М.У.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2280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>
                <w:trHeight w:val="105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1438910</wp:posOffset>
                            </wp:positionH>
                            <wp:positionV relativeFrom="paragraph">
                              <wp:posOffset>55689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red" stroked="t" o:allowincell="t" style="position:absolute;margin-left:113.3pt;margin-top:43.8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430020</wp:posOffset>
                            </wp:positionH>
                            <wp:positionV relativeFrom="paragraph">
                              <wp:posOffset>33274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12.6pt;margin-top:26.2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430020</wp:posOffset>
                            </wp:positionH>
                            <wp:positionV relativeFrom="paragraph">
                              <wp:posOffset>7048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12.6pt;margin-top:5.5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213360</wp:posOffset>
                            </wp:positionH>
                            <wp:positionV relativeFrom="paragraph">
                              <wp:posOffset>332740</wp:posOffset>
                            </wp:positionV>
                            <wp:extent cx="71755" cy="71755"/>
                            <wp:effectExtent l="5080" t="5715" r="571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-16.8pt;margin-top:26.2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213360</wp:posOffset>
                            </wp:positionH>
                            <wp:positionV relativeFrom="paragraph">
                              <wp:posOffset>556895</wp:posOffset>
                            </wp:positionV>
                            <wp:extent cx="71755" cy="71755"/>
                            <wp:effectExtent l="5080" t="5715" r="5715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-16.8pt;margin-top:43.85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213360</wp:posOffset>
                            </wp:positionH>
                            <wp:positionV relativeFrom="paragraph">
                              <wp:posOffset>70485</wp:posOffset>
                            </wp:positionV>
                            <wp:extent cx="71755" cy="71755"/>
                            <wp:effectExtent l="5080" t="5715" r="571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-16.8pt;margin-top:5.55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43891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13.3pt;margin-top:9.2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21336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71755" cy="71755"/>
                            <wp:effectExtent l="5080" t="5715" r="5715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-16.8pt;margin-top:9.2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438910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13.3pt;margin-top:11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213360</wp:posOffset>
                            </wp:positionH>
                            <wp:positionV relativeFrom="paragraph">
                              <wp:posOffset>67945</wp:posOffset>
                            </wp:positionV>
                            <wp:extent cx="71755" cy="71755"/>
                            <wp:effectExtent l="5080" t="5715" r="571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-16.8pt;margin-top:5.35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430020</wp:posOffset>
                            </wp:positionH>
                            <wp:positionV relativeFrom="paragraph">
                              <wp:posOffset>59499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12.6pt;margin-top:46.8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438910</wp:posOffset>
                            </wp:positionH>
                            <wp:positionV relativeFrom="paragraph">
                              <wp:posOffset>36195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13.3pt;margin-top:28.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430020</wp:posOffset>
                            </wp:positionH>
                            <wp:positionV relativeFrom="paragraph">
                              <wp:posOffset>7112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12.6pt;margin-top:5.6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213360</wp:posOffset>
                            </wp:positionH>
                            <wp:positionV relativeFrom="paragraph">
                              <wp:posOffset>594995</wp:posOffset>
                            </wp:positionV>
                            <wp:extent cx="71755" cy="71755"/>
                            <wp:effectExtent l="5080" t="5715" r="571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-16.8pt;margin-top:46.85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213360</wp:posOffset>
                            </wp:positionH>
                            <wp:positionV relativeFrom="paragraph">
                              <wp:posOffset>361950</wp:posOffset>
                            </wp:positionV>
                            <wp:extent cx="71755" cy="71755"/>
                            <wp:effectExtent l="5080" t="5715" r="571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-16.8pt;margin-top:28.5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213360</wp:posOffset>
                            </wp:positionH>
                            <wp:positionV relativeFrom="paragraph">
                              <wp:posOffset>71120</wp:posOffset>
                            </wp:positionV>
                            <wp:extent cx="71755" cy="71755"/>
                            <wp:effectExtent l="5080" t="5715" r="571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-16.8pt;margin-top:5.6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6830</wp:posOffset>
                      </wp:positionV>
                      <wp:extent cx="71755" cy="7175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d0d0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d0d0d" stroked="t" o:allowincell="t" style="position:absolute;margin-left:55.95pt;margin-top:2.9pt;width:5.6pt;height:5.6pt;mso-wrap-style:none;v-text-anchor:middle" type="_x0000_t120">
                      <v:fill o:detectmouseclick="t" type="solid" color2="#f2f2f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160655</wp:posOffset>
                      </wp:positionV>
                      <wp:extent cx="71755" cy="7175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d0d0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d0d0d" stroked="t" o:allowincell="t" style="position:absolute;margin-left:50.3pt;margin-top:12.65pt;width:5.6pt;height:5.6pt;mso-wrap-style:none;v-text-anchor:middle" type="_x0000_t120">
                      <v:fill o:detectmouseclick="t" type="solid" color2="#f2f2f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учител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-3175</wp:posOffset>
                      </wp:positionV>
                      <wp:extent cx="71755" cy="7175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0.3pt;margin-top:-0.2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-3175</wp:posOffset>
                      </wp:positionV>
                      <wp:extent cx="71755" cy="7175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40.55pt;margin-top:-0.25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уча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Выполнение перемещений (ходьба, бег, двойной шаг, скачок, приставной шаг) с применением зрительных анализаторов и звуковых сигнало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и бег пригибной; приставной шаг в стойке волейболиста, правым, левым боком, вперед, назад, сказок с безопорной фазой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Броски и ловля мяча: во время перемещения; после остановки различными способам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оски выполняют, стоя лицом и спиной по направлению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Упражнение в парах: один игрок подбрасывает мяч вверх-вперед, другой -выполняет передачу сверху двумя руками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ьный выход под мяч, остановка (двойной шаг, скачок), согласованная работа рук и ног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Перемещение заданным способом, на определенном участке – ускорение, остановка и имитация технических приемо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новка двойным шагом или скачком. При имитации – проверить расположение рук и ног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Передача сверху (снизу) двумя руками над собой и перемещения различными способами, остановк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мещения шагом, бегом, приставными шагами; остановки – скачком, двойным шагом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Передача мяча сверху (снизу) во время перемещений с изменением направления после остановк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а вперед-вверх, над собой, назад за голову – над собой и т.д. Перемещения: шагом, бегом, приставными шагами. Остановки: двойным шагом, скачком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Игры и эстафеты с перемещениями различными способами, с выполнением различных заданий: «Эстафета парами», «День и ночь», «Зоркий глаз», «Перемена мест», «По контурам волейбольной площадки»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мещения и точность попадания мячом при передачах сверху (снизу); перемещения и количество технически правильно выполненных передач сверху (снизу).</w:t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Передача мяча сверху двумя руками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29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М.У.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2280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>
                <w:trHeight w:val="105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23444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97.2pt;margin-top:7.55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1234440</wp:posOffset>
                            </wp:positionH>
                            <wp:positionV relativeFrom="paragraph">
                              <wp:posOffset>29591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97.2pt;margin-top:23.3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234440</wp:posOffset>
                            </wp:positionH>
                            <wp:positionV relativeFrom="paragraph">
                              <wp:posOffset>50546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97.2pt;margin-top:39.8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1524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.2pt;margin-top:7.5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15240</wp:posOffset>
                            </wp:positionH>
                            <wp:positionV relativeFrom="paragraph">
                              <wp:posOffset>29591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.2pt;margin-top:23.3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5240</wp:posOffset>
                            </wp:positionH>
                            <wp:positionV relativeFrom="paragraph">
                              <wp:posOffset>50546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.2pt;margin-top:39.8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234440</wp:posOffset>
                            </wp:positionH>
                            <wp:positionV relativeFrom="paragraph">
                              <wp:posOffset>10350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97.2pt;margin-top:8.15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15240</wp:posOffset>
                            </wp:positionH>
                            <wp:positionV relativeFrom="paragraph">
                              <wp:posOffset>10350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.2pt;margin-top:8.1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234440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97.2pt;margin-top:10.7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5240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.2pt;margin-top:10.7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5240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.2pt;margin-top:8.3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5240</wp:posOffset>
                            </wp:positionH>
                            <wp:positionV relativeFrom="paragraph">
                              <wp:posOffset>36322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.2pt;margin-top:28.6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15240</wp:posOffset>
                            </wp:positionH>
                            <wp:positionV relativeFrom="paragraph">
                              <wp:posOffset>57721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.2pt;margin-top:45.4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234440</wp:posOffset>
                            </wp:positionH>
                            <wp:positionV relativeFrom="paragraph">
                              <wp:posOffset>57721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97.2pt;margin-top:45.45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234440</wp:posOffset>
                            </wp:positionH>
                            <wp:positionV relativeFrom="paragraph">
                              <wp:posOffset>36322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97.2pt;margin-top:28.6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1234440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97.2pt;margin-top:8.35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7465</wp:posOffset>
                      </wp:positionV>
                      <wp:extent cx="71755" cy="7175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d0d0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d0d0d" stroked="t" o:allowincell="t" style="position:absolute;margin-left:55.95pt;margin-top:2.95pt;width:5.6pt;height:5.6pt;mso-wrap-style:none;v-text-anchor:middle" type="_x0000_t120">
                      <v:fill o:detectmouseclick="t" type="solid" color2="#f2f2f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читель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page">
                        <wp:posOffset>276860</wp:posOffset>
                      </wp:positionH>
                      <wp:positionV relativeFrom="paragraph">
                        <wp:posOffset>114935</wp:posOffset>
                      </wp:positionV>
                      <wp:extent cx="1390650" cy="2232660"/>
                      <wp:effectExtent l="0" t="0" r="0" b="0"/>
                      <wp:wrapSquare wrapText="bothSides"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2232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90"/>
                                  </w:tblGrid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D9D9D9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D9D9D9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5" w:hRule="atLeast"/>
                                    </w:trPr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D9D9D9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D9D9D9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5pt;height:175.8pt;mso-wrap-distance-left:9pt;mso-wrap-distance-right:9pt;mso-wrap-distance-top:0pt;mso-wrap-distance-bottom:0pt;margin-top:9.05pt;mso-position-vertical-relative:text;margin-left:21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0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#7030a0" stroked="t" o:allowincell="t" style="position:absolute;margin-left:3.35pt;margin-top:4.2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3.35pt;margin-top:21.9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3.35pt;margin-top:36.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8.05pt;margin-top:36.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8.05pt;margin-top:21.9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8.05pt;margin-top:4.2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13.45pt;margin-top:9.9pt;width:69.8pt;height:0.1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3.45pt;margin-top:21.9pt;width:69.8pt;height:0.05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3.45pt;margin-top:42.15pt;width:69.8pt;height:0.05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#7030a0" stroked="t" o:allowincell="t" style="position:absolute;margin-left:3.35pt;margin-top:8.8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8.05pt;margin-top:8.8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3.45pt;margin-top:8.85pt;width:69.8pt;height:0.1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99.35pt;margin-top:21.6pt;width:5.55pt;height:6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99.35pt;margin-top:21.6pt;width:5.5pt;height:6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9.8pt;margin-top:21.6pt;width:7.5pt;height:6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9.8pt;margin-top:21.6pt;width:7.55pt;height:6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D9D9D9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D9D9D9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#7030a0" stroked="t" o:allowincell="t" style="position:absolute;margin-left:3.35pt;margin-top:7.6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7.35pt;margin-top:7.6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3.45pt;margin-top:13.25pt;width:69.8pt;height:0.1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D9D9D9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D9D9D9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#7030a0" stroked="t" o:allowincell="t" style="position:absolute;margin-left:3.35pt;margin-top:9.6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3.35pt;margin-top:29.3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3.35pt;margin-top:52.9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8.05pt;margin-top:52.9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8.05pt;margin-top:9.6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8.05pt;margin-top:29.3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3.45pt;margin-top:9.6pt;width:69.8pt;height:0.05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3.45pt;margin-top:29.3pt;width:69.8pt;height:0.05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3.45pt;margin-top:58.55pt;width:69.8pt;height:0.05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53975</wp:posOffset>
                      </wp:positionV>
                      <wp:extent cx="71755" cy="71755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3.35pt;margin-top:4.2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78130</wp:posOffset>
                      </wp:positionV>
                      <wp:extent cx="71755" cy="7175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3.35pt;margin-top:21.9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463550</wp:posOffset>
                      </wp:positionV>
                      <wp:extent cx="71755" cy="7175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3.35pt;margin-top:36.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463550</wp:posOffset>
                      </wp:positionV>
                      <wp:extent cx="71755" cy="7175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05pt;margin-top:36.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278130</wp:posOffset>
                      </wp:positionV>
                      <wp:extent cx="71755" cy="7175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05pt;margin-top:21.9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53975</wp:posOffset>
                      </wp:positionV>
                      <wp:extent cx="71755" cy="71755"/>
                      <wp:effectExtent l="5715" t="5715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05pt;margin-top:4.2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25730</wp:posOffset>
                      </wp:positionV>
                      <wp:extent cx="886460" cy="127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7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9.9pt;width:69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78130</wp:posOffset>
                      </wp:positionV>
                      <wp:extent cx="886460" cy="127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7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21.9pt;width:69.8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535305</wp:posOffset>
                      </wp:positionV>
                      <wp:extent cx="886460" cy="127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7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42.15pt;width:69.8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12395</wp:posOffset>
                      </wp:positionV>
                      <wp:extent cx="71755" cy="7175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3.35pt;margin-top:8.8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12395</wp:posOffset>
                      </wp:positionV>
                      <wp:extent cx="71755" cy="71755"/>
                      <wp:effectExtent l="5715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05pt;margin-top:8.8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12395</wp:posOffset>
                      </wp:positionV>
                      <wp:extent cx="886460" cy="127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7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8.85pt;width:69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274320</wp:posOffset>
                      </wp:positionV>
                      <wp:extent cx="71120" cy="76835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28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5pt;margin-top:21.6pt;width:5.55pt;height: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274320</wp:posOffset>
                      </wp:positionV>
                      <wp:extent cx="71120" cy="76835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128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5pt;margin-top:21.6pt;width:5.5pt;height: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274320</wp:posOffset>
                      </wp:positionV>
                      <wp:extent cx="95885" cy="76835"/>
                      <wp:effectExtent l="3175" t="3810" r="3175" b="38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48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8pt;margin-top:21.6pt;width:7.5pt;height: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274320</wp:posOffset>
                      </wp:positionV>
                      <wp:extent cx="95885" cy="76835"/>
                      <wp:effectExtent l="3175" t="3810" r="3175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48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8pt;margin-top:21.6pt;width:7.55pt;height: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96520</wp:posOffset>
                      </wp:positionV>
                      <wp:extent cx="71755" cy="7175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3.35pt;margin-top:7.6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96520</wp:posOffset>
                      </wp:positionV>
                      <wp:extent cx="71755" cy="7175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7.35pt;margin-top:7.6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68275</wp:posOffset>
                      </wp:positionV>
                      <wp:extent cx="886460" cy="1270"/>
                      <wp:effectExtent l="0" t="38100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7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13.25pt;width:69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21920</wp:posOffset>
                      </wp:positionV>
                      <wp:extent cx="71755" cy="7175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3.35pt;margin-top:9.6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372110</wp:posOffset>
                      </wp:positionV>
                      <wp:extent cx="71755" cy="7175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3.35pt;margin-top:29.3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671830</wp:posOffset>
                      </wp:positionV>
                      <wp:extent cx="71755" cy="71755"/>
                      <wp:effectExtent l="5715" t="5715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3.35pt;margin-top:52.9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671830</wp:posOffset>
                      </wp:positionV>
                      <wp:extent cx="71755" cy="7175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05pt;margin-top:52.9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21920</wp:posOffset>
                      </wp:positionV>
                      <wp:extent cx="71755" cy="71755"/>
                      <wp:effectExtent l="5715" t="5715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05pt;margin-top:9.6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372110</wp:posOffset>
                      </wp:positionV>
                      <wp:extent cx="71755" cy="71755"/>
                      <wp:effectExtent l="5715" t="5715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05pt;margin-top:29.3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21920</wp:posOffset>
                      </wp:positionV>
                      <wp:extent cx="886460" cy="1270"/>
                      <wp:effectExtent l="0" t="38100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7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9.6pt;width:69.8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72110</wp:posOffset>
                      </wp:positionV>
                      <wp:extent cx="886460" cy="1270"/>
                      <wp:effectExtent l="0" t="38100" r="0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7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29.3pt;width:69.8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743585</wp:posOffset>
                      </wp:positionV>
                      <wp:extent cx="886460" cy="1270"/>
                      <wp:effectExtent l="0" t="38100" r="0" b="381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7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58.55pt;width:69.8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Имитация передачи мяча на месте и после перемещ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ять и.п.: стойка в/б, руки согнутые в локтях, кисти у верхней части лица, большие пальцы направлены друг к другу, указательные под углом друг к другу, остальные обхватывают мяч сбоку-сверху. 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своение расположения кистей и пальцев рук на мяч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ч лежит на полу; поднимается с пола в и.п. над головой. В и.п. занимающемуся вкладывают мяч (несколько раз), проверяя положение пальцев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 пара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ин занимающийся набрасывает мяч партнеру, другой выполняет передачу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Передача мяча над собой на месте, после отскока от пола, в движении и после перемещения и остановки, перемещаясь по контурам площадки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ильный выход под мяч; Согласованная работа рук и ног (ноги разгибаются быстро, а руки медленно – сопровождая мяч). 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Передача мяча в стену: в движении, перемещаясь вправо, влево приставным шагом; после отскока от пола; чередовать передачи в стену с передачами над собой; в прыжке; в стену – над собой, поворот на 36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т.д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ять высоту передачи, увеличивать и уменьшать расстояние от стены.</w:t>
            </w:r>
          </w:p>
        </w:tc>
      </w:tr>
      <w:tr>
        <w:trPr>
          <w:trHeight w:val="3224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Передача мяча в парах: встречная; над собой – партнеру; с перемещениям вправо, влево, вперед, назад, через сетку; в прыжке над собой – передача партнеру; в прыжке встречная передача; после отскока мяча от пола; над собой – поворот на 36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передача партнеру и т.д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йке в/б, перемещения шагом, бегом, приставными шагами. Правильный выход под мяч. Согласованная работа рук и ног. Изменять высоту и скорость передач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чи на точность.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М.У.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page">
                        <wp:posOffset>334010</wp:posOffset>
                      </wp:positionH>
                      <wp:positionV relativeFrom="paragraph">
                        <wp:posOffset>133985</wp:posOffset>
                      </wp:positionV>
                      <wp:extent cx="1209675" cy="2225675"/>
                      <wp:effectExtent l="0" t="0" r="0" b="0"/>
                      <wp:wrapSquare wrapText="bothSides"/>
                      <wp:docPr id="9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2225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5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25pt;height:175.25pt;mso-wrap-distance-left:9pt;mso-wrap-distance-right:9pt;mso-wrap-distance-top:0pt;mso-wrap-distance-bottom:0pt;margin-top:10.55pt;mso-position-vertical-relative:text;margin-left:2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a5a5a5" stroked="t" o:allowincell="t" style="position:absolute;margin-left:35.55pt;margin-top:1.05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35.55pt;margin-top:14.55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35.55pt;margin-top:32.95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71.55pt;margin-top:1.05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71.55pt;margin-top:14.55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71.55pt;margin-top:32.95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5.6pt;margin-top:8.9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5.6pt;margin-top:25.85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41.2pt;margin-top:20.2pt;width:0.1pt;height:18.35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5.55pt;margin-top:20.2pt;width:0.1pt;height:12.7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41.2pt;margin-top:6.7pt;width:0.1pt;height:13.45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7.2pt;margin-top:20.2pt;width:0.1pt;height:12.7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1.55pt;margin-top:20.2pt;width:0.1pt;height:12.7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type id="_x0000_t38" coordsize="21600,21600" o:spt="38" adj="10800" path="m,c@2,0@0,5400@0,10800c@0@5@4,21600,21600,21600nfe">
                                        <v:stroke joinstyle="miter"/>
                                        <v:formulas>
                                          <v:f eqn="val #0"/>
                                          <v:f eqn="sum 0 @0 0"/>
                                          <v:f eqn="prod 1 @1 2"/>
                                          <v:f eqn="sum width @0 0"/>
                                          <v:f eqn="prod 1 @3 2"/>
                                          <v:f eqn="prod height 3 4"/>
                                        </v:formulas>
                                        <v:path gradientshapeok="t" o:connecttype="rect" textboxrect="0,0,21600,21600"/>
                                        <v:handles>
                                          <v:h position="@0,10800"/>
                                        </v:handles>
                                      </v:shapetype>
                                      <v:shape id="shape_0" stroked="t" o:allowincell="t" style="position:absolute;margin-left:71.55pt;margin-top:1.05pt;width:0.1pt;height:37.5pt;flip:y" type="_x0000_t38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7.2pt;margin-top:6.7pt;width:0.1pt;height:31.85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.6pt;margin-top:8.9pt;width:0.05pt;height:24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a5a5a5" stroked="t" o:allowincell="t" style="position:absolute;margin-left:35.55pt;margin-top:16.3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71.55pt;margin-top:16.3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5.6pt;margin-top:16.3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9.05pt;margin-top:16.3pt;width:8.25pt;height:12.05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9.05pt;margin-top:16.3pt;width:8.3pt;height:12.05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83.95pt;margin-top:21.95pt;width:9.7pt;height:6.4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83.95pt;margin-top:21.95pt;width:9.75pt;height:6.4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5.55pt;margin-top:-0.15pt;width:0.05pt;height:16.5pt;flip:x" type="_x0000_t38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1.25pt;margin-top:16.3pt;width:0.05pt;height:11.95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.6pt;margin-top:16.3pt;width:0.05pt;height:12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548dd4" stroked="t" o:allowincell="t" style="position:absolute;margin-left:5.6pt;margin-top:2.3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71.55pt;margin-top:14.3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46.85pt;margin-top:14.35pt;width:24.65pt;height:36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1.25pt;margin-top:8pt;width:0.05pt;height:48.05pt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548dd4" stroked="t" o:allowincell="t" style="position:absolute;margin-left:5.6pt;margin-top:25.1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5.6pt;margin-top:9.0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47.55pt;margin-top:24.4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60.25pt;margin-top:14.7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65.9pt;margin-top:0.4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41.2pt;margin-top:30.0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29.9pt;margin-top:42.0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3.2pt;margin-top:20.35pt;width:12.75pt;height:9.6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47.55pt;margin-top:14.7pt;width:12.75pt;height:10.4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5.55pt;margin-top:25.15pt;width:30.35pt;height:22.55pt;flip:x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13335</wp:posOffset>
                      </wp:positionV>
                      <wp:extent cx="71755" cy="71755"/>
                      <wp:effectExtent l="5715" t="5715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35.55pt;margin-top:1.05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184785</wp:posOffset>
                      </wp:positionV>
                      <wp:extent cx="71755" cy="71755"/>
                      <wp:effectExtent l="5715" t="5715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35.55pt;margin-top:14.55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418465</wp:posOffset>
                      </wp:positionV>
                      <wp:extent cx="71755" cy="71755"/>
                      <wp:effectExtent l="5715" t="5715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35.55pt;margin-top:32.95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3335</wp:posOffset>
                      </wp:positionV>
                      <wp:extent cx="71755" cy="71755"/>
                      <wp:effectExtent l="5715" t="5715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71.55pt;margin-top:1.05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84785</wp:posOffset>
                      </wp:positionV>
                      <wp:extent cx="71755" cy="71755"/>
                      <wp:effectExtent l="5715" t="5715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71.55pt;margin-top:14.55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418465</wp:posOffset>
                      </wp:positionV>
                      <wp:extent cx="71755" cy="71755"/>
                      <wp:effectExtent l="5715" t="5715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71.55pt;margin-top:32.95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13030</wp:posOffset>
                      </wp:positionV>
                      <wp:extent cx="71755" cy="71755"/>
                      <wp:effectExtent l="5715" t="5715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5.6pt;margin-top:8.9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28295</wp:posOffset>
                      </wp:positionV>
                      <wp:extent cx="71755" cy="71755"/>
                      <wp:effectExtent l="5715" t="5715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5.6pt;margin-top:25.85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256540</wp:posOffset>
                      </wp:positionV>
                      <wp:extent cx="1270" cy="234315"/>
                      <wp:effectExtent l="37465" t="0" r="38100" b="63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3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pt;margin-top:20.2pt;width:0.1pt;height:18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256540</wp:posOffset>
                      </wp:positionV>
                      <wp:extent cx="1270" cy="162560"/>
                      <wp:effectExtent l="37465" t="0" r="38100" b="63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5pt;margin-top:20.2pt;width:0.1pt;height:12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85090</wp:posOffset>
                      </wp:positionV>
                      <wp:extent cx="1270" cy="172085"/>
                      <wp:effectExtent l="37465" t="0" r="38100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pt;margin-top:6.7pt;width:0.1pt;height:13.45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256540</wp:posOffset>
                      </wp:positionV>
                      <wp:extent cx="1270" cy="162560"/>
                      <wp:effectExtent l="37465" t="0" r="38100" b="63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2pt;margin-top:20.2pt;width:0.1pt;height:12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256540</wp:posOffset>
                      </wp:positionV>
                      <wp:extent cx="1270" cy="162560"/>
                      <wp:effectExtent l="37465" t="0" r="38100" b="63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55pt;margin-top:20.2pt;width:0.1pt;height:12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3335</wp:posOffset>
                      </wp:positionV>
                      <wp:extent cx="1270" cy="477520"/>
                      <wp:effectExtent l="37465" t="0" r="38100" b="63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7772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55pt;margin-top:1.05pt;width:0.1pt;height:37.5pt;flip:y" type="_x0000_t38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85090</wp:posOffset>
                      </wp:positionV>
                      <wp:extent cx="1270" cy="405765"/>
                      <wp:effectExtent l="37465" t="0" r="38100" b="63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0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2pt;margin-top:6.7pt;width:0.1pt;height:31.85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13030</wp:posOffset>
                      </wp:positionV>
                      <wp:extent cx="1270" cy="306070"/>
                      <wp:effectExtent l="37465" t="0" r="38100" b="63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0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pt;margin-top:8.9pt;width:0.05pt;height:24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207010</wp:posOffset>
                      </wp:positionV>
                      <wp:extent cx="71755" cy="71755"/>
                      <wp:effectExtent l="5715" t="5715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35.55pt;margin-top:16.3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207010</wp:posOffset>
                      </wp:positionV>
                      <wp:extent cx="71755" cy="71755"/>
                      <wp:effectExtent l="5715" t="5715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71.55pt;margin-top:16.3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7010</wp:posOffset>
                      </wp:positionV>
                      <wp:extent cx="71755" cy="71755"/>
                      <wp:effectExtent l="5715" t="5715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5.6pt;margin-top:16.3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114935</wp:posOffset>
                      </wp:positionH>
                      <wp:positionV relativeFrom="paragraph">
                        <wp:posOffset>207010</wp:posOffset>
                      </wp:positionV>
                      <wp:extent cx="105410" cy="153035"/>
                      <wp:effectExtent l="4445" t="3175" r="4445" b="317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8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05pt;margin-top:16.3pt;width:8.25pt;height:12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14935</wp:posOffset>
                      </wp:positionH>
                      <wp:positionV relativeFrom="paragraph">
                        <wp:posOffset>207010</wp:posOffset>
                      </wp:positionV>
                      <wp:extent cx="105410" cy="153035"/>
                      <wp:effectExtent l="4445" t="3175" r="4445" b="317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05pt;margin-top:16.3pt;width:8.3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278765</wp:posOffset>
                      </wp:positionV>
                      <wp:extent cx="124460" cy="81280"/>
                      <wp:effectExtent l="3175" t="4445" r="3175" b="444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56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95pt;margin-top:21.95pt;width:9.7pt;height:6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278765</wp:posOffset>
                      </wp:positionV>
                      <wp:extent cx="124460" cy="81280"/>
                      <wp:effectExtent l="3175" t="4445" r="3175" b="444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95pt;margin-top:21.95pt;width:9.75pt;height:6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-1905</wp:posOffset>
                      </wp:positionV>
                      <wp:extent cx="1270" cy="209550"/>
                      <wp:effectExtent l="38100" t="635" r="37465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800" cy="20988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5pt;margin-top:-0.15pt;width:0.05pt;height:16.5pt;flip:x" type="_x0000_t38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7010</wp:posOffset>
                      </wp:positionV>
                      <wp:extent cx="1270" cy="153035"/>
                      <wp:effectExtent l="37465" t="0" r="38100" b="63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6.3pt;width:0.05pt;height:11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7010</wp:posOffset>
                      </wp:positionV>
                      <wp:extent cx="1270" cy="153035"/>
                      <wp:effectExtent l="37465" t="635" r="3810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pt;margin-top:16.3pt;width:0.05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9845</wp:posOffset>
                      </wp:positionV>
                      <wp:extent cx="71755" cy="71755"/>
                      <wp:effectExtent l="5715" t="5715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5.6pt;margin-top:2.3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82245</wp:posOffset>
                      </wp:positionV>
                      <wp:extent cx="71755" cy="71755"/>
                      <wp:effectExtent l="5715" t="5715" r="508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71.55pt;margin-top:14.3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182245</wp:posOffset>
                      </wp:positionV>
                      <wp:extent cx="313690" cy="457835"/>
                      <wp:effectExtent l="4445" t="0" r="0" b="317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392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85pt;margin-top:14.35pt;width:24.65pt;height:36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01600</wp:posOffset>
                      </wp:positionV>
                      <wp:extent cx="1270" cy="610235"/>
                      <wp:effectExtent l="37465" t="635" r="3810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8pt;width:0.05pt;height:48.05pt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19405</wp:posOffset>
                      </wp:positionV>
                      <wp:extent cx="71755" cy="71755"/>
                      <wp:effectExtent l="5715" t="5715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5.6pt;margin-top:25.1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14935</wp:posOffset>
                      </wp:positionV>
                      <wp:extent cx="71755" cy="71755"/>
                      <wp:effectExtent l="5715" t="5715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5.6pt;margin-top:9.0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309880</wp:posOffset>
                      </wp:positionV>
                      <wp:extent cx="71755" cy="71755"/>
                      <wp:effectExtent l="5715" t="5715" r="508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47.55pt;margin-top:24.4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186690</wp:posOffset>
                      </wp:positionV>
                      <wp:extent cx="71755" cy="71755"/>
                      <wp:effectExtent l="5715" t="5715" r="508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60.25pt;margin-top:14.7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5080</wp:posOffset>
                      </wp:positionV>
                      <wp:extent cx="71755" cy="71755"/>
                      <wp:effectExtent l="5715" t="5715" r="508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65.9pt;margin-top:0.4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381635</wp:posOffset>
                      </wp:positionV>
                      <wp:extent cx="71755" cy="71755"/>
                      <wp:effectExtent l="5715" t="5715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41.2pt;margin-top:30.0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34035</wp:posOffset>
                      </wp:positionV>
                      <wp:extent cx="71755" cy="71755"/>
                      <wp:effectExtent l="5715" t="5715" r="508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29.9pt;margin-top:42.0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58445</wp:posOffset>
                      </wp:positionV>
                      <wp:extent cx="161925" cy="123190"/>
                      <wp:effectExtent l="3175" t="0" r="0" b="38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2360" cy="12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20.35pt;width:12.75pt;height:9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86690</wp:posOffset>
                      </wp:positionV>
                      <wp:extent cx="161925" cy="133350"/>
                      <wp:effectExtent l="3175" t="0" r="0" b="381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2360" cy="13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55pt;margin-top:14.7pt;width:12.75pt;height:10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319405</wp:posOffset>
                      </wp:positionV>
                      <wp:extent cx="386080" cy="286385"/>
                      <wp:effectExtent l="0" t="4445" r="3175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66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5pt;margin-top:25.15pt;width:30.35pt;height:22.55pt;flip:x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9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0160</wp:posOffset>
                      </wp:positionV>
                      <wp:extent cx="962025" cy="2178050"/>
                      <wp:effectExtent l="0" t="0" r="0" b="0"/>
                      <wp:wrapSquare wrapText="bothSides"/>
                      <wp:docPr id="17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217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5"/>
                                  </w:tblGrid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75pt;height:171.5pt;mso-wrap-distance-left:9pt;mso-wrap-distance-right:9pt;mso-wrap-distance-top:0pt;mso-wrap-distance-bottom:0pt;margin-top:0.8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5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a5a5a5" stroked="t" o:allowincell="t" style="position:absolute;margin-left:20.9pt;margin-top:11.1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39.25pt;margin-top:11.1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44.9pt;margin-top:16.75pt;width:17.6pt;height:23.55pt;flip:x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7.85pt;margin-top:16.75pt;width:1.35pt;height:28.85pt;flip:x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26.55pt;margin-top:16.75pt;width:0.05pt;height:28.8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2.25pt;margin-top:16.75pt;width:18.65pt;height:28.85pt;flip:x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a5a5a5" stroked="t" o:allowincell="t" style="position:absolute;margin-left:56.9pt;margin-top:9.85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2.25pt;margin-top:9.85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2.55pt;margin-top:21.85pt;width:12.35pt;height:6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2.55pt;margin-top:21.85pt;width:12.4pt;height:6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9.8pt;margin-top:21.85pt;width:6.4pt;height:6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9.8pt;margin-top:21.85pt;width:6.45pt;height:6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32.9pt;margin-top:9.85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a5a5a5" stroked="t" o:allowincell="t" style="position:absolute;margin-left:26.55pt;margin-top:9.85pt;width:5.6pt;height:5.6pt;mso-wrap-style:none;v-text-anchor:middle" type="_x0000_t120">
                                        <v:fill o:detectmouseclick="t" type="solid" color2="#5a5a5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9pt;margin-top:15.5pt;width:18.65pt;height:0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9.25pt;margin-top:15.5pt;width:17.65pt;height:0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548dd4" stroked="t" o:allowincell="t" style="position:absolute;margin-left:2.25pt;margin-top:6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56.9pt;margin-top:6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2.2pt;margin-top:16.15pt;width:19.1pt;height:24.7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9pt;margin-top:16.15pt;width:13pt;height:21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.7pt;margin-top:6pt;width:38.55pt;height:0.05pt;flip:x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.7pt;margin-top:11.65pt;width:38.55pt;height:0.1pt;flip:x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9pt;margin-top:19.9pt;width:13pt;height:33.35pt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2.9pt;margin-top:16.15pt;width:24pt;height:37.05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548dd4" stroked="t" o:allowincell="t" style="position:absolute;margin-left:26.55pt;margin-top:27.3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26.55pt;margin-top:14.9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40970</wp:posOffset>
                      </wp:positionV>
                      <wp:extent cx="71755" cy="71755"/>
                      <wp:effectExtent l="5715" t="5715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20.9pt;margin-top:11.1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40970</wp:posOffset>
                      </wp:positionV>
                      <wp:extent cx="71755" cy="71755"/>
                      <wp:effectExtent l="5715" t="5715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39.25pt;margin-top:11.1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212725</wp:posOffset>
                      </wp:positionV>
                      <wp:extent cx="224790" cy="300355"/>
                      <wp:effectExtent l="0" t="0" r="4445" b="317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5000" cy="30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16.75pt;width:17.6pt;height:23.5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212725</wp:posOffset>
                      </wp:positionV>
                      <wp:extent cx="17780" cy="367030"/>
                      <wp:effectExtent l="34925" t="635" r="2413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360" cy="36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85pt;margin-top:16.75pt;width:1.35pt;height:28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12725</wp:posOffset>
                      </wp:positionV>
                      <wp:extent cx="1270" cy="367030"/>
                      <wp:effectExtent l="37465" t="0" r="38100" b="63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6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55pt;margin-top:16.75pt;width:0.05pt;height:28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12725</wp:posOffset>
                      </wp:positionV>
                      <wp:extent cx="237490" cy="367030"/>
                      <wp:effectExtent l="0" t="3175" r="4445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7960" cy="36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16.75pt;width:18.65pt;height:28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125095</wp:posOffset>
                      </wp:positionV>
                      <wp:extent cx="71755" cy="71755"/>
                      <wp:effectExtent l="5715" t="5715" r="508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56.9pt;margin-top:9.85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25095</wp:posOffset>
                      </wp:positionV>
                      <wp:extent cx="71755" cy="71755"/>
                      <wp:effectExtent l="5715" t="5715" r="508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2.25pt;margin-top:9.85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277495</wp:posOffset>
                      </wp:positionV>
                      <wp:extent cx="158115" cy="76835"/>
                      <wp:effectExtent l="2540" t="4445" r="2540" b="444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840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21.85pt;width:12.35pt;height: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277495</wp:posOffset>
                      </wp:positionV>
                      <wp:extent cx="158115" cy="76835"/>
                      <wp:effectExtent l="2540" t="4445" r="2540" b="444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40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21.85pt;width:12.4pt;height: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277495</wp:posOffset>
                      </wp:positionV>
                      <wp:extent cx="81915" cy="76835"/>
                      <wp:effectExtent l="3810" t="3810" r="3810" b="381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44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8pt;margin-top:21.85pt;width:6.4pt;height: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277495</wp:posOffset>
                      </wp:positionV>
                      <wp:extent cx="81915" cy="76835"/>
                      <wp:effectExtent l="3810" t="3810" r="3810" b="381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44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8pt;margin-top:21.85pt;width:6.45pt;height: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25095</wp:posOffset>
                      </wp:positionV>
                      <wp:extent cx="71755" cy="71755"/>
                      <wp:effectExtent l="5715" t="5715" r="508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32.9pt;margin-top:9.85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25095</wp:posOffset>
                      </wp:positionV>
                      <wp:extent cx="71755" cy="71755"/>
                      <wp:effectExtent l="5715" t="5715" r="5080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a5a5a5" stroked="t" o:allowincell="t" style="position:absolute;margin-left:26.55pt;margin-top:9.85pt;width:5.6pt;height:5.6pt;mso-wrap-style:none;v-text-anchor:middle" type="_x0000_t120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96850</wp:posOffset>
                      </wp:positionV>
                      <wp:extent cx="237490" cy="1270"/>
                      <wp:effectExtent l="635" t="37465" r="0" b="3810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pt;margin-top:15.5pt;width:18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96850</wp:posOffset>
                      </wp:positionV>
                      <wp:extent cx="224790" cy="1270"/>
                      <wp:effectExtent l="635" t="37465" r="0" b="3810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5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5pt;margin-top:15.5pt;width:17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6200</wp:posOffset>
                      </wp:positionV>
                      <wp:extent cx="71755" cy="71755"/>
                      <wp:effectExtent l="5715" t="5715" r="5080" b="508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2.25pt;margin-top:6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76200</wp:posOffset>
                      </wp:positionV>
                      <wp:extent cx="71755" cy="71755"/>
                      <wp:effectExtent l="5715" t="5715" r="508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56.9pt;margin-top:6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205105</wp:posOffset>
                      </wp:positionV>
                      <wp:extent cx="242570" cy="314960"/>
                      <wp:effectExtent l="3810" t="0" r="0" b="317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30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pt;margin-top:16.15pt;width:19.1pt;height:24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05105</wp:posOffset>
                      </wp:positionV>
                      <wp:extent cx="165735" cy="266700"/>
                      <wp:effectExtent l="4445" t="2540" r="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96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pt;margin-top:16.15pt;width:13pt;height:2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76200</wp:posOffset>
                      </wp:positionV>
                      <wp:extent cx="490220" cy="1270"/>
                      <wp:effectExtent l="0" t="37465" r="635" b="3810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0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pt;margin-top:6pt;width:38.5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47955</wp:posOffset>
                      </wp:positionV>
                      <wp:extent cx="490220" cy="1270"/>
                      <wp:effectExtent l="0" t="37465" r="635" b="3810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0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pt;margin-top:11.65pt;width:38.55pt;height:0.1pt;flip:x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52730</wp:posOffset>
                      </wp:positionV>
                      <wp:extent cx="165735" cy="424180"/>
                      <wp:effectExtent l="4445" t="1905" r="8255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960" cy="42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pt;margin-top:19.9pt;width:13pt;height:33.35pt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205105</wp:posOffset>
                      </wp:positionV>
                      <wp:extent cx="305435" cy="471805"/>
                      <wp:effectExtent l="4445" t="0" r="0" b="317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05640" cy="47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pt;margin-top:16.15pt;width:24pt;height:37.05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346710</wp:posOffset>
                      </wp:positionV>
                      <wp:extent cx="71755" cy="71755"/>
                      <wp:effectExtent l="5715" t="5715" r="508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26.55pt;margin-top:27.3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89865</wp:posOffset>
                      </wp:positionV>
                      <wp:extent cx="71755" cy="71755"/>
                      <wp:effectExtent l="5715" t="5715" r="5080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26.55pt;margin-top:14.9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Упражнения во встречных колоннах с перемещениями; через сет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е выполнения передачи смена игроков в своих колоннах, затем перемещения в противоположные колонны. 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Передачи на месте и в прыжке на точност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аскетбольные кольца, мишени на стене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. Подвижные игры с передачами мяча, способствующие совершенствованию навыков передачи: «Над собой и о стенку», «Мяч в воздухе», «Навстречу через сетку», «Передачи по вызову», «Эстафеты у стены», «Назад по колонне и по кругу», «Эстафета парами», «Лапта волейболистов», «Мяч среднему», «Выполни пас над собой», «25 передач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ждый занимающийся должен выполнять точную и с нужной траекторией передачу мяча из любой зоны площадки, быстро, четко и своевременно выходить под мяч.</w:t>
            </w:r>
          </w:p>
        </w:tc>
      </w:tr>
      <w:tr>
        <w:trPr>
          <w:trHeight w:val="2747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 В тройках: зоны 6-3-4-6; 6-2-3-6; 6-2-4-6; 5-3-4-6; 5-2-3(4)-5; 1-3-2-1; 1-4-3(2)-1; 5-3-2-5 (передача из зоны 3, стоя спиной); 1-3-4-1 (тоже)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правление передач соответствует последовательности указания зон. То же, но с перемещениями, добавив занимающихся в зоны, названные первыми. </w:t>
            </w:r>
          </w:p>
        </w:tc>
      </w:tr>
    </w:tbl>
    <w:p>
      <w:pPr>
        <w:pStyle w:val="Normal"/>
        <w:jc w:val="center"/>
        <w:rPr/>
      </w:pPr>
      <w:r>
        <w:rPr/>
        <w:t>1.3 Подача мяч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29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М.У.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2280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>
                <w:trHeight w:val="105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1">
                            <wp:simplePos x="0" y="0"/>
                            <wp:positionH relativeFrom="column">
                              <wp:posOffset>1167765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1.95pt;margin-top:5.3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2">
                            <wp:simplePos x="0" y="0"/>
                            <wp:positionH relativeFrom="column">
                              <wp:posOffset>938530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73.9pt;margin-top:5.3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3">
                            <wp:simplePos x="0" y="0"/>
                            <wp:positionH relativeFrom="column">
                              <wp:posOffset>624840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49.2pt;margin-top:5.3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4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24.9pt;margin-top:5.3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5">
                            <wp:simplePos x="0" y="0"/>
                            <wp:positionH relativeFrom="column">
                              <wp:posOffset>19685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.55pt;margin-top:5.3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0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253365</wp:posOffset>
                            </wp:positionV>
                            <wp:extent cx="1270" cy="1315085"/>
                            <wp:effectExtent l="37465" t="0" r="38100" b="635"/>
                            <wp:wrapNone/>
                            <wp:docPr id="2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1315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.2pt;margin-top:19.95pt;width:0.1pt;height:103.45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1">
                            <wp:simplePos x="0" y="0"/>
                            <wp:positionH relativeFrom="column">
                              <wp:posOffset>387985</wp:posOffset>
                            </wp:positionH>
                            <wp:positionV relativeFrom="paragraph">
                              <wp:posOffset>253365</wp:posOffset>
                            </wp:positionV>
                            <wp:extent cx="1270" cy="1315085"/>
                            <wp:effectExtent l="37465" t="0" r="38100" b="635"/>
                            <wp:wrapNone/>
                            <wp:docPr id="2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1315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0.55pt;margin-top:19.95pt;width:0.05pt;height:103.45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2">
                            <wp:simplePos x="0" y="0"/>
                            <wp:positionH relativeFrom="column">
                              <wp:posOffset>696595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1270" cy="1429385"/>
                            <wp:effectExtent l="37465" t="0" r="38100" b="635"/>
                            <wp:wrapNone/>
                            <wp:docPr id="2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142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4.85pt;margin-top:10.95pt;width:0.1pt;height:112.5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3">
                            <wp:simplePos x="0" y="0"/>
                            <wp:positionH relativeFrom="column">
                              <wp:posOffset>938530</wp:posOffset>
                            </wp:positionH>
                            <wp:positionV relativeFrom="paragraph">
                              <wp:posOffset>196215</wp:posOffset>
                            </wp:positionV>
                            <wp:extent cx="1270" cy="1372235"/>
                            <wp:effectExtent l="37465" t="0" r="38100" b="635"/>
                            <wp:wrapNone/>
                            <wp:docPr id="2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1372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3.9pt;margin-top:15.45pt;width:0.1pt;height:108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4">
                            <wp:simplePos x="0" y="0"/>
                            <wp:positionH relativeFrom="column">
                              <wp:posOffset>1239520</wp:posOffset>
                            </wp:positionH>
                            <wp:positionV relativeFrom="paragraph">
                              <wp:posOffset>253365</wp:posOffset>
                            </wp:positionV>
                            <wp:extent cx="1270" cy="1315085"/>
                            <wp:effectExtent l="37465" t="0" r="38100" b="635"/>
                            <wp:wrapNone/>
                            <wp:docPr id="2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1315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7.6pt;margin-top:19.95pt;width:0.1pt;height:103.45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6">
                            <wp:simplePos x="0" y="0"/>
                            <wp:positionH relativeFrom="column">
                              <wp:posOffset>-127635</wp:posOffset>
                            </wp:positionH>
                            <wp:positionV relativeFrom="paragraph">
                              <wp:posOffset>266065</wp:posOffset>
                            </wp:positionV>
                            <wp:extent cx="114935" cy="114935"/>
                            <wp:effectExtent l="3810" t="3810" r="3810" b="3810"/>
                            <wp:wrapNone/>
                            <wp:docPr id="2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15560" cy="1152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0.05pt;margin-top:20.95pt;width:9pt;height:9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7">
                            <wp:simplePos x="0" y="0"/>
                            <wp:positionH relativeFrom="column">
                              <wp:posOffset>-127635</wp:posOffset>
                            </wp:positionH>
                            <wp:positionV relativeFrom="paragraph">
                              <wp:posOffset>266065</wp:posOffset>
                            </wp:positionV>
                            <wp:extent cx="114935" cy="114935"/>
                            <wp:effectExtent l="3810" t="3810" r="3810" b="3810"/>
                            <wp:wrapNone/>
                            <wp:docPr id="2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15560" cy="1152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0.05pt;margin-top:20.95pt;width:9.05pt;height:9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8">
                            <wp:simplePos x="0" y="0"/>
                            <wp:positionH relativeFrom="column">
                              <wp:posOffset>1291590</wp:posOffset>
                            </wp:positionH>
                            <wp:positionV relativeFrom="paragraph">
                              <wp:posOffset>266065</wp:posOffset>
                            </wp:positionV>
                            <wp:extent cx="142875" cy="114935"/>
                            <wp:effectExtent l="3175" t="3810" r="3175" b="3810"/>
                            <wp:wrapNone/>
                            <wp:docPr id="2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43280" cy="1152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1.7pt;margin-top:20.95pt;width:11.2pt;height:9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9">
                            <wp:simplePos x="0" y="0"/>
                            <wp:positionH relativeFrom="column">
                              <wp:posOffset>1291590</wp:posOffset>
                            </wp:positionH>
                            <wp:positionV relativeFrom="paragraph">
                              <wp:posOffset>266065</wp:posOffset>
                            </wp:positionV>
                            <wp:extent cx="142875" cy="114935"/>
                            <wp:effectExtent l="3175" t="3810" r="3175" b="3810"/>
                            <wp:wrapNone/>
                            <wp:docPr id="2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3280" cy="1152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1.7pt;margin-top:20.95pt;width:11.25pt;height:9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21653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548dd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548dd4" stroked="t" o:allowincell="t" style="position:absolute;margin-left:7.2pt;margin-top:17.05pt;width:5.6pt;height:5.6pt;mso-wrap-style:none;v-text-anchor:middle" type="_x0000_t120">
                            <v:fill o:detectmouseclick="t" type="solid" color2="#ab722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1167765</wp:posOffset>
                            </wp:positionH>
                            <wp:positionV relativeFrom="paragraph">
                              <wp:posOffset>21653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548dd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548dd4" stroked="t" o:allowincell="t" style="position:absolute;margin-left:91.95pt;margin-top:17.05pt;width:5.6pt;height:5.6pt;mso-wrap-style:none;v-text-anchor:middle" type="_x0000_t120">
                            <v:fill o:detectmouseclick="t" type="solid" color2="#ab722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8">
                            <wp:simplePos x="0" y="0"/>
                            <wp:positionH relativeFrom="column">
                              <wp:posOffset>938530</wp:posOffset>
                            </wp:positionH>
                            <wp:positionV relativeFrom="paragraph">
                              <wp:posOffset>21653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548dd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548dd4" stroked="t" o:allowincell="t" style="position:absolute;margin-left:73.9pt;margin-top:17.05pt;width:5.6pt;height:5.6pt;mso-wrap-style:none;v-text-anchor:middle" type="_x0000_t120">
                            <v:fill o:detectmouseclick="t" type="solid" color2="#ab722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9">
                            <wp:simplePos x="0" y="0"/>
                            <wp:positionH relativeFrom="column">
                              <wp:posOffset>642620</wp:posOffset>
                            </wp:positionH>
                            <wp:positionV relativeFrom="paragraph">
                              <wp:posOffset>21653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548dd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548dd4" stroked="t" o:allowincell="t" style="position:absolute;margin-left:50.6pt;margin-top:17.05pt;width:5.6pt;height:5.6pt;mso-wrap-style:none;v-text-anchor:middle" type="_x0000_t120">
                            <v:fill o:detectmouseclick="t" type="solid" color2="#ab722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0">
                            <wp:simplePos x="0" y="0"/>
                            <wp:positionH relativeFrom="column">
                              <wp:posOffset>377190</wp:posOffset>
                            </wp:positionH>
                            <wp:positionV relativeFrom="paragraph">
                              <wp:posOffset>21653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2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548dd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548dd4" stroked="t" o:allowincell="t" style="position:absolute;margin-left:29.7pt;margin-top:17.05pt;width:5.6pt;height:5.6pt;mso-wrap-style:none;v-text-anchor:middle" type="_x0000_t120">
                            <v:fill o:detectmouseclick="t" type="solid" color2="#ab722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5">
                      <wp:simplePos x="0" y="0"/>
                      <wp:positionH relativeFrom="page">
                        <wp:posOffset>429260</wp:posOffset>
                      </wp:positionH>
                      <wp:positionV relativeFrom="paragraph">
                        <wp:posOffset>-8890</wp:posOffset>
                      </wp:positionV>
                      <wp:extent cx="1000125" cy="2466975"/>
                      <wp:effectExtent l="0" t="0" r="0" b="0"/>
                      <wp:wrapSquare wrapText="bothSides"/>
                      <wp:docPr id="2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466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75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5pt;height:194.25pt;mso-wrap-distance-left:9pt;mso-wrap-distance-right:9pt;mso-wrap-distance-top:0pt;mso-wrap-distance-bottom:0pt;margin-top:-0.7pt;mso-position-vertical-relative:text;margin-left:33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3.75pt;margin-top:10.8pt;width:0.1pt;height:84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6.75pt;margin-top:10.8pt;width:0.05pt;height:89.6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-8.3pt;margin-top:20.8pt;width:5.6pt;height:6.8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8.3pt;margin-top:20.8pt;width:5.7pt;height:6.8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9.7pt;margin-top:20.8pt;width:6.8pt;height:6.8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9.7pt;margin-top:20.8pt;width:6.7pt;height:6.8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548dd4" stroked="t" o:allowincell="t" style="position:absolute;margin-left:3.75pt;margin-top:15.4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37160</wp:posOffset>
                      </wp:positionV>
                      <wp:extent cx="1270" cy="1067435"/>
                      <wp:effectExtent l="37465" t="635" r="3810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6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10.8pt;width:0.1pt;height:8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37160</wp:posOffset>
                      </wp:positionV>
                      <wp:extent cx="1270" cy="1138555"/>
                      <wp:effectExtent l="37465" t="0" r="38100" b="63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13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10.8pt;width:0.05pt;height:89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264160</wp:posOffset>
                      </wp:positionV>
                      <wp:extent cx="72390" cy="86360"/>
                      <wp:effectExtent l="3810" t="3175" r="3810" b="317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72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3pt;margin-top:20.8pt;width:5.6pt;height:6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264160</wp:posOffset>
                      </wp:positionV>
                      <wp:extent cx="72390" cy="86360"/>
                      <wp:effectExtent l="3810" t="3175" r="3810" b="317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72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3pt;margin-top:20.8pt;width:5.7pt;height: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264160</wp:posOffset>
                      </wp:positionV>
                      <wp:extent cx="86360" cy="86360"/>
                      <wp:effectExtent l="3810" t="3810" r="3810" b="381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76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7pt;margin-top:20.8pt;width:6.8pt;height: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264160</wp:posOffset>
                      </wp:positionV>
                      <wp:extent cx="86360" cy="86360"/>
                      <wp:effectExtent l="3810" t="3810" r="3810" b="381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76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7pt;margin-top:20.8pt;width:6.7pt;height:6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5580</wp:posOffset>
                      </wp:positionV>
                      <wp:extent cx="71755" cy="71755"/>
                      <wp:effectExtent l="5715" t="5715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3.75pt;margin-top:15.4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-1748790</wp:posOffset>
                      </wp:positionV>
                      <wp:extent cx="71755" cy="71755"/>
                      <wp:effectExtent l="5715" t="5080" r="5080" b="571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8pt;margin-top:-137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-1748790</wp:posOffset>
                      </wp:positionV>
                      <wp:extent cx="71755" cy="71755"/>
                      <wp:effectExtent l="5715" t="5080" r="5080" b="571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1pt;margin-top:-137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-1748790</wp:posOffset>
                      </wp:positionV>
                      <wp:extent cx="71755" cy="71755"/>
                      <wp:effectExtent l="5715" t="5080" r="5080" b="571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3.7pt;margin-top:-137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-1748790</wp:posOffset>
                      </wp:positionV>
                      <wp:extent cx="71755" cy="71755"/>
                      <wp:effectExtent l="5715" t="5080" r="5080" b="571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5pt;margin-top:-137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4775" simplePos="0" locked="0" layoutInCell="1" allowOverlap="1" relativeHeight="167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-1784350</wp:posOffset>
                      </wp:positionV>
                      <wp:extent cx="676910" cy="118110"/>
                      <wp:effectExtent l="5080" t="2540" r="0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6" h="186">
                                    <a:moveTo>
                                      <a:pt x="0" y="64"/>
                                    </a:moveTo>
                                    <a:cubicBezTo>
                                      <a:pt x="80" y="59"/>
                                      <a:pt x="161" y="60"/>
                                      <a:pt x="240" y="49"/>
                                    </a:cubicBezTo>
                                    <a:cubicBezTo>
                                      <a:pt x="271" y="45"/>
                                      <a:pt x="300" y="29"/>
                                      <a:pt x="330" y="19"/>
                                    </a:cubicBezTo>
                                    <a:cubicBezTo>
                                      <a:pt x="345" y="14"/>
                                      <a:pt x="375" y="4"/>
                                      <a:pt x="375" y="4"/>
                                    </a:cubicBezTo>
                                    <a:cubicBezTo>
                                      <a:pt x="555" y="9"/>
                                      <a:pt x="736" y="0"/>
                                      <a:pt x="915" y="19"/>
                                    </a:cubicBezTo>
                                    <a:cubicBezTo>
                                      <a:pt x="931" y="21"/>
                                      <a:pt x="918" y="54"/>
                                      <a:pt x="930" y="64"/>
                                    </a:cubicBezTo>
                                    <a:cubicBezTo>
                                      <a:pt x="946" y="77"/>
                                      <a:pt x="970" y="74"/>
                                      <a:pt x="990" y="79"/>
                                    </a:cubicBezTo>
                                    <a:cubicBezTo>
                                      <a:pt x="1005" y="89"/>
                                      <a:pt x="1028" y="92"/>
                                      <a:pt x="1035" y="109"/>
                                    </a:cubicBezTo>
                                    <a:cubicBezTo>
                                      <a:pt x="1066" y="186"/>
                                      <a:pt x="984" y="142"/>
                                      <a:pt x="975" y="139"/>
                                    </a:cubicBezTo>
                                    <a:cubicBezTo>
                                      <a:pt x="990" y="134"/>
                                      <a:pt x="1020" y="140"/>
                                      <a:pt x="1020" y="124"/>
                                    </a:cubicBezTo>
                                    <a:cubicBezTo>
                                      <a:pt x="1020" y="108"/>
                                      <a:pt x="975" y="125"/>
                                      <a:pt x="975" y="109"/>
                                    </a:cubicBezTo>
                                    <a:cubicBezTo>
                                      <a:pt x="975" y="93"/>
                                      <a:pt x="1011" y="107"/>
                                      <a:pt x="1020" y="94"/>
                                    </a:cubicBezTo>
                                    <a:cubicBezTo>
                                      <a:pt x="1026" y="85"/>
                                      <a:pt x="1010" y="74"/>
                                      <a:pt x="1005" y="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6,186" path="m0,64c80,59,161,60,240,49c271,45,300,29,330,19c345,14,375,4,375,4c555,9,736,0,915,19c931,21,918,54,930,64c946,77,970,74,990,79c1005,89,1028,92,1035,109c1066,186,984,142,975,139c990,134,1020,140,1020,124c1020,108,975,125,975,109c975,93,1011,107,1020,94c1026,85,1010,74,1005,64e" stroked="t" o:allowincell="t" style="position:absolute;margin-left:40.2pt;margin-top:-140.5pt;width:53.25pt;height:9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Изучение и.п. и подбрасывания мяч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ч подбрасывают перед собой за счет разгибания ног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дача мяча в стену, в мишень, через сетку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ять расстояние до стены, мишени, сетки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 пар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з ширину площадки с последующим приемом мяча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Подача мяча на точность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в пределы площадки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партнер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правую, левую часть площадки, в зону нападения и с лицевой лин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артнер перемещается в различные точки площадки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Подача мяча после выполнения упражнени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ов, ускорений, кувырков, отжим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Выполнение большого количества подач подряд без ошибо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заданную часть площадки с определенным числом попыток (учитываются ошибки)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 Чередование способов подач по мере их изуч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жняя прямая и верхняя прямая. 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Подача мяча в определенную зон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нимающийся после подачи в зону 5, уходит в конец шеренги; игрок зоны принимает подачу и т.д.</w:t>
            </w:r>
          </w:p>
        </w:tc>
      </w:tr>
      <w:tr>
        <w:trPr>
          <w:trHeight w:val="1947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 Подвижные игры, способствующие совершенствованию подачи мяча: «Подай и попади», «Снайперы», «Сумей принять», «Кто лучше подаст и примет мяч», «Точная подача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ющиеся не только овладевают навыками точной подачи, но и приема мяч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.4 Прием мяча снизу двумя руками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29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М.У.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4030980</wp:posOffset>
                      </wp:positionV>
                      <wp:extent cx="400685" cy="1270"/>
                      <wp:effectExtent l="635" t="37465" r="0" b="3810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45pt;margin-top:288.55pt;width:31.55pt;height:0.1pt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8">
                      <wp:simplePos x="0" y="0"/>
                      <wp:positionH relativeFrom="page">
                        <wp:posOffset>334010</wp:posOffset>
                      </wp:positionH>
                      <wp:positionV relativeFrom="paragraph">
                        <wp:posOffset>133985</wp:posOffset>
                      </wp:positionV>
                      <wp:extent cx="1209675" cy="5026025"/>
                      <wp:effectExtent l="0" t="0" r="0" b="0"/>
                      <wp:wrapSquare wrapText="bothSides"/>
                      <wp:docPr id="26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5026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5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25pt;height:395.75pt;mso-wrap-distance-left:9pt;mso-wrap-distance-right:9pt;mso-wrap-distance-top:0pt;mso-wrap-distance-bottom:0pt;margin-top:10.55pt;mso-position-vertical-relative:text;margin-left:2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red" stroked="t" o:allowincell="t" style="position:absolute;margin-left:1.05pt;margin-top:2.9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1.05pt;margin-top:21.3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77.2pt;margin-top:2.9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77.2pt;margin-top:21.3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.7pt;margin-top:8.6pt;width:70.55pt;height:0.1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.7pt;margin-top:26.95pt;width:70.55pt;height:0.05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2060" stroked="t" o:allowincell="t" style="position:absolute;margin-left:66.7pt;margin-top:285.7pt;width:5.6pt;height:5.6pt;mso-wrap-style:none;v-text-anchor:middle" type="_x0000_t120">
                                        <v:fill o:detectmouseclick="t" type="solid" color2="#ffdf9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red" stroked="t" o:allowincell="t" style="position:absolute;margin-left:1.05pt;margin-top:6.5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77.2pt;margin-top:6.5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9.05pt;margin-top:20.1pt;width:5.95pt;height:6.8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9.05pt;margin-top:20.1pt;width:6pt;height:6.8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82.85pt;margin-top:20.1pt;width:8.55pt;height:6.8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82.85pt;margin-top:20.1pt;width:8.6pt;height:6.8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.7pt;margin-top:6.55pt;width:70.55pt;height:0.1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red" stroked="t" o:allowincell="t" style="position:absolute;margin-left:1.05pt;margin-top:9.9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77.2pt;margin-top:9.9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.7pt;margin-top:9.9pt;width:70.55pt;height:0.1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red" stroked="t" o:allowincell="t" style="position:absolute;margin-left:1.05pt;margin-top:8.7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1.05pt;margin-top:29.7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77.2pt;margin-top:29.7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77.2pt;margin-top:8.7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black" stroked="t" o:allowincell="t" style="position:absolute;margin-left:38.2pt;margin-top:40.55pt;width:5.6pt;height:5.6pt;mso-wrap-style:none;v-text-anchor:middle" type="_x0000_t120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.7pt;margin-top:8.7pt;width:70.55pt;height:0.05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.7pt;margin-top:29.7pt;width:70.55pt;height:0.05pt" type="_x0000_t32">
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7465</wp:posOffset>
                      </wp:positionV>
                      <wp:extent cx="71755" cy="71755"/>
                      <wp:effectExtent l="5715" t="5715" r="5080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.05pt;margin-top:2.9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70510</wp:posOffset>
                      </wp:positionV>
                      <wp:extent cx="71755" cy="71755"/>
                      <wp:effectExtent l="5715" t="5715" r="508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.05pt;margin-top:21.3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37465</wp:posOffset>
                      </wp:positionV>
                      <wp:extent cx="71755" cy="71755"/>
                      <wp:effectExtent l="5715" t="5715" r="508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77.2pt;margin-top:2.9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270510</wp:posOffset>
                      </wp:positionV>
                      <wp:extent cx="71755" cy="71755"/>
                      <wp:effectExtent l="5715" t="5715" r="508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77.2pt;margin-top:21.3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09220</wp:posOffset>
                      </wp:positionV>
                      <wp:extent cx="895985" cy="1270"/>
                      <wp:effectExtent l="0" t="38100" r="0" b="3810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8.6pt;width:70.5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342265</wp:posOffset>
                      </wp:positionV>
                      <wp:extent cx="895985" cy="1270"/>
                      <wp:effectExtent l="0" t="38100" r="0" b="3810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26.95pt;width:70.5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3628390</wp:posOffset>
                      </wp:positionV>
                      <wp:extent cx="71755" cy="71755"/>
                      <wp:effectExtent l="5715" t="5715" r="508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66.7pt;margin-top:285.7pt;width:5.6pt;height:5.6pt;mso-wrap-style:none;v-text-anchor:middle" type="_x0000_t120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83185</wp:posOffset>
                      </wp:positionV>
                      <wp:extent cx="71755" cy="71755"/>
                      <wp:effectExtent l="5715" t="5715" r="508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.05pt;margin-top:6.5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83185</wp:posOffset>
                      </wp:positionV>
                      <wp:extent cx="71755" cy="71755"/>
                      <wp:effectExtent l="5715" t="5715" r="508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77.2pt;margin-top:6.5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114935</wp:posOffset>
                      </wp:positionH>
                      <wp:positionV relativeFrom="paragraph">
                        <wp:posOffset>255270</wp:posOffset>
                      </wp:positionV>
                      <wp:extent cx="76835" cy="86360"/>
                      <wp:effectExtent l="3810" t="3175" r="3810" b="317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704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05pt;margin-top:20.1pt;width:5.95pt;height:6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114935</wp:posOffset>
                      </wp:positionH>
                      <wp:positionV relativeFrom="paragraph">
                        <wp:posOffset>255270</wp:posOffset>
                      </wp:positionV>
                      <wp:extent cx="76835" cy="86360"/>
                      <wp:effectExtent l="3810" t="3175" r="3810" b="317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04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05pt;margin-top:20.1pt;width:6pt;height: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255270</wp:posOffset>
                      </wp:positionV>
                      <wp:extent cx="109855" cy="86360"/>
                      <wp:effectExtent l="3175" t="3810" r="3175" b="381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16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85pt;margin-top:20.1pt;width:8.55pt;height:6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255270</wp:posOffset>
                      </wp:positionV>
                      <wp:extent cx="109855" cy="86360"/>
                      <wp:effectExtent l="3175" t="3810" r="3175" b="381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16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85pt;margin-top:20.1pt;width:8.6pt;height: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83185</wp:posOffset>
                      </wp:positionV>
                      <wp:extent cx="895985" cy="1270"/>
                      <wp:effectExtent l="0" t="38100" r="0" b="3810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6.55pt;width:70.5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25730</wp:posOffset>
                      </wp:positionV>
                      <wp:extent cx="71755" cy="71755"/>
                      <wp:effectExtent l="5715" t="5715" r="5080" b="508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.05pt;margin-top:9.9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25730</wp:posOffset>
                      </wp:positionV>
                      <wp:extent cx="71755" cy="71755"/>
                      <wp:effectExtent l="5715" t="5715" r="5080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77.2pt;margin-top:9.9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25730</wp:posOffset>
                      </wp:positionV>
                      <wp:extent cx="895985" cy="1270"/>
                      <wp:effectExtent l="0" t="38100" r="0" b="3810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9.9pt;width:70.5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10490</wp:posOffset>
                      </wp:positionV>
                      <wp:extent cx="71755" cy="71755"/>
                      <wp:effectExtent l="5715" t="5715" r="5080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.05pt;margin-top:8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77190</wp:posOffset>
                      </wp:positionV>
                      <wp:extent cx="71755" cy="71755"/>
                      <wp:effectExtent l="5715" t="5715" r="508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.05pt;margin-top:29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377190</wp:posOffset>
                      </wp:positionV>
                      <wp:extent cx="71755" cy="71755"/>
                      <wp:effectExtent l="5715" t="5715" r="508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77.2pt;margin-top:29.7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10490</wp:posOffset>
                      </wp:positionV>
                      <wp:extent cx="71755" cy="71755"/>
                      <wp:effectExtent l="5715" t="5715" r="508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77.2pt;margin-top:8.7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514985</wp:posOffset>
                      </wp:positionV>
                      <wp:extent cx="71755" cy="71755"/>
                      <wp:effectExtent l="5715" t="5715" r="508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8.2pt;margin-top:40.55pt;width:5.6pt;height:5.6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10490</wp:posOffset>
                      </wp:positionV>
                      <wp:extent cx="895985" cy="1270"/>
                      <wp:effectExtent l="0" t="38100" r="0" b="3810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8.7pt;width:70.5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377190</wp:posOffset>
                      </wp:positionV>
                      <wp:extent cx="895985" cy="1270"/>
                      <wp:effectExtent l="0" t="38100" r="0" b="3810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29.7pt;width:70.5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2">
                      <wp:simplePos x="0" y="0"/>
                      <wp:positionH relativeFrom="page">
                        <wp:posOffset>448310</wp:posOffset>
                      </wp:positionH>
                      <wp:positionV relativeFrom="paragraph">
                        <wp:posOffset>10160</wp:posOffset>
                      </wp:positionV>
                      <wp:extent cx="962025" cy="2771775"/>
                      <wp:effectExtent l="0" t="0" r="0" b="0"/>
                      <wp:wrapSquare wrapText="bothSides"/>
                      <wp:docPr id="3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277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5"/>
                                  </w:tblGrid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75pt;height:218.25pt;mso-wrap-distance-left:9pt;mso-wrap-distance-right:9pt;mso-wrap-distance-top:0pt;mso-wrap-distance-bottom:0pt;margin-top:0.8pt;mso-position-vertical-relative:text;margin-left:3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5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c00000" stroked="t" o:allowincell="t" style="position:absolute;margin-left:3.35pt;margin-top:7pt;width:5.6pt;height:5.6pt;mso-wrap-style:none;v-text-anchor:middle" type="_x0000_t120">
                                        <v:fill o:detectmouseclick="t" type="solid" color2="#3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c00000" stroked="t" o:allowincell="t" style="position:absolute;margin-left:29.2pt;margin-top:7pt;width:5.6pt;height:5.6pt;mso-wrap-style:none;v-text-anchor:middle" type="_x0000_t120">
                                        <v:fill o:detectmouseclick="t" type="solid" color2="#3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c00000" stroked="t" o:allowincell="t" style="position:absolute;margin-left:56.9pt;margin-top:7pt;width:5.6pt;height:5.6pt;mso-wrap-style:none;v-text-anchor:middle" type="_x0000_t120">
                                        <v:fill o:detectmouseclick="t" type="solid" color2="#3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.35pt;margin-top:12.65pt;width:0.1pt;height:95.6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9pt;margin-top:12.65pt;width:0.05pt;height:95.6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23.55pt;margin-top:12.65pt;width:0.05pt;height:104.9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4.85pt;margin-top:12.65pt;width:0.1pt;height:104.9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45.7pt;margin-top:12.65pt;width:0.1pt;height:104.9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7.85pt;margin-top:12.65pt;width:0.05pt;height:104.9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c00000" stroked="t" o:allowincell="t" style="position:absolute;margin-left:-2.3pt;margin-top:9.5pt;width:5.6pt;height:5.6pt;mso-wrap-style:none;v-text-anchor:middle" type="_x0000_t120">
                                        <v:fill o:detectmouseclick="t" type="solid" color2="#3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c00000" stroked="t" o:allowincell="t" style="position:absolute;margin-left:56.9pt;margin-top:9.5pt;width:5.6pt;height:5.6pt;mso-wrap-style:none;v-text-anchor:middle" type="_x0000_t120">
                                        <v:fill o:detectmouseclick="t" type="solid" color2="#3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c00000" stroked="t" o:allowincell="t" style="position:absolute;margin-left:29.2pt;margin-top:9.5pt;width:5.6pt;height:5.6pt;mso-wrap-style:none;v-text-anchor:middle" type="_x0000_t120">
                                        <v:fill o:detectmouseclick="t" type="solid" color2="#3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black" stroked="t" o:allowincell="t" style="position:absolute;margin-left:75.35pt;margin-top:15.4pt;width:5.6pt;height:5.6pt;mso-wrap-style:none;v-text-anchor:middle" type="_x0000_t120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548dd4" stroked="t" o:allowincell="t" style="position:absolute;margin-left:-2.3pt;margin-top:29.9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8.2pt;margin-top:29.9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23.55pt;margin-top:29.9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34.85pt;margin-top:29.9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45.7pt;margin-top:29.9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548dd4" stroked="t" o:allowincell="t" style="position:absolute;margin-left:56.9pt;margin-top:29.95pt;width:5.6pt;height:5.6pt;mso-wrap-style:none;v-text-anchor:middle" type="_x0000_t120">
                                        <v:fill o:detectmouseclick="t" type="solid" color2="#ab722b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2060" stroked="t" o:allowincell="t" style="position:absolute;margin-left:8.2pt;margin-top:41.95pt;width:5.6pt;height:5.6pt;mso-wrap-style:none;v-text-anchor:middle" type="_x0000_t120">
                                        <v:fill o:detectmouseclick="t" type="solid" color2="#ffdf9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2060" stroked="t" o:allowincell="t" style="position:absolute;margin-left:23.55pt;margin-top:41.95pt;width:5.6pt;height:5.6pt;mso-wrap-style:none;v-text-anchor:middle" type="_x0000_t120">
                                        <v:fill o:detectmouseclick="t" type="solid" color2="#ffdf9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2060" stroked="t" o:allowincell="t" style="position:absolute;margin-left:34.85pt;margin-top:41.95pt;width:5.6pt;height:5.6pt;mso-wrap-style:none;v-text-anchor:middle" type="_x0000_t120">
                                        <v:fill o:detectmouseclick="t" type="solid" color2="#ffdf9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2060" stroked="t" o:allowincell="t" style="position:absolute;margin-left:45.7pt;margin-top:41.95pt;width:5.6pt;height:5.6pt;mso-wrap-style:none;v-text-anchor:middle" type="_x0000_t120">
                                        <v:fill o:detectmouseclick="t" type="solid" color2="#ffdf9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2060" stroked="t" o:allowincell="t" style="position:absolute;margin-left:-2.3pt;margin-top:41.95pt;width:5.6pt;height:5.6pt;mso-wrap-style:none;v-text-anchor:middle" type="_x0000_t120">
                                        <v:fill o:detectmouseclick="t" type="solid" color2="#ffdf9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88900</wp:posOffset>
                      </wp:positionV>
                      <wp:extent cx="71755" cy="71755"/>
                      <wp:effectExtent l="5715" t="5715" r="5080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0000" stroked="t" o:allowincell="t" style="position:absolute;margin-left:3.35pt;margin-top:7pt;width:5.6pt;height:5.6pt;mso-wrap-style:none;v-text-anchor:middle" type="_x0000_t120">
                      <v:fill o:detectmouseclick="t" type="solid" color2="#3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88900</wp:posOffset>
                      </wp:positionV>
                      <wp:extent cx="71755" cy="71755"/>
                      <wp:effectExtent l="5715" t="5715" r="5080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0000" stroked="t" o:allowincell="t" style="position:absolute;margin-left:29.2pt;margin-top:7pt;width:5.6pt;height:5.6pt;mso-wrap-style:none;v-text-anchor:middle" type="_x0000_t120">
                      <v:fill o:detectmouseclick="t" type="solid" color2="#3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88900</wp:posOffset>
                      </wp:positionV>
                      <wp:extent cx="71755" cy="71755"/>
                      <wp:effectExtent l="5715" t="5715" r="5080" b="508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0000" stroked="t" o:allowincell="t" style="position:absolute;margin-left:56.9pt;margin-top:7pt;width:5.6pt;height:5.6pt;mso-wrap-style:none;v-text-anchor:middle" type="_x0000_t120">
                      <v:fill o:detectmouseclick="t" type="solid" color2="#3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60655</wp:posOffset>
                      </wp:positionV>
                      <wp:extent cx="1270" cy="1214755"/>
                      <wp:effectExtent l="37465" t="0" r="38100" b="63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2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5pt;margin-top:12.65pt;width:0.1pt;height:95.6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655</wp:posOffset>
                      </wp:positionV>
                      <wp:extent cx="1270" cy="1214755"/>
                      <wp:effectExtent l="37465" t="0" r="38100" b="63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2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12.65pt;width:0.05pt;height:95.6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60655</wp:posOffset>
                      </wp:positionV>
                      <wp:extent cx="1270" cy="1333500"/>
                      <wp:effectExtent l="37465" t="0" r="38100" b="63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55pt;margin-top:12.65pt;width:0.05pt;height:104.9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60655</wp:posOffset>
                      </wp:positionV>
                      <wp:extent cx="1270" cy="1333500"/>
                      <wp:effectExtent l="37465" t="0" r="38100" b="63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3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12.65pt;width:0.1pt;height:104.9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160655</wp:posOffset>
                      </wp:positionV>
                      <wp:extent cx="1270" cy="1333500"/>
                      <wp:effectExtent l="37465" t="0" r="38100" b="63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3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7pt;margin-top:12.65pt;width:0.1pt;height:104.9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60655</wp:posOffset>
                      </wp:positionV>
                      <wp:extent cx="1270" cy="1333500"/>
                      <wp:effectExtent l="37465" t="0" r="38100" b="63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85pt;margin-top:12.65pt;width:0.05pt;height:104.9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20650</wp:posOffset>
                      </wp:positionV>
                      <wp:extent cx="71755" cy="71755"/>
                      <wp:effectExtent l="5715" t="5715" r="5080" b="508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0000" stroked="t" o:allowincell="t" style="position:absolute;margin-left:-2.3pt;margin-top:9.5pt;width:5.6pt;height:5.6pt;mso-wrap-style:none;v-text-anchor:middle" type="_x0000_t120">
                      <v:fill o:detectmouseclick="t" type="solid" color2="#3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120650</wp:posOffset>
                      </wp:positionV>
                      <wp:extent cx="71755" cy="71755"/>
                      <wp:effectExtent l="5715" t="5715" r="5080" b="508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0000" stroked="t" o:allowincell="t" style="position:absolute;margin-left:56.9pt;margin-top:9.5pt;width:5.6pt;height:5.6pt;mso-wrap-style:none;v-text-anchor:middle" type="_x0000_t120">
                      <v:fill o:detectmouseclick="t" type="solid" color2="#3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20650</wp:posOffset>
                      </wp:positionV>
                      <wp:extent cx="71755" cy="71755"/>
                      <wp:effectExtent l="5715" t="5715" r="5080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0000" stroked="t" o:allowincell="t" style="position:absolute;margin-left:29.2pt;margin-top:9.5pt;width:5.6pt;height:5.6pt;mso-wrap-style:none;v-text-anchor:middle" type="_x0000_t120">
                      <v:fill o:detectmouseclick="t" type="solid" color2="#3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195580</wp:posOffset>
                      </wp:positionV>
                      <wp:extent cx="71755" cy="71755"/>
                      <wp:effectExtent l="5715" t="5715" r="5080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5.35pt;margin-top:15.4pt;width:5.6pt;height:5.6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80365</wp:posOffset>
                      </wp:positionV>
                      <wp:extent cx="71755" cy="71755"/>
                      <wp:effectExtent l="5715" t="5715" r="508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-2.3pt;margin-top:29.9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0365</wp:posOffset>
                      </wp:positionV>
                      <wp:extent cx="71755" cy="71755"/>
                      <wp:effectExtent l="5715" t="5715" r="5080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8.2pt;margin-top:29.9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380365</wp:posOffset>
                      </wp:positionV>
                      <wp:extent cx="71755" cy="71755"/>
                      <wp:effectExtent l="5715" t="5715" r="5080" b="508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23.55pt;margin-top:29.9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380365</wp:posOffset>
                      </wp:positionV>
                      <wp:extent cx="71755" cy="71755"/>
                      <wp:effectExtent l="5715" t="5715" r="5080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34.85pt;margin-top:29.9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380365</wp:posOffset>
                      </wp:positionV>
                      <wp:extent cx="71755" cy="71755"/>
                      <wp:effectExtent l="5715" t="5715" r="5080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45.7pt;margin-top:29.9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380365</wp:posOffset>
                      </wp:positionV>
                      <wp:extent cx="71755" cy="71755"/>
                      <wp:effectExtent l="5715" t="5715" r="5080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48dd4" stroked="t" o:allowincell="t" style="position:absolute;margin-left:56.9pt;margin-top:29.95pt;width:5.6pt;height:5.6pt;mso-wrap-style:none;v-text-anchor:middle" type="_x0000_t120">
                      <v:fill o:detectmouseclick="t" type="solid" color2="#ab722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532765</wp:posOffset>
                      </wp:positionV>
                      <wp:extent cx="71755" cy="71755"/>
                      <wp:effectExtent l="5715" t="5715" r="5080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8.2pt;margin-top:41.95pt;width:5.6pt;height:5.6pt;mso-wrap-style:none;v-text-anchor:middle" type="_x0000_t120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532765</wp:posOffset>
                      </wp:positionV>
                      <wp:extent cx="71755" cy="71755"/>
                      <wp:effectExtent l="5715" t="5715" r="5080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23.55pt;margin-top:41.95pt;width:5.6pt;height:5.6pt;mso-wrap-style:none;v-text-anchor:middle" type="_x0000_t120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532765</wp:posOffset>
                      </wp:positionV>
                      <wp:extent cx="71755" cy="71755"/>
                      <wp:effectExtent l="5715" t="5715" r="5080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4.85pt;margin-top:41.95pt;width:5.6pt;height:5.6pt;mso-wrap-style:none;v-text-anchor:middle" type="_x0000_t120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532765</wp:posOffset>
                      </wp:positionV>
                      <wp:extent cx="71755" cy="71755"/>
                      <wp:effectExtent l="5715" t="5715" r="5080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45.7pt;margin-top:41.95pt;width:5.6pt;height:5.6pt;mso-wrap-style:none;v-text-anchor:middle" type="_x0000_t120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32765</wp:posOffset>
                      </wp:positionV>
                      <wp:extent cx="71755" cy="71755"/>
                      <wp:effectExtent l="5715" t="5715" r="5080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-2.3pt;margin-top:41.95pt;width:5.6pt;height:5.6pt;mso-wrap-style:none;v-text-anchor:middle" type="_x0000_t120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Имитация приема мяча двумя руками снизу на месте и после перемещения (вправо, влево; вперед, назад)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ьное положение рук, кистей рук. Движение рук за счет разгибания ног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В парах: прием мяча, наброшенного партнером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тояние 3-4 м, затем постоянно увеличивать. Правильный выход под мяч. 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Прием мяча: у стены, над собой; чередование передачи сверху – прием снизу; с отскоком от пола; сочетание передач; в стену, над собой – передача в стену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ечное движение рук незначительно и производится за счет разгибания ног. Изменять высоту передачи, расстояние от стены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В парах: сочетание передач; сверху – прием снизу; сверху над собой – снизу партнеру; снизу над собой – сверху партнеру, после отскока от пола – снизу партнеру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ьировать расстояние и высоту передачи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В парах: нижняя прямая подача – прием снизу двумя руками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тояние 8-10 м; То же, но через сетку с расстояния 5-7 м. 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Прием подачи в зону 3 из зон 6,5,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ача выполняется с расстояния 5-7 м. от сетки, затем из-за лицевой линии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Групповое упражнение: учащиеся располагаются в коридорах зон 6-3; 5-4; 1-2, остальные – за лицевой линией на другой стороне выполняют подач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еся зон 1,6,5 принимают мяч в зоны 2,3,4, стоящие здесь – выполняют передачу над собой, ловят и возвращают мяч подающим. Затем смена: с приема подачи – к сетке, от сетки – на подачу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То же, что упражнение №7, но подачи чередуются: одна нижняя, вторая верхняя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ждый учащийся принимает две разные подачи подряд.</w:t>
            </w:r>
          </w:p>
        </w:tc>
      </w:tr>
      <w:tr>
        <w:trPr>
          <w:trHeight w:val="856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. Подвижные игры и эстафеты: «Мяч капитану», «Кто лучше», «Встречная эстафета», «Эстафета с приемом мяча», «Отбей мяч».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ждый учащийся в игровой ситуации совершенствует навыки приема мяча снизу двумя рука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Нападающий удар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29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М.У.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2280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>
                <w:trHeight w:val="105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9">
                            <wp:simplePos x="0" y="0"/>
                            <wp:positionH relativeFrom="column">
                              <wp:posOffset>134620</wp:posOffset>
                            </wp:positionH>
                            <wp:positionV relativeFrom="paragraph">
                              <wp:posOffset>55308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10.6pt;margin-top:43.5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0">
                            <wp:simplePos x="0" y="0"/>
                            <wp:positionH relativeFrom="column">
                              <wp:posOffset>391795</wp:posOffset>
                            </wp:positionH>
                            <wp:positionV relativeFrom="paragraph">
                              <wp:posOffset>55308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30.85pt;margin-top:43.5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1">
                            <wp:simplePos x="0" y="0"/>
                            <wp:positionH relativeFrom="column">
                              <wp:posOffset>658495</wp:posOffset>
                            </wp:positionH>
                            <wp:positionV relativeFrom="paragraph">
                              <wp:posOffset>55308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51.85pt;margin-top:43.5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2">
                            <wp:simplePos x="0" y="0"/>
                            <wp:positionH relativeFrom="column">
                              <wp:posOffset>938530</wp:posOffset>
                            </wp:positionH>
                            <wp:positionV relativeFrom="paragraph">
                              <wp:posOffset>55308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73.9pt;margin-top:43.5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3">
                            <wp:simplePos x="0" y="0"/>
                            <wp:positionH relativeFrom="column">
                              <wp:posOffset>1172845</wp:posOffset>
                            </wp:positionH>
                            <wp:positionV relativeFrom="paragraph">
                              <wp:posOffset>55308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2.35pt;margin-top:43.5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9">
                            <wp:simplePos x="0" y="0"/>
                            <wp:positionH relativeFrom="column">
                              <wp:posOffset>134620</wp:posOffset>
                            </wp:positionH>
                            <wp:positionV relativeFrom="paragraph">
                              <wp:posOffset>553085</wp:posOffset>
                            </wp:positionV>
                            <wp:extent cx="1270" cy="329565"/>
                            <wp:effectExtent l="37465" t="635" r="38100" b="0"/>
                            <wp:wrapNone/>
                            <wp:docPr id="3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330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.6pt;margin-top:43.55pt;width:0.05pt;height:25.95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0">
                            <wp:simplePos x="0" y="0"/>
                            <wp:positionH relativeFrom="column">
                              <wp:posOffset>391795</wp:posOffset>
                            </wp:positionH>
                            <wp:positionV relativeFrom="paragraph">
                              <wp:posOffset>553085</wp:posOffset>
                            </wp:positionV>
                            <wp:extent cx="1270" cy="329565"/>
                            <wp:effectExtent l="37465" t="635" r="38100" b="0"/>
                            <wp:wrapNone/>
                            <wp:docPr id="3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330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0.85pt;margin-top:43.55pt;width:0.1pt;height:25.95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1">
                            <wp:simplePos x="0" y="0"/>
                            <wp:positionH relativeFrom="column">
                              <wp:posOffset>658495</wp:posOffset>
                            </wp:positionH>
                            <wp:positionV relativeFrom="paragraph">
                              <wp:posOffset>624840</wp:posOffset>
                            </wp:positionV>
                            <wp:extent cx="1270" cy="257810"/>
                            <wp:effectExtent l="37465" t="635" r="38100" b="0"/>
                            <wp:wrapNone/>
                            <wp:docPr id="3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258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1.85pt;margin-top:49.2pt;width:0.1pt;height:20.25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2">
                            <wp:simplePos x="0" y="0"/>
                            <wp:positionH relativeFrom="column">
                              <wp:posOffset>938530</wp:posOffset>
                            </wp:positionH>
                            <wp:positionV relativeFrom="paragraph">
                              <wp:posOffset>553085</wp:posOffset>
                            </wp:positionV>
                            <wp:extent cx="1270" cy="329565"/>
                            <wp:effectExtent l="37465" t="635" r="38100" b="0"/>
                            <wp:wrapNone/>
                            <wp:docPr id="3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330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3.9pt;margin-top:43.55pt;width:0.1pt;height:25.95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3">
                            <wp:simplePos x="0" y="0"/>
                            <wp:positionH relativeFrom="column">
                              <wp:posOffset>1172845</wp:posOffset>
                            </wp:positionH>
                            <wp:positionV relativeFrom="paragraph">
                              <wp:posOffset>553085</wp:posOffset>
                            </wp:positionV>
                            <wp:extent cx="1270" cy="329565"/>
                            <wp:effectExtent l="37465" t="635" r="38100" b="0"/>
                            <wp:wrapNone/>
                            <wp:docPr id="3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330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2.35pt;margin-top:43.55pt;width:0.05pt;height:25.95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9">
                            <wp:simplePos x="0" y="0"/>
                            <wp:positionH relativeFrom="column">
                              <wp:posOffset>-213360</wp:posOffset>
                            </wp:positionH>
                            <wp:positionV relativeFrom="paragraph">
                              <wp:posOffset>208915</wp:posOffset>
                            </wp:positionV>
                            <wp:extent cx="71755" cy="71755"/>
                            <wp:effectExtent l="5080" t="5715" r="5715" b="5080"/>
                            <wp:wrapNone/>
                            <wp:docPr id="3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black" stroked="t" o:allowincell="t" style="position:absolute;margin-left:-16.8pt;margin-top:16.45pt;width:5.6pt;height:5.6pt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4">
                            <wp:simplePos x="0" y="0"/>
                            <wp:positionH relativeFrom="column">
                              <wp:posOffset>114935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1270" cy="281305"/>
                            <wp:effectExtent l="37465" t="0" r="38100" b="635"/>
                            <wp:wrapNone/>
                            <wp:docPr id="3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81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.05pt;margin-top:6.25pt;width:0.1pt;height:22.1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5">
                            <wp:simplePos x="0" y="0"/>
                            <wp:positionH relativeFrom="column">
                              <wp:posOffset>391795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1270" cy="281305"/>
                            <wp:effectExtent l="37465" t="0" r="38100" b="635"/>
                            <wp:wrapNone/>
                            <wp:docPr id="3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81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0.85pt;margin-top:6.25pt;width:0.1pt;height:22.1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6">
                            <wp:simplePos x="0" y="0"/>
                            <wp:positionH relativeFrom="column">
                              <wp:posOffset>658495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1270" cy="281305"/>
                            <wp:effectExtent l="37465" t="0" r="38100" b="635"/>
                            <wp:wrapNone/>
                            <wp:docPr id="3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81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1.85pt;margin-top:6.25pt;width:0.1pt;height:22.1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7">
                            <wp:simplePos x="0" y="0"/>
                            <wp:positionH relativeFrom="column">
                              <wp:posOffset>938530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10795" cy="281305"/>
                            <wp:effectExtent l="35560" t="0" r="30480" b="635"/>
                            <wp:wrapNone/>
                            <wp:docPr id="3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11160" cy="281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3.9pt;margin-top:6.25pt;width:0.75pt;height:22.1pt;flip:x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8">
                            <wp:simplePos x="0" y="0"/>
                            <wp:positionH relativeFrom="column">
                              <wp:posOffset>1191260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1270" cy="353060"/>
                            <wp:effectExtent l="37465" t="0" r="38100" b="635"/>
                            <wp:wrapNone/>
                            <wp:docPr id="3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3535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3.8pt;margin-top:6.25pt;width:0.1pt;height:27.75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4">
                            <wp:simplePos x="0" y="0"/>
                            <wp:positionH relativeFrom="column">
                              <wp:posOffset>11493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548dd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548dd4" stroked="t" o:allowincell="t" style="position:absolute;margin-left:9.05pt;margin-top:0.85pt;width:5.6pt;height:5.6pt;mso-wrap-style:none;v-text-anchor:middle" type="_x0000_t120">
                            <v:fill o:detectmouseclick="t" type="solid" color2="#ab722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5">
                            <wp:simplePos x="0" y="0"/>
                            <wp:positionH relativeFrom="column">
                              <wp:posOffset>3917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548dd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548dd4" stroked="t" o:allowincell="t" style="position:absolute;margin-left:30.85pt;margin-top:0.85pt;width:5.6pt;height:5.6pt;mso-wrap-style:none;v-text-anchor:middle" type="_x0000_t120">
                            <v:fill o:detectmouseclick="t" type="solid" color2="#ab722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6">
                            <wp:simplePos x="0" y="0"/>
                            <wp:positionH relativeFrom="column">
                              <wp:posOffset>6584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548dd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548dd4" stroked="t" o:allowincell="t" style="position:absolute;margin-left:51.85pt;margin-top:0.85pt;width:5.6pt;height:5.6pt;mso-wrap-style:none;v-text-anchor:middle" type="_x0000_t120">
                            <v:fill o:detectmouseclick="t" type="solid" color2="#ab722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7">
                            <wp:simplePos x="0" y="0"/>
                            <wp:positionH relativeFrom="column">
                              <wp:posOffset>9505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548dd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548dd4" stroked="t" o:allowincell="t" style="position:absolute;margin-left:74.85pt;margin-top:0.85pt;width:5.6pt;height:5.6pt;mso-wrap-style:none;v-text-anchor:middle" type="_x0000_t120">
                            <v:fill o:detectmouseclick="t" type="solid" color2="#ab722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8">
                            <wp:simplePos x="0" y="0"/>
                            <wp:positionH relativeFrom="column">
                              <wp:posOffset>1191260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3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548dd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548dd4" stroked="t" o:allowincell="t" style="position:absolute;margin-left:93.8pt;margin-top:0.85pt;width:5.6pt;height:5.6pt;mso-wrap-style:none;v-text-anchor:middle" type="_x0000_t120">
                            <v:fill o:detectmouseclick="t" type="solid" color2="#ab722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своение разбега, прыжка и отталкив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ги по разметке, длина разбега 2-4 м (3 шага). Прыжок выполняют скачком; отталкивание при постановке ног с пятки на носок в метре от сетки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амах и удар кистью по мяч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ах вверх – назад правой рукой, в момент удара рука выпрямлена; кисть накладывают на мяч в расслабленном состоянии сверху – сбоку хлестообразным движением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Бросок теннисного мяча через сетку в прыжке с разбег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ьный разбег, прыжок, маховое движение руками. Работа кисти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Освоение удара по летящему мячу стоя на месте в прыжке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расывание мяча на различную высоту и удар в наивысшей точке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То же, что упражнение №4, но в пар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подбрасывания мяча партнером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Нападающий удар через сет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подбрасывания мяча партнеро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29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М.У.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4">
                      <wp:simplePos x="0" y="0"/>
                      <wp:positionH relativeFrom="page">
                        <wp:posOffset>334010</wp:posOffset>
                      </wp:positionH>
                      <wp:positionV relativeFrom="paragraph">
                        <wp:posOffset>133985</wp:posOffset>
                      </wp:positionV>
                      <wp:extent cx="1209675" cy="2723515"/>
                      <wp:effectExtent l="0" t="0" r="0" b="0"/>
                      <wp:wrapSquare wrapText="bothSides"/>
                      <wp:docPr id="38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272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5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25pt;height:214.45pt;mso-wrap-distance-left:9pt;mso-wrap-distance-right:9pt;mso-wrap-distance-top:0pt;mso-wrap-distance-bottom:0pt;margin-top:10.55pt;mso-position-vertical-relative:text;margin-left:2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002060" stroked="t" o:allowincell="t" style="position:absolute;margin-left:74.2pt;margin-top:10.45pt;width:5.6pt;height:5.6pt;mso-wrap-style:none;v-text-anchor:middle" type="_x0000_t120">
                                        <v:fill o:detectmouseclick="t" type="solid" color2="#ffdf9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2060" stroked="t" o:allowincell="t" style="position:absolute;margin-left:74.2pt;margin-top:25.45pt;width:5.6pt;height:5.6pt;mso-wrap-style:none;v-text-anchor:middle" type="_x0000_t120">
                                        <v:fill o:detectmouseclick="t" type="solid" color2="#ffdf9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2060" stroked="t" o:allowincell="t" style="position:absolute;margin-left:1.4pt;margin-top:25.45pt;width:5.6pt;height:5.6pt;mso-wrap-style:none;v-text-anchor:middle" type="_x0000_t120">
                                        <v:fill o:detectmouseclick="t" type="solid" color2="#ffdf9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7.45pt;margin-top:31.1pt;width:39pt;height:18pt;flip:x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.45pt;margin-top:31.1pt;width:0.1pt;height:33.3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002060" stroked="t" o:allowincell="t" style="position:absolute;margin-left:31.8pt;margin-top:10.3pt;width:5.6pt;height:5.6pt;mso-wrap-style:none;v-text-anchor:middle" type="_x0000_t120">
                                        <v:fill o:detectmouseclick="t" type="solid" color2="#ffdf9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1.8pt;margin-top:15.95pt;width:42.4pt;height:0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6.45pt;margin-top:-0.5pt;width:0.1pt;height:35.3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red" stroked="t" o:allowincell="t" style="position:absolute;margin-left:46.8pt;margin-top:8.7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6.45pt;margin-top:14.4pt;width:0.1pt;height:48.05pt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1pt;margin-top:14.4pt;width:39.75pt;height:24.25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.7pt;margin-top:8.75pt;width:39.7pt;height:0.05pt;flip:x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.45pt;margin-top:-0.25pt;width:0.1pt;height:39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red" stroked="t" o:allowincell="t" style="position:absolute;margin-left:1.45pt;margin-top:12.8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1.45pt;margin-top:25.9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1.4pt;margin-top:42.1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70.8pt;margin-top:36.4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.4pt;margin-top:18.45pt;width:0.05pt;height:23.7pt;flip:x" type="_x0000_t32">
                                        <v:stroke color="#205867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32715</wp:posOffset>
                      </wp:positionV>
                      <wp:extent cx="71755" cy="71755"/>
                      <wp:effectExtent l="5715" t="5715" r="5080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74.2pt;margin-top:10.45pt;width:5.6pt;height:5.6pt;mso-wrap-style:none;v-text-anchor:middle" type="_x0000_t120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323215</wp:posOffset>
                      </wp:positionV>
                      <wp:extent cx="71755" cy="71755"/>
                      <wp:effectExtent l="5715" t="5715" r="5080" b="508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74.2pt;margin-top:25.45pt;width:5.6pt;height:5.6pt;mso-wrap-style:none;v-text-anchor:middle" type="_x0000_t120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23215</wp:posOffset>
                      </wp:positionV>
                      <wp:extent cx="71755" cy="71755"/>
                      <wp:effectExtent l="5715" t="5715" r="5080" b="508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1.4pt;margin-top:25.45pt;width:5.6pt;height:5.6pt;mso-wrap-style:none;v-text-anchor:middle" type="_x0000_t120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94970</wp:posOffset>
                      </wp:positionV>
                      <wp:extent cx="495935" cy="228600"/>
                      <wp:effectExtent l="0" t="4445" r="2540" b="317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22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5pt;margin-top:31.1pt;width:39pt;height:18pt;flip:x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94970</wp:posOffset>
                      </wp:positionV>
                      <wp:extent cx="1270" cy="424180"/>
                      <wp:effectExtent l="37465" t="0" r="38100" b="63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2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31.1pt;width:0.1pt;height:33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30810</wp:posOffset>
                      </wp:positionV>
                      <wp:extent cx="71755" cy="71755"/>
                      <wp:effectExtent l="5715" t="5715" r="5080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1.8pt;margin-top:10.3pt;width:5.6pt;height:5.6pt;mso-wrap-style:none;v-text-anchor:middle" type="_x0000_t120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202565</wp:posOffset>
                      </wp:positionV>
                      <wp:extent cx="539115" cy="1270"/>
                      <wp:effectExtent l="635" t="37465" r="0" b="3810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9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5.95pt;width:42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-6985</wp:posOffset>
                      </wp:positionV>
                      <wp:extent cx="1270" cy="448310"/>
                      <wp:effectExtent l="37465" t="635" r="38100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45pt;margin-top:-0.5pt;width:0.1pt;height:3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1125</wp:posOffset>
                      </wp:positionV>
                      <wp:extent cx="71755" cy="71755"/>
                      <wp:effectExtent l="5715" t="5715" r="5080" b="508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6.8pt;margin-top:8.7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182880</wp:posOffset>
                      </wp:positionV>
                      <wp:extent cx="1270" cy="610235"/>
                      <wp:effectExtent l="37465" t="635" r="38100" b="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45pt;margin-top:14.4pt;width:0.1pt;height:48.05pt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82880</wp:posOffset>
                      </wp:positionV>
                      <wp:extent cx="504825" cy="309245"/>
                      <wp:effectExtent l="2540" t="0" r="0" b="444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05440" cy="30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pt;margin-top:14.4pt;width:39.75pt;height:24.25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11125</wp:posOffset>
                      </wp:positionV>
                      <wp:extent cx="505460" cy="1270"/>
                      <wp:effectExtent l="0" t="37465" r="635" b="3810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pt;margin-top:8.75pt;width:39.7pt;height:0.05pt;flip:x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3175</wp:posOffset>
                      </wp:positionV>
                      <wp:extent cx="1270" cy="495935"/>
                      <wp:effectExtent l="37465" t="0" r="38100" b="63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9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-0.25pt;width:0.1pt;height:3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62560</wp:posOffset>
                      </wp:positionV>
                      <wp:extent cx="71755" cy="71755"/>
                      <wp:effectExtent l="5715" t="5715" r="5080" b="508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.45pt;margin-top:12.8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8930</wp:posOffset>
                      </wp:positionV>
                      <wp:extent cx="71755" cy="71755"/>
                      <wp:effectExtent l="5715" t="5715" r="5080" b="508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.45pt;margin-top:25.9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534670</wp:posOffset>
                      </wp:positionV>
                      <wp:extent cx="71755" cy="71755"/>
                      <wp:effectExtent l="5715" t="5715" r="5080" b="508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.4pt;margin-top:42.1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462915</wp:posOffset>
                      </wp:positionV>
                      <wp:extent cx="71755" cy="71755"/>
                      <wp:effectExtent l="5715" t="5715" r="5080" b="508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0.8pt;margin-top:36.4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34315</wp:posOffset>
                      </wp:positionV>
                      <wp:extent cx="1270" cy="300990"/>
                      <wp:effectExtent l="38100" t="635" r="37465" b="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0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205867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8.45pt;width:0.05pt;height:23.7pt;flip:x" type="_x0000_t32">
                      <v:stroke color="#205867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-4445</wp:posOffset>
                      </wp:positionV>
                      <wp:extent cx="71755" cy="71755"/>
                      <wp:effectExtent l="5715" t="5715" r="5080" b="508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7.7pt;margin-top:-0.3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67310</wp:posOffset>
                      </wp:positionV>
                      <wp:extent cx="343535" cy="1270"/>
                      <wp:effectExtent l="0" t="37465" r="635" b="3810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4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7pt;margin-top:5.3pt;width:2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        </w:t>
            </w:r>
            <w:r>
              <w:rPr>
                <w:sz w:val="16"/>
                <w:szCs w:val="16"/>
              </w:rPr>
              <w:t>- Нападающий удар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8890</wp:posOffset>
                      </wp:positionV>
                      <wp:extent cx="71755" cy="71755"/>
                      <wp:effectExtent l="5715" t="5715" r="5080" b="508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33.8pt;margin-top:0.7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8890</wp:posOffset>
                      </wp:positionV>
                      <wp:extent cx="105410" cy="72390"/>
                      <wp:effectExtent l="3175" t="4445" r="3175" b="4445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84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0.7pt;width:8.3pt;height:5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8890</wp:posOffset>
                      </wp:positionV>
                      <wp:extent cx="119380" cy="72390"/>
                      <wp:effectExtent l="2540" t="4445" r="2540" b="4445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952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45pt;margin-top:0.7pt;width:9.3pt;height:5.6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- блокирующий удар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528320</wp:posOffset>
                      </wp:positionV>
                      <wp:extent cx="71755" cy="71755"/>
                      <wp:effectExtent l="5715" t="5715" r="5080" b="508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1.45pt;margin-top:41.6pt;width:5.6pt;height:5.6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-2229485</wp:posOffset>
                      </wp:positionV>
                      <wp:extent cx="71755" cy="71755"/>
                      <wp:effectExtent l="5715" t="5080" r="5080" b="5715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100.95pt;margin-top:-175.55pt;width:5.6pt;height:5.6pt;mso-wrap-style:none;v-text-anchor:middle" type="_x0000_t120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-2229485</wp:posOffset>
                      </wp:positionV>
                      <wp:extent cx="1270" cy="339090"/>
                      <wp:effectExtent l="37465" t="0" r="38100" b="635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3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205867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6pt;margin-top:-20pt;width:0.05pt;height:26.6pt;flip:y" type="_x0000_t32">
                      <v:stroke color="#205867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6">
                      <wp:simplePos x="0" y="0"/>
                      <wp:positionH relativeFrom="page">
                        <wp:posOffset>191135</wp:posOffset>
                      </wp:positionH>
                      <wp:positionV relativeFrom="paragraph">
                        <wp:posOffset>67310</wp:posOffset>
                      </wp:positionV>
                      <wp:extent cx="1543050" cy="968375"/>
                      <wp:effectExtent l="0" t="0" r="0" b="0"/>
                      <wp:wrapSquare wrapText="bothSides"/>
                      <wp:docPr id="4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968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30"/>
                                  </w:tblGrid>
                                  <w:tr>
                                    <w:trPr>
                                      <w:trHeight w:val="1515" w:hRule="atLeast"/>
                                    </w:trPr>
                                    <w:tc>
                                      <w:tcPr>
                                        <w:tcW w:w="2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1.5pt;height:76.25pt;mso-wrap-distance-left:9pt;mso-wrap-distance-right:9pt;mso-wrap-distance-top:0pt;mso-wrap-distance-bottom:0pt;margin-top:5.3pt;mso-position-vertical-relative:text;margin-left:1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</w:tblGrid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-6.8pt;margin-top:35.8pt;width:119.3pt;height:0.05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6.8pt;margin-top:20.05pt;width:119.3pt;height:0.1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6.8pt;margin-top:56.05pt;width:119.3pt;height:0.1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6.8pt;margin-top:31.3pt;width:3.7pt;height:4.5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6.8pt;margin-top:31.3pt;width:3.8pt;height:4.5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12.45pt;margin-top:31.3pt;width:6.7pt;height:10.2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12.45pt;margin-top:31.3pt;width:6.8pt;height:10.2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7.05pt;margin-top:25.6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26.55pt;margin-top:25.6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48.7pt;margin-top:25.6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72.7pt;margin-top:25.6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97.45pt;margin-top:25.6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7.05pt;margin-top:46.3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7.05pt;margin-top:63.1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48.7pt;margin-top:46.3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6.55pt;margin-top:46.3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6.55pt;margin-top:63.1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48.7pt;margin-top:63.1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72.7pt;margin-top:46.3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72.7pt;margin-top:63.1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97.45pt;margin-top:46.3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97.45pt;margin-top:63.1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05pt;margin-top:51.95pt;width:0.05pt;height:11.2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26.55pt;margin-top:51.95pt;width:0.05pt;height:11.2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48.7pt;margin-top:51.95pt;width:0.1pt;height:11.2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2.7pt;margin-top:51.95pt;width:0.05pt;height:16.8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97.45pt;margin-top:51.95pt;width:0.05pt;height:11.2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.45pt;margin-top:25.65pt;width:5.55pt;height:5.7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.7pt;margin-top:25.65pt;width:5.6pt;height:5.7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8.3pt;margin-top:25.65pt;width:8.2pt;height:5.7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2.2pt;margin-top:25.65pt;width:5.7pt;height:5.7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7.85pt;margin-top:25.65pt;width:10.85pt;height:5.7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4.35pt;margin-top:25.65pt;width:9.4pt;height:5.7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3.7pt;margin-top:25.65pt;width:8.95pt;height:5.7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8.35pt;margin-top:25.65pt;width:7.1pt;height:5.7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89.95pt;margin-top:25.65pt;width:7.5pt;height:5.7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03.1pt;margin-top:25.65pt;width:5.6pt;height:5.7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454660</wp:posOffset>
                      </wp:positionV>
                      <wp:extent cx="1515110" cy="1270"/>
                      <wp:effectExtent l="635" t="5080" r="635" b="508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5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8pt;margin-top:35.8pt;width:119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254635</wp:posOffset>
                      </wp:positionV>
                      <wp:extent cx="1515110" cy="1270"/>
                      <wp:effectExtent l="635" t="5080" r="635" b="508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5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8pt;margin-top:20.05pt;width:119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711835</wp:posOffset>
                      </wp:positionV>
                      <wp:extent cx="1515110" cy="1270"/>
                      <wp:effectExtent l="635" t="5080" r="635" b="508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5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8pt;margin-top:56.05pt;width:119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397510</wp:posOffset>
                      </wp:positionV>
                      <wp:extent cx="48260" cy="57150"/>
                      <wp:effectExtent l="3810" t="3175" r="3810" b="3175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8pt;margin-top:31.3pt;width:3.7pt;height:4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397510</wp:posOffset>
                      </wp:positionV>
                      <wp:extent cx="48260" cy="57150"/>
                      <wp:effectExtent l="3810" t="3175" r="3810" b="3175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8pt;margin-top:31.3pt;width:3.8pt;height: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397510</wp:posOffset>
                      </wp:positionV>
                      <wp:extent cx="86360" cy="129540"/>
                      <wp:effectExtent l="4445" t="3175" r="4445" b="3175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760" cy="12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45pt;margin-top:31.3pt;width:6.7pt;height:1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397510</wp:posOffset>
                      </wp:positionV>
                      <wp:extent cx="86360" cy="129540"/>
                      <wp:effectExtent l="4445" t="3175" r="4445" b="3175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760" cy="12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45pt;margin-top:31.3pt;width:6.8pt;height:1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325755</wp:posOffset>
                      </wp:positionV>
                      <wp:extent cx="71755" cy="71755"/>
                      <wp:effectExtent l="5715" t="5715" r="5080" b="508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.05pt;margin-top:25.6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325755</wp:posOffset>
                      </wp:positionV>
                      <wp:extent cx="71755" cy="71755"/>
                      <wp:effectExtent l="5715" t="5715" r="5080" b="508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26.55pt;margin-top:25.6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25755</wp:posOffset>
                      </wp:positionV>
                      <wp:extent cx="71755" cy="71755"/>
                      <wp:effectExtent l="5715" t="5715" r="5080" b="508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48.7pt;margin-top:25.6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325755</wp:posOffset>
                      </wp:positionV>
                      <wp:extent cx="71755" cy="71755"/>
                      <wp:effectExtent l="5715" t="5715" r="5080" b="508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2.7pt;margin-top:25.6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25755</wp:posOffset>
                      </wp:positionV>
                      <wp:extent cx="71755" cy="71755"/>
                      <wp:effectExtent l="5715" t="5715" r="5080" b="508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97.45pt;margin-top:25.6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588010</wp:posOffset>
                      </wp:positionV>
                      <wp:extent cx="71755" cy="71755"/>
                      <wp:effectExtent l="5715" t="5715" r="5080" b="508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05pt;margin-top:46.3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802005</wp:posOffset>
                      </wp:positionV>
                      <wp:extent cx="71755" cy="71755"/>
                      <wp:effectExtent l="5715" t="5715" r="5080" b="508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05pt;margin-top:63.1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588010</wp:posOffset>
                      </wp:positionV>
                      <wp:extent cx="71755" cy="71755"/>
                      <wp:effectExtent l="5715" t="5715" r="5080" b="508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7pt;margin-top:46.3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588010</wp:posOffset>
                      </wp:positionV>
                      <wp:extent cx="71755" cy="71755"/>
                      <wp:effectExtent l="5715" t="5715" r="5080" b="508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6.55pt;margin-top:46.3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802005</wp:posOffset>
                      </wp:positionV>
                      <wp:extent cx="71755" cy="71755"/>
                      <wp:effectExtent l="5715" t="5715" r="5080" b="508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6.55pt;margin-top:63.1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802005</wp:posOffset>
                      </wp:positionV>
                      <wp:extent cx="71755" cy="71755"/>
                      <wp:effectExtent l="5715" t="5715" r="5080" b="508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7pt;margin-top:63.1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588010</wp:posOffset>
                      </wp:positionV>
                      <wp:extent cx="71755" cy="71755"/>
                      <wp:effectExtent l="5715" t="5715" r="5080" b="508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2.7pt;margin-top:46.3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802005</wp:posOffset>
                      </wp:positionV>
                      <wp:extent cx="71755" cy="71755"/>
                      <wp:effectExtent l="5715" t="5715" r="5080" b="508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2.7pt;margin-top:63.1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588010</wp:posOffset>
                      </wp:positionV>
                      <wp:extent cx="71755" cy="71755"/>
                      <wp:effectExtent l="5715" t="5715" r="5080" b="508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7.45pt;margin-top:46.3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02005</wp:posOffset>
                      </wp:positionV>
                      <wp:extent cx="71755" cy="71755"/>
                      <wp:effectExtent l="5715" t="5715" r="5080" b="508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7.45pt;margin-top:63.1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59765</wp:posOffset>
                      </wp:positionV>
                      <wp:extent cx="1270" cy="142875"/>
                      <wp:effectExtent l="38100" t="0" r="37465" b="635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05pt;margin-top:51.95pt;width:0.05pt;height:1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659765</wp:posOffset>
                      </wp:positionV>
                      <wp:extent cx="1270" cy="142875"/>
                      <wp:effectExtent l="38100" t="0" r="37465" b="635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55pt;margin-top:51.95pt;width:0.05pt;height:1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659765</wp:posOffset>
                      </wp:positionV>
                      <wp:extent cx="1270" cy="142875"/>
                      <wp:effectExtent l="38100" t="0" r="37465" b="635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51.95pt;width:0.1pt;height:1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59765</wp:posOffset>
                      </wp:positionV>
                      <wp:extent cx="1270" cy="214630"/>
                      <wp:effectExtent l="37465" t="0" r="38100" b="635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1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7pt;margin-top:51.95pt;width:0.05pt;height:16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659765</wp:posOffset>
                      </wp:positionV>
                      <wp:extent cx="1270" cy="142875"/>
                      <wp:effectExtent l="38100" t="0" r="37465" b="635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45pt;margin-top:51.95pt;width:0.05pt;height:1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5755</wp:posOffset>
                      </wp:positionV>
                      <wp:extent cx="71120" cy="72390"/>
                      <wp:effectExtent l="3810" t="3810" r="3810" b="381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164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25.65pt;width:5.55pt;height:5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25755</wp:posOffset>
                      </wp:positionV>
                      <wp:extent cx="71120" cy="72390"/>
                      <wp:effectExtent l="3810" t="3810" r="3810" b="381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64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pt;margin-top:25.65pt;width:5.6pt;height: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325755</wp:posOffset>
                      </wp:positionV>
                      <wp:extent cx="105410" cy="72390"/>
                      <wp:effectExtent l="3175" t="4445" r="3175" b="4445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48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pt;margin-top:25.65pt;width:8.2pt;height:5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325755</wp:posOffset>
                      </wp:positionV>
                      <wp:extent cx="72390" cy="72390"/>
                      <wp:effectExtent l="3810" t="3810" r="3810" b="381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72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pt;margin-top:25.65pt;width:5.7pt;height: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325755</wp:posOffset>
                      </wp:positionV>
                      <wp:extent cx="138430" cy="72390"/>
                      <wp:effectExtent l="2540" t="4445" r="2540" b="4445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896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85pt;margin-top:25.65pt;width:10.85pt;height:5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325755</wp:posOffset>
                      </wp:positionV>
                      <wp:extent cx="119380" cy="72390"/>
                      <wp:effectExtent l="2540" t="4445" r="2540" b="4445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88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25.65pt;width:9.4pt;height: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325755</wp:posOffset>
                      </wp:positionV>
                      <wp:extent cx="114935" cy="72390"/>
                      <wp:effectExtent l="2540" t="4445" r="2540" b="4445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520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7pt;margin-top:25.65pt;width:8.95pt;height:5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325755</wp:posOffset>
                      </wp:positionV>
                      <wp:extent cx="90805" cy="72390"/>
                      <wp:effectExtent l="3175" t="3810" r="3175" b="381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08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5pt;margin-top:25.65pt;width:7.1pt;height: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325755</wp:posOffset>
                      </wp:positionV>
                      <wp:extent cx="95885" cy="72390"/>
                      <wp:effectExtent l="3175" t="3810" r="3175" b="381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48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25.65pt;width:7.5pt;height:5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325755</wp:posOffset>
                      </wp:positionV>
                      <wp:extent cx="71120" cy="72390"/>
                      <wp:effectExtent l="3810" t="3810" r="3810" b="381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64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1pt;margin-top:25.65pt;width:5.6pt;height: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нападающий удар с передачи из зоны 4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з игрока зоны 3 с последующим переходом в конец колонны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Нападающие удары из зон 4,3,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передач из зон 3 и 2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 Чередование нападающих ударов: «по диагонали» 4-; 2-1; «по линии» 4-1; 2-5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и в начале из соседних зон, затем длинные через зону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 Нападающие удары на точность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уют мишени, обозначают определенные участки площадки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В парах: нападающий удар – блокиров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ок закрывает какое-либо направление, удар – в другом направлении.</w:t>
            </w:r>
          </w:p>
        </w:tc>
      </w:tr>
      <w:tr>
        <w:trPr>
          <w:trHeight w:val="1656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. Подвижные игры и эстафеты: «Атака крепости», «Удары с прицелом», «Бомбардиры», «По наземной мишени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еся выполняют нападающий удар в соревновательных условия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 Блокирование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29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М.У.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14300</wp:posOffset>
                      </wp:positionV>
                      <wp:extent cx="71755" cy="71755"/>
                      <wp:effectExtent l="5715" t="5715" r="5080" b="508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47.7pt;margin-top:9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62230</wp:posOffset>
                      </wp:positionV>
                      <wp:extent cx="66675" cy="52705"/>
                      <wp:effectExtent l="3175" t="3810" r="3175" b="381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6960" cy="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4.9pt;width:5.2pt;height:4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62230</wp:posOffset>
                      </wp:positionV>
                      <wp:extent cx="105410" cy="52705"/>
                      <wp:effectExtent l="2540" t="4445" r="2540" b="4445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5840" cy="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4.9pt;width:8.25pt;height:4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- блокирующ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6">
                      <wp:simplePos x="0" y="0"/>
                      <wp:positionH relativeFrom="page">
                        <wp:posOffset>191135</wp:posOffset>
                      </wp:positionH>
                      <wp:positionV relativeFrom="paragraph">
                        <wp:posOffset>67310</wp:posOffset>
                      </wp:positionV>
                      <wp:extent cx="1543050" cy="968375"/>
                      <wp:effectExtent l="0" t="0" r="0" b="0"/>
                      <wp:wrapSquare wrapText="bothSides"/>
                      <wp:docPr id="5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968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30"/>
                                  </w:tblGrid>
                                  <w:tr>
                                    <w:trPr>
                                      <w:trHeight w:val="1515" w:hRule="atLeast"/>
                                    </w:trPr>
                                    <w:tc>
                                      <w:tcPr>
                                        <w:tcW w:w="2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1.5pt;height:76.25pt;mso-wrap-distance-left:9pt;mso-wrap-distance-right:9pt;mso-wrap-distance-top:0pt;mso-wrap-distance-bottom:0pt;margin-top:5.3pt;mso-position-vertical-relative:text;margin-left:1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</w:tblGrid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 id="shape_0" fillcolor="#7030a0" stroked="t" o:allowincell="t" style="position:absolute;margin-left:8.95pt;margin-top:26.0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37.4pt;margin-top:26.0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62.55pt;margin-top:26.0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91.1pt;margin-top:26.0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92.2pt;margin-top:43.7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62.55pt;margin-top:43.7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6.8pt;margin-top:37.35pt;width:119.3pt;height:0.05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6.8pt;margin-top:19.7pt;width:119.3pt;height:0.1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-6.8pt;margin-top:55.7pt;width:119.3pt;height:0.1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.95pt;margin-top:43.7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37.4pt;margin-top:43.7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.45pt;margin-top:26.05pt;width:7.5pt;height:5.7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.65pt;margin-top:26.05pt;width:5.75pt;height:5.7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2.2pt;margin-top:26.05pt;width:5.6pt;height:5.7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43.05pt;margin-top:26.05pt;width:5.7pt;height:5.7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8.05pt;margin-top:26.05pt;width:5.6pt;height:5.7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3.7pt;margin-top:26.05pt;width:9pt;height:5.7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85.45pt;margin-top:26.05pt;width:5.65pt;height:5.7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96.75pt;margin-top:26.05pt;width:6.4pt;height:5.7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4.6pt;margin-top:43pt;width:3.8pt;height:6.35pt;flip: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.45pt;margin-top:43pt;width:7.5pt;height:6.35pt;flip:x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43.05pt;margin-top:43pt;width:5.7pt;height:6.35pt;flip: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2.2pt;margin-top:43pt;width:5.6pt;height:6.35pt;flip:x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8.2pt;margin-top:43pt;width:4.5pt;height:6.35pt;flip: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4.35pt;margin-top:43pt;width:9.35pt;height:6.35pt;flip:x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97.45pt;margin-top:43pt;width:5.7pt;height:6.35pt;flip: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87.7pt;margin-top:43pt;width:4.45pt;height:6.35pt;flip:x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330835</wp:posOffset>
                      </wp:positionV>
                      <wp:extent cx="71755" cy="71755"/>
                      <wp:effectExtent l="5715" t="5715" r="5080" b="508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8.95pt;margin-top:26.0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30835</wp:posOffset>
                      </wp:positionV>
                      <wp:extent cx="71755" cy="71755"/>
                      <wp:effectExtent l="5715" t="5715" r="5080" b="508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37.4pt;margin-top:26.0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330835</wp:posOffset>
                      </wp:positionV>
                      <wp:extent cx="71755" cy="71755"/>
                      <wp:effectExtent l="5715" t="5715" r="5080" b="508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62.55pt;margin-top:26.0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330835</wp:posOffset>
                      </wp:positionV>
                      <wp:extent cx="71755" cy="71755"/>
                      <wp:effectExtent l="5715" t="5715" r="5080" b="508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91.1pt;margin-top:26.0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554990</wp:posOffset>
                      </wp:positionV>
                      <wp:extent cx="71755" cy="71755"/>
                      <wp:effectExtent l="5715" t="5715" r="5080" b="508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2.2pt;margin-top:43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554990</wp:posOffset>
                      </wp:positionV>
                      <wp:extent cx="71755" cy="71755"/>
                      <wp:effectExtent l="5715" t="5715" r="5080" b="508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2.55pt;margin-top:43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474345</wp:posOffset>
                      </wp:positionV>
                      <wp:extent cx="1515110" cy="1270"/>
                      <wp:effectExtent l="635" t="5080" r="635" b="508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5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8pt;margin-top:37.35pt;width:119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250190</wp:posOffset>
                      </wp:positionV>
                      <wp:extent cx="1515110" cy="1270"/>
                      <wp:effectExtent l="635" t="5080" r="635" b="508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5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8pt;margin-top:19.7pt;width:119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707390</wp:posOffset>
                      </wp:positionV>
                      <wp:extent cx="1515110" cy="1270"/>
                      <wp:effectExtent l="635" t="5080" r="635" b="508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5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8pt;margin-top:55.7pt;width:119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54990</wp:posOffset>
                      </wp:positionV>
                      <wp:extent cx="71755" cy="71755"/>
                      <wp:effectExtent l="5715" t="5715" r="5080" b="508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95pt;margin-top:43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54990</wp:posOffset>
                      </wp:positionV>
                      <wp:extent cx="71755" cy="71755"/>
                      <wp:effectExtent l="5715" t="5715" r="5080" b="508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7.4pt;margin-top:43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30835</wp:posOffset>
                      </wp:positionV>
                      <wp:extent cx="95885" cy="72390"/>
                      <wp:effectExtent l="3175" t="3810" r="3175" b="381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48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26.05pt;width:7.5pt;height:5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330835</wp:posOffset>
                      </wp:positionV>
                      <wp:extent cx="73025" cy="72390"/>
                      <wp:effectExtent l="3810" t="3810" r="3810" b="381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44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5pt;margin-top:26.05pt;width:5.75pt;height: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330835</wp:posOffset>
                      </wp:positionV>
                      <wp:extent cx="72390" cy="72390"/>
                      <wp:effectExtent l="3810" t="3810" r="3810" b="381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72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pt;margin-top:26.05pt;width:5.6pt;height:5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330835</wp:posOffset>
                      </wp:positionV>
                      <wp:extent cx="72390" cy="72390"/>
                      <wp:effectExtent l="3810" t="3810" r="3810" b="381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72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05pt;margin-top:26.05pt;width:5.7pt;height: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30835</wp:posOffset>
                      </wp:positionV>
                      <wp:extent cx="72390" cy="72390"/>
                      <wp:effectExtent l="3810" t="3810" r="3810" b="381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72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26.05pt;width:5.6pt;height:5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330835</wp:posOffset>
                      </wp:positionV>
                      <wp:extent cx="114935" cy="72390"/>
                      <wp:effectExtent l="2540" t="4445" r="2540" b="4445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520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7pt;margin-top:26.05pt;width:9pt;height: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330835</wp:posOffset>
                      </wp:positionV>
                      <wp:extent cx="72390" cy="72390"/>
                      <wp:effectExtent l="3810" t="3810" r="3810" b="381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08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45pt;margin-top:26.05pt;width:5.65pt;height:5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330835</wp:posOffset>
                      </wp:positionV>
                      <wp:extent cx="81280" cy="72390"/>
                      <wp:effectExtent l="3175" t="3810" r="3175" b="381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72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75pt;margin-top:26.05pt;width:6.4pt;height: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546100</wp:posOffset>
                      </wp:positionV>
                      <wp:extent cx="48260" cy="81280"/>
                      <wp:effectExtent l="4445" t="2540" r="4445" b="254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860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6pt;margin-top:43pt;width:3.8pt;height:6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546100</wp:posOffset>
                      </wp:positionV>
                      <wp:extent cx="95885" cy="81280"/>
                      <wp:effectExtent l="3175" t="3810" r="3175" b="381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648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43pt;width:7.5pt;height:6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546100</wp:posOffset>
                      </wp:positionV>
                      <wp:extent cx="72390" cy="81280"/>
                      <wp:effectExtent l="3810" t="3175" r="3810" b="3175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72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05pt;margin-top:43pt;width:5.7pt;height:6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546100</wp:posOffset>
                      </wp:positionV>
                      <wp:extent cx="72390" cy="81280"/>
                      <wp:effectExtent l="3810" t="3175" r="3810" b="3175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272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pt;margin-top:43pt;width:5.6pt;height:6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546100</wp:posOffset>
                      </wp:positionV>
                      <wp:extent cx="57150" cy="81280"/>
                      <wp:effectExtent l="4445" t="3175" r="4445" b="3175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0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2pt;margin-top:43pt;width:4.5pt;height:6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546100</wp:posOffset>
                      </wp:positionV>
                      <wp:extent cx="119380" cy="81280"/>
                      <wp:effectExtent l="3175" t="4445" r="3175" b="4445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988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5pt;margin-top:43pt;width:9.35pt;height:6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546100</wp:posOffset>
                      </wp:positionV>
                      <wp:extent cx="72390" cy="81280"/>
                      <wp:effectExtent l="3810" t="3175" r="3810" b="3175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72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45pt;margin-top:43pt;width:5.7pt;height:6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546100</wp:posOffset>
                      </wp:positionV>
                      <wp:extent cx="57150" cy="81280"/>
                      <wp:effectExtent l="4445" t="3175" r="4445" b="3175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60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7pt;margin-top:43pt;width:4.45pt;height:6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-669290</wp:posOffset>
                      </wp:positionV>
                      <wp:extent cx="71755" cy="71755"/>
                      <wp:effectExtent l="5715" t="5080" r="5080" b="5715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1.45pt;margin-top:-52.7pt;width:5.6pt;height:5.6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3990</wp:posOffset>
                      </wp:positionV>
                      <wp:extent cx="1209675" cy="2095500"/>
                      <wp:effectExtent l="0" t="0" r="0" b="0"/>
                      <wp:wrapSquare wrapText="bothSides"/>
                      <wp:docPr id="56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2095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5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25pt;height:165pt;mso-wrap-distance-left:9pt;mso-wrap-distance-right:9pt;mso-wrap-distance-top:0pt;mso-wrap-distance-bottom:0pt;margin-top:13.7pt;mso-position-vertical-relative:text;margin-left:24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7030a0" stroked="t" o:allowincell="t" style="position:absolute;margin-left:7pt;margin-top:10.2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42.3pt;margin-top:10.2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34.8pt;margin-top:-0.3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0.05pt;margin-top:5.35pt;width:24.75pt;height:42.7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0.7pt;margin-top:10.2pt;width:6.25pt;height:10.9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.65pt;margin-top:10.2pt;width:5.7pt;height:10.9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4.8pt;margin-top:10.2pt;width:7.45pt;height:10.9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47.95pt;margin-top:10.2pt;width:6.35pt;height:10.9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0070c0" stroked="t" o:allowincell="t" style="position:absolute;margin-left:42.3pt;margin-top:10.9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.65pt;margin-top:16.55pt;width:29.7pt;height:10.4pt;flip:y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9.9pt;margin-top:7.15pt;width:37.8pt;height:0.1pt;flip:x" type="_x0000_t32">
                                        <v:stroke color="#00b050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#0070c0" stroked="t" o:allowincell="t" style="position:absolute;margin-left:7pt;margin-top:16.05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7pt;margin-top:1.05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7pt;margin-top:29.55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29540</wp:posOffset>
                      </wp:positionV>
                      <wp:extent cx="71755" cy="71755"/>
                      <wp:effectExtent l="5715" t="5715" r="5080" b="508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7pt;margin-top:10.2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129540</wp:posOffset>
                      </wp:positionV>
                      <wp:extent cx="71755" cy="71755"/>
                      <wp:effectExtent l="5715" t="5715" r="5080" b="508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42.3pt;margin-top:10.2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-3810</wp:posOffset>
                      </wp:positionV>
                      <wp:extent cx="71755" cy="71755"/>
                      <wp:effectExtent l="5715" t="5715" r="5080" b="508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34.8pt;margin-top:-0.3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7945</wp:posOffset>
                      </wp:positionV>
                      <wp:extent cx="314960" cy="543560"/>
                      <wp:effectExtent l="4445" t="0" r="0" b="254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500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5.35pt;width:24.75pt;height:42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29540</wp:posOffset>
                      </wp:positionV>
                      <wp:extent cx="80645" cy="139065"/>
                      <wp:effectExtent l="4445" t="2540" r="4445" b="254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000" cy="13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10.2pt;width:6.25pt;height:10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29540</wp:posOffset>
                      </wp:positionV>
                      <wp:extent cx="72390" cy="139065"/>
                      <wp:effectExtent l="4445" t="2540" r="4445" b="254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720" cy="13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5pt;margin-top:10.2pt;width:5.7pt;height:1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29540</wp:posOffset>
                      </wp:positionV>
                      <wp:extent cx="95885" cy="139065"/>
                      <wp:effectExtent l="4445" t="3175" r="4445" b="3175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120" cy="13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pt;margin-top:10.2pt;width:7.45pt;height:10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29540</wp:posOffset>
                      </wp:positionV>
                      <wp:extent cx="81280" cy="139065"/>
                      <wp:effectExtent l="4445" t="2540" r="4445" b="254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360" cy="13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5pt;margin-top:10.2pt;width:6.35pt;height:10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138430</wp:posOffset>
                      </wp:positionV>
                      <wp:extent cx="71755" cy="71755"/>
                      <wp:effectExtent l="5715" t="5715" r="5080" b="508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42.3pt;margin-top:10.9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10185</wp:posOffset>
                      </wp:positionV>
                      <wp:extent cx="377190" cy="133350"/>
                      <wp:effectExtent l="1905" t="10795" r="0" b="508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77640" cy="13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5pt;margin-top:16.55pt;width:29.7pt;height:10.4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90805</wp:posOffset>
                      </wp:positionV>
                      <wp:extent cx="481330" cy="1270"/>
                      <wp:effectExtent l="0" t="37465" r="635" b="3810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1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7.15pt;width:37.8pt;height:0.1pt;flip:x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03835</wp:posOffset>
                      </wp:positionV>
                      <wp:extent cx="71755" cy="71755"/>
                      <wp:effectExtent l="5715" t="5715" r="5080" b="508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7pt;margin-top:16.05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3335</wp:posOffset>
                      </wp:positionV>
                      <wp:extent cx="71755" cy="71755"/>
                      <wp:effectExtent l="5715" t="5715" r="5080" b="508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7pt;margin-top:1.05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375285</wp:posOffset>
                      </wp:positionV>
                      <wp:extent cx="71755" cy="71755"/>
                      <wp:effectExtent l="5715" t="5715" r="5080" b="508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7pt;margin-top:29.55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В парах: имитация блокирования на месте и после перемещений вправо, влево, одновременное выпрыгивание на блок с касанием кистей рук над сеткой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 места и времени для прыжка и постановка рук над сеткой. Движение во время прыжка начинают руки, затем ноги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Блокирующий – на подставке: нападающие выполняют броски мяча через сетку в прыжке; нападающий удар с собственного подбрасывания в известном направлении; нападающий удар с зоны 4 с передачи зоны 3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они рук параллельны сетке, пальцы разведены и напряжены, направляют мяч вперед-вниз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То же, стоя на площад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окирующий отбивает мяч ладонями в наивысшей точке взлета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Нападающие удары из зон 3,2; с дальних передач (2-4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адающий удар в известном направлении, затем нет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Групповое блокирование: учащиеся в зоне 4 выполняют нападающий удар; учащиеся зон 2,3 – блокиров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ованные действия блокирующих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Блокирование вдвоем ударов из зон 4,3,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адение ударов в начале известно, затем нет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В парах через сетку. Нападающие с собственного подбрасывания выполняют обманный нападающий удар. Блокирующие после постановки блока себя сами страхую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 блока – приземление на согнутые ноги и быстрое переключение к следующему действию (самостраховке).</w:t>
            </w:r>
          </w:p>
        </w:tc>
      </w:tr>
      <w:tr>
        <w:trPr>
          <w:trHeight w:val="1185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Подвижные игры и эстафеты: «Имитация блокирования», «Коснись, но не ошибись», «Не пропусти мяч», «Соперники»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еся совершенствуют технику блокирования в игровых условия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ДВИГАТЕЛЬНЫХ КАЧЕСТВ НА УРОКАХ ФИЗИЧЕСКОЙ КУЛЬТУРЫ ПО ВОЛЕЙБОЛ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Средства для развития скоростно-силовых каче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29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М.У.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2280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>
                <w:trHeight w:val="105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2">
                            <wp:simplePos x="0" y="0"/>
                            <wp:positionH relativeFrom="column">
                              <wp:posOffset>1968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59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1.55pt;margin-top:6.7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3">
                            <wp:simplePos x="0" y="0"/>
                            <wp:positionH relativeFrom="column">
                              <wp:posOffset>19685</wp:posOffset>
                            </wp:positionH>
                            <wp:positionV relativeFrom="paragraph">
                              <wp:posOffset>29019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59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1.55pt;margin-top:22.85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4">
                            <wp:simplePos x="0" y="0"/>
                            <wp:positionH relativeFrom="column">
                              <wp:posOffset>19685</wp:posOffset>
                            </wp:positionH>
                            <wp:positionV relativeFrom="paragraph">
                              <wp:posOffset>48514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5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1.55pt;margin-top:38.2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5">
                            <wp:simplePos x="0" y="0"/>
                            <wp:positionH relativeFrom="column">
                              <wp:posOffset>1210310</wp:posOffset>
                            </wp:positionH>
                            <wp:positionV relativeFrom="paragraph">
                              <wp:posOffset>48514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59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5.3pt;margin-top:38.2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6">
                            <wp:simplePos x="0" y="0"/>
                            <wp:positionH relativeFrom="column">
                              <wp:posOffset>1201420</wp:posOffset>
                            </wp:positionH>
                            <wp:positionV relativeFrom="paragraph">
                              <wp:posOffset>29019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0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4.6pt;margin-top:22.8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7">
                            <wp:simplePos x="0" y="0"/>
                            <wp:positionH relativeFrom="column">
                              <wp:posOffset>1210310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5.3pt;margin-top:6.7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5">
                            <wp:simplePos x="0" y="0"/>
                            <wp:positionH relativeFrom="column">
                              <wp:posOffset>19685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0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1.55pt;margin-top:5.45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4">
                            <wp:simplePos x="0" y="0"/>
                            <wp:positionH relativeFrom="column">
                              <wp:posOffset>1201420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0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4.6pt;margin-top:11.1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9">
                            <wp:simplePos x="0" y="0"/>
                            <wp:positionH relativeFrom="column">
                              <wp:posOffset>-127635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147955" cy="157480"/>
                            <wp:effectExtent l="3810" t="3810" r="3810" b="3810"/>
                            <wp:wrapNone/>
                            <wp:docPr id="60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48320" cy="15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0.05pt;margin-top:16.75pt;width:11.55pt;height:12.35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0">
                            <wp:simplePos x="0" y="0"/>
                            <wp:positionH relativeFrom="column">
                              <wp:posOffset>-127635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147955" cy="157480"/>
                            <wp:effectExtent l="3810" t="3810" r="3810" b="3810"/>
                            <wp:wrapNone/>
                            <wp:docPr id="60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8320" cy="15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0.05pt;margin-top:16.75pt;width:11.65pt;height:12.3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1">
                            <wp:simplePos x="0" y="0"/>
                            <wp:positionH relativeFrom="column">
                              <wp:posOffset>1273175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171450" cy="157480"/>
                            <wp:effectExtent l="3810" t="3810" r="3810" b="3810"/>
                            <wp:wrapNone/>
                            <wp:docPr id="60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71720" cy="15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0.25pt;margin-top:16.75pt;width:13.4pt;height:12.35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2">
                            <wp:simplePos x="0" y="0"/>
                            <wp:positionH relativeFrom="column">
                              <wp:posOffset>1329690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114935" cy="157480"/>
                            <wp:effectExtent l="4445" t="3175" r="4445" b="3175"/>
                            <wp:wrapNone/>
                            <wp:docPr id="60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15200" cy="15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4.7pt;margin-top:16.75pt;width:9pt;height:12.3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6">
                            <wp:simplePos x="0" y="0"/>
                            <wp:positionH relativeFrom="column">
                              <wp:posOffset>19685</wp:posOffset>
                            </wp:positionH>
                            <wp:positionV relativeFrom="paragraph">
                              <wp:posOffset>10160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0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1.55pt;margin-top:8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3">
                            <wp:simplePos x="0" y="0"/>
                            <wp:positionH relativeFrom="column">
                              <wp:posOffset>1210310</wp:posOffset>
                            </wp:positionH>
                            <wp:positionV relativeFrom="paragraph">
                              <wp:posOffset>10160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0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5.3pt;margin-top:8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7">
                            <wp:simplePos x="0" y="0"/>
                            <wp:positionH relativeFrom="column">
                              <wp:posOffset>19685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1.55pt;margin-top:4.5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8">
                            <wp:simplePos x="0" y="0"/>
                            <wp:positionH relativeFrom="column">
                              <wp:posOffset>19685</wp:posOffset>
                            </wp:positionH>
                            <wp:positionV relativeFrom="paragraph">
                              <wp:posOffset>25717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1.55pt;margin-top:20.25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9">
                            <wp:simplePos x="0" y="0"/>
                            <wp:positionH relativeFrom="column">
                              <wp:posOffset>19685</wp:posOffset>
                            </wp:positionH>
                            <wp:positionV relativeFrom="paragraph">
                              <wp:posOffset>49530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7030a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7030a0" stroked="t" o:allowincell="t" style="position:absolute;margin-left:1.55pt;margin-top:39pt;width:5.6pt;height:5.6pt;mso-wrap-style:none;v-text-anchor:middle" type="_x0000_t120">
                            <v:fill o:detectmouseclick="t" type="solid" color2="#8fcf5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0">
                            <wp:simplePos x="0" y="0"/>
                            <wp:positionH relativeFrom="column">
                              <wp:posOffset>1210310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5.3pt;margin-top:4.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1">
                            <wp:simplePos x="0" y="0"/>
                            <wp:positionH relativeFrom="column">
                              <wp:posOffset>1210310</wp:posOffset>
                            </wp:positionH>
                            <wp:positionV relativeFrom="paragraph">
                              <wp:posOffset>25717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5.3pt;margin-top:20.2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2">
                            <wp:simplePos x="0" y="0"/>
                            <wp:positionH relativeFrom="column">
                              <wp:posOffset>1210310</wp:posOffset>
                            </wp:positionH>
                            <wp:positionV relativeFrom="paragraph">
                              <wp:posOffset>49530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5.3pt;margin-top:39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8">
                            <wp:simplePos x="0" y="0"/>
                            <wp:positionH relativeFrom="column">
                              <wp:posOffset>634365</wp:posOffset>
                            </wp:positionH>
                            <wp:positionV relativeFrom="paragraph">
                              <wp:posOffset>64770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black" stroked="t" o:allowincell="t" style="position:absolute;margin-left:49.95pt;margin-top:51pt;width:5.6pt;height:5.6pt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637790</wp:posOffset>
                      </wp:positionV>
                      <wp:extent cx="71755" cy="71755"/>
                      <wp:effectExtent l="5715" t="5715" r="5080" b="508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5.35pt;margin-top:207.7pt;width:5.6pt;height:5.6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3">
                      <wp:simplePos x="0" y="0"/>
                      <wp:positionH relativeFrom="page">
                        <wp:posOffset>295910</wp:posOffset>
                      </wp:positionH>
                      <wp:positionV relativeFrom="paragraph">
                        <wp:posOffset>-18415</wp:posOffset>
                      </wp:positionV>
                      <wp:extent cx="1352550" cy="2380615"/>
                      <wp:effectExtent l="0" t="0" r="0" b="0"/>
                      <wp:wrapSquare wrapText="bothSides"/>
                      <wp:docPr id="6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0" cy="238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30"/>
                                  </w:tblGrid>
                                  <w:tr>
                                    <w:trPr>
                                      <w:trHeight w:val="1155" w:hRule="atLeast"/>
                                    </w:trPr>
                                    <w:tc>
                                      <w:tcPr>
                                        <w:tcW w:w="2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2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0" w:hRule="atLeast"/>
                                    </w:trPr>
                                    <w:tc>
                                      <w:tcPr>
                                        <w:tcW w:w="2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5pt;height:187.45pt;mso-wrap-distance-left:9pt;mso-wrap-distance-right:9pt;mso-wrap-distance-top:0pt;mso-wrap-distance-bottom:0pt;margin-top:-1.45pt;mso-position-vertical-relative:text;margin-left:23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#7030a0" stroked="t" o:allowincell="t" style="position:absolute;margin-left:83.95pt;margin-top:6.6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84.65pt;margin-top:26.1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83.95pt;margin-top:39.2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6.6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39.2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24.2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85pt;margin-top:12.25pt;width:76.1pt;height:0.1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85pt;margin-top:29.75pt;width:72.4pt;height:0.05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85pt;margin-top:44.85pt;width:72.4pt;height:0.1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#7030a0" stroked="t" o:allowincell="t" style="position:absolute;margin-left:84.65pt;margin-top:10.2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10.2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85pt;margin-top:10.2pt;width:76.1pt;height:0.05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#7030a0" stroked="t" o:allowincell="t" style="position:absolute;margin-left:83.95pt;margin-top:7.8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7.8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85pt;margin-top:13.3pt;width:72.4pt;height:0.1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#7030a0" stroked="t" o:allowincell="t" style="position:absolute;margin-left:84.65pt;margin-top:10.7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84.65pt;margin-top:33.1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030a0" stroked="t" o:allowincell="t" style="position:absolute;margin-left:84.65pt;margin-top:53.85pt;width:5.6pt;height:5.6pt;mso-wrap-style:none;v-text-anchor:middle" type="_x0000_t120">
                                        <v:fill o:detectmouseclick="t" type="solid" color2="#8fcf5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10.7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33.1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53.8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85pt;margin-top:10.7pt;width:76.1pt;height:0.1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85pt;margin-top:33.15pt;width:76.1pt;height:0.1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.85pt;margin-top:53.85pt;width:76.1pt;height:0.05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83820</wp:posOffset>
                      </wp:positionV>
                      <wp:extent cx="71755" cy="71755"/>
                      <wp:effectExtent l="5715" t="5715" r="5080" b="508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83.95pt;margin-top:6.6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31470</wp:posOffset>
                      </wp:positionV>
                      <wp:extent cx="71755" cy="71755"/>
                      <wp:effectExtent l="5715" t="5715" r="5080" b="508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84.65pt;margin-top:26.1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497840</wp:posOffset>
                      </wp:positionV>
                      <wp:extent cx="71755" cy="71755"/>
                      <wp:effectExtent l="5715" t="5715" r="5080" b="508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83.95pt;margin-top:39.2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83820</wp:posOffset>
                      </wp:positionV>
                      <wp:extent cx="71755" cy="71755"/>
                      <wp:effectExtent l="5715" t="5715" r="5080" b="508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6.6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497840</wp:posOffset>
                      </wp:positionV>
                      <wp:extent cx="71755" cy="71755"/>
                      <wp:effectExtent l="5715" t="5715" r="5080" b="508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39.2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07975</wp:posOffset>
                      </wp:positionV>
                      <wp:extent cx="71755" cy="71755"/>
                      <wp:effectExtent l="5715" t="5715" r="5080" b="5080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24.2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55575</wp:posOffset>
                      </wp:positionV>
                      <wp:extent cx="967105" cy="1270"/>
                      <wp:effectExtent l="0" t="38100" r="0" b="38100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7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12.25pt;width:76.1pt;height:0.1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77825</wp:posOffset>
                      </wp:positionV>
                      <wp:extent cx="919480" cy="1270"/>
                      <wp:effectExtent l="0" t="38100" r="0" b="3810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9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29.75pt;width:72.4pt;height:0.05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69595</wp:posOffset>
                      </wp:positionV>
                      <wp:extent cx="919480" cy="1270"/>
                      <wp:effectExtent l="0" t="38100" r="0" b="38100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44.85pt;width:72.4pt;height:0.1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29540</wp:posOffset>
                      </wp:positionV>
                      <wp:extent cx="71755" cy="71755"/>
                      <wp:effectExtent l="5715" t="5715" r="5080" b="5080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84.65pt;margin-top:10.2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29540</wp:posOffset>
                      </wp:positionV>
                      <wp:extent cx="71755" cy="71755"/>
                      <wp:effectExtent l="5715" t="5715" r="5080" b="5080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10.2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29540</wp:posOffset>
                      </wp:positionV>
                      <wp:extent cx="967105" cy="1270"/>
                      <wp:effectExtent l="0" t="38100" r="0" b="3810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7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10.2pt;width:76.1pt;height:0.05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99060</wp:posOffset>
                      </wp:positionV>
                      <wp:extent cx="71755" cy="71755"/>
                      <wp:effectExtent l="5715" t="5715" r="5080" b="508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83.95pt;margin-top:7.8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9060</wp:posOffset>
                      </wp:positionV>
                      <wp:extent cx="71755" cy="71755"/>
                      <wp:effectExtent l="5715" t="5715" r="5080" b="5080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7.8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68910</wp:posOffset>
                      </wp:positionV>
                      <wp:extent cx="919480" cy="1270"/>
                      <wp:effectExtent l="0" t="38100" r="0" b="38100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13.3pt;width:72.4pt;height:0.1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35890</wp:posOffset>
                      </wp:positionV>
                      <wp:extent cx="71755" cy="71755"/>
                      <wp:effectExtent l="5715" t="5715" r="5080" b="5080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84.65pt;margin-top:10.7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421005</wp:posOffset>
                      </wp:positionV>
                      <wp:extent cx="71755" cy="71755"/>
                      <wp:effectExtent l="5715" t="5715" r="5080" b="508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84.65pt;margin-top:33.1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683895</wp:posOffset>
                      </wp:positionV>
                      <wp:extent cx="71755" cy="71755"/>
                      <wp:effectExtent l="5715" t="5715" r="5080" b="508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30a0" stroked="t" o:allowincell="t" style="position:absolute;margin-left:84.65pt;margin-top:53.85pt;width:5.6pt;height:5.6pt;mso-wrap-style:none;v-text-anchor:middle" type="_x0000_t120">
                      <v:fill o:detectmouseclick="t" type="solid" color2="#8fcf5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35890</wp:posOffset>
                      </wp:positionV>
                      <wp:extent cx="71755" cy="71755"/>
                      <wp:effectExtent l="5715" t="5715" r="5080" b="5080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10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421005</wp:posOffset>
                      </wp:positionV>
                      <wp:extent cx="71755" cy="71755"/>
                      <wp:effectExtent l="5715" t="5715" r="5080" b="5080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33.1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683895</wp:posOffset>
                      </wp:positionV>
                      <wp:extent cx="71755" cy="71755"/>
                      <wp:effectExtent l="5715" t="5715" r="5080" b="508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53.8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35890</wp:posOffset>
                      </wp:positionV>
                      <wp:extent cx="967105" cy="1270"/>
                      <wp:effectExtent l="0" t="38100" r="0" b="38100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7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10.7pt;width:76.1pt;height:0.1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421005</wp:posOffset>
                      </wp:positionV>
                      <wp:extent cx="967105" cy="1270"/>
                      <wp:effectExtent l="0" t="38100" r="0" b="38100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7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33.15pt;width:76.1pt;height:0.1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83895</wp:posOffset>
                      </wp:positionV>
                      <wp:extent cx="967105" cy="1270"/>
                      <wp:effectExtent l="0" t="38100" r="0" b="38100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7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53.85pt;width:76.1pt;height:0.05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ыжки вверх из упора присе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8 прыжков; 3-4 сер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ять прыжки на максимальную высоту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рыжки с доставанием подвешенных предметов руко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20 прыжков; 2-3 серии. Активный взмах руками по дуге: сзади – вперед – вверх, разбег с трех шагов, толчком двух ног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Прыжки в глубину с высоты до 70 см с последующим выпрыгиванием вперед – вверх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5 прыжков. Прыжки выполнять с гимнастической скамейки, матов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Прыжки, подтягивая колени к груд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5 раз, 3-4 серии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Прыжки на двух ногах через гимнастические скамей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месте и в движении по 6-8 прыжков; 3-4 серии; с набивным мячом в руках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Выполнение рывков из различных и.п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ной вперед, правым, левым боком приставными шагами. 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Прыжки через скакал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дной и двух ногах 2х20 секунд; 2х30 секунд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В парах с набивными мяча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тояние 5-7 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оски мяча двумя руками из-за головы и ловля мяча на мест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же, но с продвижением в бег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оски и ловля мяча в прыжке на мест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же, но с продвижением в беге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. И.п. лечь на спину, руки с набивным мячом за головой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ыстром темпе наклоны к ногам, сгибая и разгибая туловище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 И.п. стоя лицом к стен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ыстром темпе сгибать и разгибать руки в упоре на пальцах, толчок о стенку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И.п. присед, руки произвольн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вижение по кругу прыжками на двух ногах в низком приседе в быстром темпе; с продвижением вперед из стороны в сторону.</w:t>
            </w:r>
          </w:p>
        </w:tc>
      </w:tr>
      <w:tr>
        <w:trPr>
          <w:trHeight w:val="767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 И.п. о.с. лицом к скамей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овые прыжки на скамейку и со скамейки толчком двух но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едства для развития координационных способнос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29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М.У.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2280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>
                <w:trHeight w:val="105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9">
                            <wp:simplePos x="0" y="0"/>
                            <wp:positionH relativeFrom="column">
                              <wp:posOffset>1200785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4.55pt;margin-top:5.7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0">
                            <wp:simplePos x="0" y="0"/>
                            <wp:positionH relativeFrom="column">
                              <wp:posOffset>1200785</wp:posOffset>
                            </wp:positionH>
                            <wp:positionV relativeFrom="paragraph">
                              <wp:posOffset>30099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4.55pt;margin-top:23.7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1">
                            <wp:simplePos x="0" y="0"/>
                            <wp:positionH relativeFrom="column">
                              <wp:posOffset>1200785</wp:posOffset>
                            </wp:positionH>
                            <wp:positionV relativeFrom="paragraph">
                              <wp:posOffset>49149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4.55pt;margin-top:38.7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2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2.7pt;margin-top:5.7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3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30099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2.7pt;margin-top:23.7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4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9149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2.7pt;margin-top:38.7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2">
                            <wp:simplePos x="0" y="0"/>
                            <wp:positionH relativeFrom="column">
                              <wp:posOffset>104140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1052830" cy="1270"/>
                            <wp:effectExtent l="0" t="38100" r="0" b="38100"/>
                            <wp:wrapNone/>
                            <wp:docPr id="6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0533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1c501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2pt;margin-top:5.7pt;width:82.9pt;height:0.1pt" type="_x0000_t32">
                            <v:stroke color="#1c5010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3">
                            <wp:simplePos x="0" y="0"/>
                            <wp:positionH relativeFrom="column">
                              <wp:posOffset>104140</wp:posOffset>
                            </wp:positionH>
                            <wp:positionV relativeFrom="paragraph">
                              <wp:posOffset>374650</wp:posOffset>
                            </wp:positionV>
                            <wp:extent cx="1052830" cy="1270"/>
                            <wp:effectExtent l="0" t="38100" r="0" b="38100"/>
                            <wp:wrapNone/>
                            <wp:docPr id="6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0533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1c501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2pt;margin-top:29.5pt;width:82.9pt;height:0.05pt" type="_x0000_t32">
                            <v:stroke color="#1c5010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4">
                            <wp:simplePos x="0" y="0"/>
                            <wp:positionH relativeFrom="column">
                              <wp:posOffset>104140</wp:posOffset>
                            </wp:positionH>
                            <wp:positionV relativeFrom="paragraph">
                              <wp:posOffset>563245</wp:posOffset>
                            </wp:positionV>
                            <wp:extent cx="1052830" cy="1270"/>
                            <wp:effectExtent l="0" t="38100" r="0" b="38100"/>
                            <wp:wrapNone/>
                            <wp:docPr id="6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0533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1c501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2pt;margin-top:44.35pt;width:82.9pt;height:0.05pt" type="_x0000_t32">
                            <v:stroke color="#1c5010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2">
                            <wp:simplePos x="0" y="0"/>
                            <wp:positionH relativeFrom="column">
                              <wp:posOffset>120078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4.55pt;margin-top:10.8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1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2.7pt;margin-top:10.85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5">
                            <wp:simplePos x="0" y="0"/>
                            <wp:positionH relativeFrom="column">
                              <wp:posOffset>104140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052830" cy="1270"/>
                            <wp:effectExtent l="0" t="38100" r="0" b="38100"/>
                            <wp:wrapNone/>
                            <wp:docPr id="6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0533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1c501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2pt;margin-top:10.85pt;width:82.9pt;height:0.05pt" type="_x0000_t32">
                            <v:stroke color="#1c5010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2">
                            <wp:simplePos x="0" y="0"/>
                            <wp:positionH relativeFrom="column">
                              <wp:posOffset>-99060</wp:posOffset>
                            </wp:positionH>
                            <wp:positionV relativeFrom="paragraph">
                              <wp:posOffset>261620</wp:posOffset>
                            </wp:positionV>
                            <wp:extent cx="48260" cy="67310"/>
                            <wp:effectExtent l="4445" t="3175" r="4445" b="3175"/>
                            <wp:wrapNone/>
                            <wp:docPr id="6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48600" cy="6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7.8pt;margin-top:20.6pt;width:3.7pt;height:5.3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3">
                            <wp:simplePos x="0" y="0"/>
                            <wp:positionH relativeFrom="column">
                              <wp:posOffset>-99060</wp:posOffset>
                            </wp:positionH>
                            <wp:positionV relativeFrom="paragraph">
                              <wp:posOffset>261620</wp:posOffset>
                            </wp:positionV>
                            <wp:extent cx="48260" cy="67310"/>
                            <wp:effectExtent l="4445" t="3175" r="4445" b="3175"/>
                            <wp:wrapNone/>
                            <wp:docPr id="6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8600" cy="6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7.8pt;margin-top:20.6pt;width:3.8pt;height:5.3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4">
                            <wp:simplePos x="0" y="0"/>
                            <wp:positionH relativeFrom="column">
                              <wp:posOffset>1323340</wp:posOffset>
                            </wp:positionH>
                            <wp:positionV relativeFrom="paragraph">
                              <wp:posOffset>261620</wp:posOffset>
                            </wp:positionV>
                            <wp:extent cx="102235" cy="67310"/>
                            <wp:effectExtent l="3175" t="4445" r="3175" b="4445"/>
                            <wp:wrapNone/>
                            <wp:docPr id="6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02600" cy="6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4.2pt;margin-top:20.6pt;width:7.95pt;height:5.3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5">
                            <wp:simplePos x="0" y="0"/>
                            <wp:positionH relativeFrom="column">
                              <wp:posOffset>1323340</wp:posOffset>
                            </wp:positionH>
                            <wp:positionV relativeFrom="paragraph">
                              <wp:posOffset>261620</wp:posOffset>
                            </wp:positionV>
                            <wp:extent cx="102235" cy="67310"/>
                            <wp:effectExtent l="3175" t="4445" r="3175" b="4445"/>
                            <wp:wrapNone/>
                            <wp:docPr id="6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02600" cy="6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4.2pt;margin-top:20.6pt;width:8.05pt;height:5.3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3">
                            <wp:simplePos x="0" y="0"/>
                            <wp:positionH relativeFrom="column">
                              <wp:posOffset>1200785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4.55pt;margin-top:13.4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0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2.7pt;margin-top:13.4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1">
                            <wp:simplePos x="0" y="0"/>
                            <wp:positionH relativeFrom="column">
                              <wp:posOffset>-5143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1419860" cy="1270"/>
                            <wp:effectExtent l="635" t="5080" r="635" b="5080"/>
                            <wp:wrapNone/>
                            <wp:docPr id="6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05pt;margin-top:-0.1pt;width:111.8pt;height:0.1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6">
                            <wp:simplePos x="0" y="0"/>
                            <wp:positionH relativeFrom="column">
                              <wp:posOffset>104140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1052830" cy="1270"/>
                            <wp:effectExtent l="0" t="38100" r="0" b="38100"/>
                            <wp:wrapNone/>
                            <wp:docPr id="6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0533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1c501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2pt;margin-top:13.4pt;width:82.9pt;height:0.05pt" type="_x0000_t32">
                            <v:stroke color="#1c5010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4">
                            <wp:simplePos x="0" y="0"/>
                            <wp:positionH relativeFrom="column">
                              <wp:posOffset>1200785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4.55pt;margin-top:7.2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5">
                            <wp:simplePos x="0" y="0"/>
                            <wp:positionH relativeFrom="column">
                              <wp:posOffset>1200785</wp:posOffset>
                            </wp:positionH>
                            <wp:positionV relativeFrom="paragraph">
                              <wp:posOffset>32067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4.55pt;margin-top:25.2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6">
                            <wp:simplePos x="0" y="0"/>
                            <wp:positionH relativeFrom="column">
                              <wp:posOffset>1200785</wp:posOffset>
                            </wp:positionH>
                            <wp:positionV relativeFrom="paragraph">
                              <wp:posOffset>53975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8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red" stroked="t" o:allowincell="t" style="position:absolute;margin-left:94.55pt;margin-top:42.5pt;width:5.6pt;height:5.6pt;mso-wrap-style:none;v-text-anchor:middle" type="_x0000_t120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7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539750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9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2.7pt;margin-top:42.5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8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32067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2.7pt;margin-top:25.25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9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71755" cy="71755"/>
                            <wp:effectExtent l="5715" t="5715" r="5080" b="5080"/>
                            <wp:wrapNone/>
                            <wp:docPr id="6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0070c0" stroked="t" o:allowincell="t" style="position:absolute;margin-left:2.7pt;margin-top:7.25pt;width:5.6pt;height:5.6pt;mso-wrap-style:none;v-text-anchor:middle" type="_x0000_t120">
                            <v:fill o:detectmouseclick="t" type="solid" color2="#ff8f3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7">
                            <wp:simplePos x="0" y="0"/>
                            <wp:positionH relativeFrom="column">
                              <wp:posOffset>10414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1052830" cy="1270"/>
                            <wp:effectExtent l="0" t="38100" r="0" b="38100"/>
                            <wp:wrapNone/>
                            <wp:docPr id="6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0533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1c501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2pt;margin-top:7.25pt;width:82.9pt;height:0.05pt" type="_x0000_t32">
                            <v:stroke color="#1c5010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8">
                            <wp:simplePos x="0" y="0"/>
                            <wp:positionH relativeFrom="column">
                              <wp:posOffset>104140</wp:posOffset>
                            </wp:positionH>
                            <wp:positionV relativeFrom="paragraph">
                              <wp:posOffset>320675</wp:posOffset>
                            </wp:positionV>
                            <wp:extent cx="1052830" cy="1270"/>
                            <wp:effectExtent l="0" t="38100" r="0" b="38100"/>
                            <wp:wrapNone/>
                            <wp:docPr id="69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0533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1c501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2pt;margin-top:25.25pt;width:82.9pt;height:0.05pt" type="_x0000_t32">
                            <v:stroke color="#1c5010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9">
                            <wp:simplePos x="0" y="0"/>
                            <wp:positionH relativeFrom="column">
                              <wp:posOffset>104140</wp:posOffset>
                            </wp:positionH>
                            <wp:positionV relativeFrom="paragraph">
                              <wp:posOffset>539750</wp:posOffset>
                            </wp:positionV>
                            <wp:extent cx="1094740" cy="1270"/>
                            <wp:effectExtent l="0" t="38100" r="0" b="38100"/>
                            <wp:wrapNone/>
                            <wp:docPr id="69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09512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1c501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2pt;margin-top:42.5pt;width:86.2pt;height:0.1pt" type="_x0000_t32">
                            <v:stroke color="#1c5010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362200</wp:posOffset>
                      </wp:positionV>
                      <wp:extent cx="71755" cy="71755"/>
                      <wp:effectExtent l="5715" t="5715" r="5080" b="5080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6.85pt;margin-top:186pt;width:5.6pt;height:5.6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-2445385</wp:posOffset>
                      </wp:positionV>
                      <wp:extent cx="71755" cy="71755"/>
                      <wp:effectExtent l="5715" t="5080" r="5080" b="5715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6.85pt;margin-top:-192.55pt;width:5.6pt;height:5.6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303145</wp:posOffset>
                      </wp:positionV>
                      <wp:extent cx="71755" cy="71755"/>
                      <wp:effectExtent l="5715" t="5715" r="5080" b="508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6.85pt;margin-top:181.35pt;width:5.6pt;height:5.6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6">
                      <wp:simplePos x="0" y="0"/>
                      <wp:positionH relativeFrom="page">
                        <wp:posOffset>191135</wp:posOffset>
                      </wp:positionH>
                      <wp:positionV relativeFrom="paragraph">
                        <wp:posOffset>-18415</wp:posOffset>
                      </wp:positionV>
                      <wp:extent cx="1552575" cy="5493385"/>
                      <wp:effectExtent l="0" t="0" r="0" b="0"/>
                      <wp:wrapSquare wrapText="bothSides"/>
                      <wp:docPr id="69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5493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35"/>
                                    <w:gridCol w:w="210"/>
                                  </w:tblGrid>
                                  <w:tr>
                                    <w:trPr>
                                      <w:trHeight w:val="990" w:hRule="atLeast"/>
                                    </w:trPr>
                                    <w:tc>
                                      <w:tcPr>
                                        <w:tcW w:w="2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5" w:hRule="atLeast"/>
                                    </w:trPr>
                                    <w:tc>
                                      <w:tcPr>
                                        <w:tcW w:w="2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5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70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2.25pt;height:432.55pt;mso-wrap-distance-left:9pt;mso-wrap-distance-right:9pt;mso-wrap-distance-top:0pt;mso-wrap-distance-bottom:0pt;margin-top:-1.45pt;mso-position-vertical-relative:text;margin-left:1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10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type id="_x0000_t5" coordsize="21600,21600" o:spt="5" adj="10800" path="m,21600l@0,l21600,21600xe">
                                        <v:stroke joinstyle="miter"/>
                                        <v:formulas>
                                          <v:f eqn="val #0"/>
                                          <v:f eqn="prod 1 @0 2"/>
                                          <v:f eqn="sum @1 10800 0"/>
                                        </v:formulas>
                                        <v:path gradientshapeok="t" o:connecttype="rect" textboxrect="@1,10800,@2,21600"/>
                                        <v:handles>
                                          <v:h position="@0,0"/>
                                        </v:handles>
                                      </v:shapetype>
                                      <v:shape id="shape_0" fillcolor="#7f7f7f" stroked="t" o:allowincell="t" style="position:absolute;margin-left:18.7pt;margin-top:37.55pt;width:8.45pt;height:8.45pt;mso-wrap-style:none;v-text-anchor:middle" type="_x0000_t5">
                                        <v:fill o:detectmouseclick="t" type="solid" color2="gray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f7f7f" stroked="t" o:allowincell="t" style="position:absolute;margin-left:18.7pt;margin-top:11.55pt;width:8.45pt;height:8.45pt;mso-wrap-style:none;v-text-anchor:middle" type="_x0000_t5">
                                        <v:fill o:detectmouseclick="t" type="solid" color2="gray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f7f7f" stroked="t" o:allowincell="t" style="position:absolute;margin-left:88.8pt;margin-top:11.55pt;width:8.45pt;height:8.45pt;mso-wrap-style:none;v-text-anchor:middle" type="_x0000_t5">
                                        <v:fill o:detectmouseclick="t" type="solid" color2="gray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f7f7f" stroked="t" o:allowincell="t" style="position:absolute;margin-left:88.8pt;margin-top:37.55pt;width:8.45pt;height:8.45pt;mso-wrap-style:none;v-text-anchor:middle" type="_x0000_t5">
                                        <v:fill o:detectmouseclick="t" type="solid" color2="gray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coordsize="484,2460" path="m405,2460c415,2430,425,2400,435,2370c440,2355,450,2325,450,2325c434,1828,484,2007,405,1770c392,1730,381,1664,345,1635c333,1625,314,1628,300,1620c268,1602,210,1560,210,1560c143,1459,222,1558,135,1500c117,1488,105,1470,90,1455c47,1325,50,1375,75,1200c77,1184,80,1167,90,1155c111,1129,150,1120,180,1110c266,981,151,1133,255,1050c295,1018,278,999,300,960c351,867,339,884,405,840c448,711,449,746,420,570c415,539,416,498,390,480c375,470,361,457,345,450c316,437,255,420,255,420c169,291,284,443,180,360c166,349,163,328,150,315c137,302,120,295,105,285c95,270,76,258,75,240c74,227,81,37,135,15c172,0,215,5,255,0c295,5,338,0,375,15c392,22,404,42,405,60c409,155,418,254,390,345c370,410,238,414,195,420c116,446,99,499,75,570c70,625,60,680,60,735c60,760,69,785,75,810c79,825,76,849,90,855c127,871,170,865,210,870c294,898,233,863,270,975c276,992,293,1004,300,1020c339,1108,302,1103,375,1140c389,1147,405,1150,420,1155c407,1386,450,1395,330,1515c297,1613,343,1517,270,1575c256,1586,253,1607,240,1620c227,1633,210,1640,195,1650c178,1733,170,1745,135,1815c117,1852,111,1915,105,1950c100,2030,107,2112,90,2190c86,2208,56,2206,45,2220c35,2232,33,2250,30,2265c7,2369,38,2332,0,2370e" stroked="t" o:allowincell="t" style="position:absolute;margin-left:9.7pt;margin-top:10.05pt;width:24.15pt;height:122.95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coordsize="527,2537" path="m417,2537c427,2507,437,2477,447,2447c452,2432,462,2402,462,2402c446,1931,527,2088,387,1877c378,1864,356,1869,342,1862c326,1854,312,1842,297,1832c287,1817,281,1798,267,1787c255,1777,233,1783,222,1772c211,1761,215,1741,207,1727c181,1680,134,1643,117,1592c96,1530,111,1560,72,1502c77,1412,60,1318,87,1232c106,1171,222,1164,267,1157c282,1147,301,1141,312,1127c322,1115,320,1096,327,1082c335,1066,349,1053,357,1037c393,965,341,1013,417,962c422,947,432,933,432,917c432,802,446,683,417,572c408,537,357,532,327,512c282,482,237,467,192,437c162,392,132,347,102,302c92,287,82,272,72,257c62,242,42,212,42,212c47,187,43,158,57,137c66,124,90,132,102,122c116,111,118,88,132,77c144,67,163,69,177,62c193,54,207,42,222,32c272,37,354,0,372,47c419,167,422,390,282,437c227,520,284,454,207,497c175,515,117,557,117,557c64,637,51,688,87,797c95,822,193,847,222,857c237,862,267,872,267,872c288,904,307,923,312,962c339,1167,274,1106,372,1172c367,1312,387,1455,357,1592c349,1627,221,1682,177,1697c93,1822,225,2051,72,2102c0,2210,27,2290,27,2432e" stroked="t" o:allowincell="t" style="position:absolute;margin-left:81.1pt;margin-top:6.95pt;width:26.3pt;height:126.8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#7f7f7f" stroked="t" o:allowincell="t" style="position:absolute;margin-left:18.7pt;margin-top:16.7pt;width:8.45pt;height:8.45pt;mso-wrap-style:none;v-text-anchor:middle" type="_x0000_t5">
                                        <v:fill o:detectmouseclick="t" type="solid" color2="gray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f7f7f" stroked="t" o:allowincell="t" style="position:absolute;margin-left:89.15pt;margin-top:16.7pt;width:8.45pt;height:8.45pt;mso-wrap-style:none;v-text-anchor:middle" type="_x0000_t5">
                                        <v:fill o:detectmouseclick="t" type="solid" color2="gray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#7f7f7f" stroked="t" o:allowincell="t" style="position:absolute;margin-left:18.7pt;margin-top:25.2pt;width:8.45pt;height:8.45pt;mso-wrap-style:none;v-text-anchor:middle" type="_x0000_t5">
                                        <v:fill o:detectmouseclick="t" type="solid" color2="gray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7f7f7f" stroked="t" o:allowincell="t" style="position:absolute;margin-left:89.15pt;margin-top:25.2pt;width:8.45pt;height:8.45pt;mso-wrap-style:none;v-text-anchor:middle" type="_x0000_t5">
                                        <v:fill o:detectmouseclick="t" type="solid" color2="gray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2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#0070c0" stroked="t" o:allowincell="t" style="position:absolute;margin-left:18.7pt;margin-top:27.7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18.7pt;margin-top:39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18.7pt;margin-top:51.7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8.8pt;margin-top:27.7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8.8pt;margin-top:39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88.8pt;margin-top:51.7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9.7pt;margin-top:27.7pt;width:0.1pt;height:33.4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81.1pt;margin-top:27.7pt;width:0.1pt;height:33.4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coordsize="30,135" path="m30,0c19,45,0,89,0,135e" stroked="t" o:allowincell="t" style="position:absolute;margin-left:80.95pt;margin-top:24.35pt;width:1.45pt;height:6.7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coordsize="44,120" path="m44,0c0,66,14,27,14,120e" stroked="t" o:allowincell="t" style="position:absolute;margin-left:9pt;margin-top:23.6pt;width:2.15pt;height:5.95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red" stroked="t" o:allowincell="t" style="position:absolute;margin-left:2.2pt;margin-top:6.8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24.4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46.9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90.7pt;margin-top:41.3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90.7pt;margin-top:24.45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90.7pt;margin-top:6.85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4.95pt;margin-top:6.85pt;width:70.15pt;height:0.05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4.95pt;margin-top:24.45pt;width:70.15pt;height:0.05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4.95pt;margin-top:46.95pt;width:70.15pt;height:0.1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red" stroked="t" o:allowincell="t" style="position:absolute;margin-left:2.2pt;margin-top:8.9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90.7pt;margin-top:8.95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4.95pt;margin-top:8.95pt;width:70.15pt;height:0.05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red" stroked="t" o:allowincell="t" style="position:absolute;margin-left:2.2pt;margin-top:4.7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90.7pt;margin-top:4.7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4.95pt;margin-top:10.5pt;width:70.15pt;height:0.1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red" stroked="t" o:allowincell="t" style="position:absolute;margin-left:2.2pt;margin-top:7.2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23.7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red" stroked="t" o:allowincell="t" style="position:absolute;margin-left:2.2pt;margin-top:42.5pt;width:5.6pt;height:5.6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90.7pt;margin-top:23.75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90.7pt;margin-top:42.5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#0070c0" stroked="t" o:allowincell="t" style="position:absolute;margin-left:90.7pt;margin-top:7.25pt;width:5.6pt;height:5.6pt;mso-wrap-style:none;v-text-anchor:middle" type="_x0000_t120">
                                        <v:fill o:detectmouseclick="t" type="solid" color2="#ff8f3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4.95pt;margin-top:7.25pt;width:70.15pt;height:0.05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4.95pt;margin-top:23.75pt;width:70.15pt;height:0.05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4.95pt;margin-top:42.5pt;width:70.15pt;height:0.1pt" type="_x0000_t32">
                                        <v:stroke color="#1c5010" weight="93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76885</wp:posOffset>
                      </wp:positionV>
                      <wp:extent cx="107950" cy="107950"/>
                      <wp:effectExtent l="8255" t="10795" r="8890" b="5715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18.7pt;margin-top:37.55pt;width:8.45pt;height:8.45pt;mso-wrap-style:none;v-text-anchor:middle" type="_x0000_t5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46685</wp:posOffset>
                      </wp:positionV>
                      <wp:extent cx="107950" cy="107950"/>
                      <wp:effectExtent l="8255" t="10795" r="8890" b="5715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18.7pt;margin-top:11.55pt;width:8.45pt;height:8.45pt;mso-wrap-style:none;v-text-anchor:middle" type="_x0000_t5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46685</wp:posOffset>
                      </wp:positionV>
                      <wp:extent cx="107950" cy="107950"/>
                      <wp:effectExtent l="8255" t="10795" r="8890" b="5715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88.8pt;margin-top:11.55pt;width:8.45pt;height:8.45pt;mso-wrap-style:none;v-text-anchor:middle" type="_x0000_t5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476885</wp:posOffset>
                      </wp:positionV>
                      <wp:extent cx="107950" cy="107950"/>
                      <wp:effectExtent l="8255" t="10795" r="8890" b="5715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88.8pt;margin-top:37.55pt;width:8.45pt;height:8.45pt;mso-wrap-style:none;v-text-anchor:middle" type="_x0000_t5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466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27635</wp:posOffset>
                      </wp:positionV>
                      <wp:extent cx="307340" cy="1562100"/>
                      <wp:effectExtent l="5080" t="5080" r="0" b="5715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" h="2460">
                                    <a:moveTo>
                                      <a:pt x="405" y="2460"/>
                                    </a:moveTo>
                                    <a:cubicBezTo>
                                      <a:pt x="415" y="2430"/>
                                      <a:pt x="425" y="2400"/>
                                      <a:pt x="435" y="2370"/>
                                    </a:cubicBezTo>
                                    <a:cubicBezTo>
                                      <a:pt x="440" y="2355"/>
                                      <a:pt x="450" y="2325"/>
                                      <a:pt x="450" y="2325"/>
                                    </a:cubicBezTo>
                                    <a:cubicBezTo>
                                      <a:pt x="434" y="1828"/>
                                      <a:pt x="484" y="2007"/>
                                      <a:pt x="405" y="1770"/>
                                    </a:cubicBezTo>
                                    <a:cubicBezTo>
                                      <a:pt x="392" y="1730"/>
                                      <a:pt x="381" y="1664"/>
                                      <a:pt x="345" y="1635"/>
                                    </a:cubicBezTo>
                                    <a:cubicBezTo>
                                      <a:pt x="333" y="1625"/>
                                      <a:pt x="314" y="1628"/>
                                      <a:pt x="300" y="1620"/>
                                    </a:cubicBezTo>
                                    <a:cubicBezTo>
                                      <a:pt x="268" y="1602"/>
                                      <a:pt x="210" y="1560"/>
                                      <a:pt x="210" y="1560"/>
                                    </a:cubicBezTo>
                                    <a:cubicBezTo>
                                      <a:pt x="143" y="1459"/>
                                      <a:pt x="222" y="1558"/>
                                      <a:pt x="135" y="1500"/>
                                    </a:cubicBezTo>
                                    <a:cubicBezTo>
                                      <a:pt x="117" y="1488"/>
                                      <a:pt x="105" y="1470"/>
                                      <a:pt x="90" y="1455"/>
                                    </a:cubicBezTo>
                                    <a:cubicBezTo>
                                      <a:pt x="47" y="1325"/>
                                      <a:pt x="50" y="1375"/>
                                      <a:pt x="75" y="1200"/>
                                    </a:cubicBezTo>
                                    <a:cubicBezTo>
                                      <a:pt x="77" y="1184"/>
                                      <a:pt x="80" y="1167"/>
                                      <a:pt x="90" y="1155"/>
                                    </a:cubicBezTo>
                                    <a:cubicBezTo>
                                      <a:pt x="111" y="1129"/>
                                      <a:pt x="150" y="1120"/>
                                      <a:pt x="180" y="1110"/>
                                    </a:cubicBezTo>
                                    <a:cubicBezTo>
                                      <a:pt x="266" y="981"/>
                                      <a:pt x="151" y="1133"/>
                                      <a:pt x="255" y="1050"/>
                                    </a:cubicBezTo>
                                    <a:cubicBezTo>
                                      <a:pt x="295" y="1018"/>
                                      <a:pt x="278" y="999"/>
                                      <a:pt x="300" y="960"/>
                                    </a:cubicBezTo>
                                    <a:cubicBezTo>
                                      <a:pt x="351" y="867"/>
                                      <a:pt x="339" y="884"/>
                                      <a:pt x="405" y="840"/>
                                    </a:cubicBezTo>
                                    <a:cubicBezTo>
                                      <a:pt x="448" y="711"/>
                                      <a:pt x="449" y="746"/>
                                      <a:pt x="420" y="570"/>
                                    </a:cubicBezTo>
                                    <a:cubicBezTo>
                                      <a:pt x="415" y="539"/>
                                      <a:pt x="416" y="498"/>
                                      <a:pt x="390" y="480"/>
                                    </a:cubicBezTo>
                                    <a:cubicBezTo>
                                      <a:pt x="375" y="470"/>
                                      <a:pt x="361" y="457"/>
                                      <a:pt x="345" y="450"/>
                                    </a:cubicBezTo>
                                    <a:cubicBezTo>
                                      <a:pt x="316" y="437"/>
                                      <a:pt x="255" y="420"/>
                                      <a:pt x="255" y="420"/>
                                    </a:cubicBezTo>
                                    <a:cubicBezTo>
                                      <a:pt x="169" y="291"/>
                                      <a:pt x="284" y="443"/>
                                      <a:pt x="180" y="360"/>
                                    </a:cubicBezTo>
                                    <a:cubicBezTo>
                                      <a:pt x="166" y="349"/>
                                      <a:pt x="163" y="328"/>
                                      <a:pt x="150" y="315"/>
                                    </a:cubicBezTo>
                                    <a:cubicBezTo>
                                      <a:pt x="137" y="302"/>
                                      <a:pt x="120" y="295"/>
                                      <a:pt x="105" y="285"/>
                                    </a:cubicBezTo>
                                    <a:cubicBezTo>
                                      <a:pt x="95" y="270"/>
                                      <a:pt x="76" y="258"/>
                                      <a:pt x="75" y="240"/>
                                    </a:cubicBezTo>
                                    <a:cubicBezTo>
                                      <a:pt x="74" y="227"/>
                                      <a:pt x="81" y="37"/>
                                      <a:pt x="135" y="15"/>
                                    </a:cubicBezTo>
                                    <a:cubicBezTo>
                                      <a:pt x="172" y="0"/>
                                      <a:pt x="215" y="5"/>
                                      <a:pt x="255" y="0"/>
                                    </a:cubicBezTo>
                                    <a:cubicBezTo>
                                      <a:pt x="295" y="5"/>
                                      <a:pt x="338" y="0"/>
                                      <a:pt x="375" y="15"/>
                                    </a:cubicBezTo>
                                    <a:cubicBezTo>
                                      <a:pt x="392" y="22"/>
                                      <a:pt x="404" y="42"/>
                                      <a:pt x="405" y="60"/>
                                    </a:cubicBezTo>
                                    <a:cubicBezTo>
                                      <a:pt x="409" y="155"/>
                                      <a:pt x="418" y="254"/>
                                      <a:pt x="390" y="345"/>
                                    </a:cubicBezTo>
                                    <a:cubicBezTo>
                                      <a:pt x="370" y="410"/>
                                      <a:pt x="238" y="414"/>
                                      <a:pt x="195" y="420"/>
                                    </a:cubicBezTo>
                                    <a:cubicBezTo>
                                      <a:pt x="116" y="446"/>
                                      <a:pt x="99" y="499"/>
                                      <a:pt x="75" y="570"/>
                                    </a:cubicBezTo>
                                    <a:cubicBezTo>
                                      <a:pt x="70" y="625"/>
                                      <a:pt x="60" y="680"/>
                                      <a:pt x="60" y="735"/>
                                    </a:cubicBezTo>
                                    <a:cubicBezTo>
                                      <a:pt x="60" y="760"/>
                                      <a:pt x="69" y="785"/>
                                      <a:pt x="75" y="810"/>
                                    </a:cubicBezTo>
                                    <a:cubicBezTo>
                                      <a:pt x="79" y="825"/>
                                      <a:pt x="76" y="849"/>
                                      <a:pt x="90" y="855"/>
                                    </a:cubicBezTo>
                                    <a:cubicBezTo>
                                      <a:pt x="127" y="871"/>
                                      <a:pt x="170" y="865"/>
                                      <a:pt x="210" y="870"/>
                                    </a:cubicBezTo>
                                    <a:cubicBezTo>
                                      <a:pt x="294" y="898"/>
                                      <a:pt x="233" y="863"/>
                                      <a:pt x="270" y="975"/>
                                    </a:cubicBezTo>
                                    <a:cubicBezTo>
                                      <a:pt x="276" y="992"/>
                                      <a:pt x="293" y="1004"/>
                                      <a:pt x="300" y="1020"/>
                                    </a:cubicBezTo>
                                    <a:cubicBezTo>
                                      <a:pt x="339" y="1108"/>
                                      <a:pt x="302" y="1103"/>
                                      <a:pt x="375" y="1140"/>
                                    </a:cubicBezTo>
                                    <a:cubicBezTo>
                                      <a:pt x="389" y="1147"/>
                                      <a:pt x="405" y="1150"/>
                                      <a:pt x="420" y="1155"/>
                                    </a:cubicBezTo>
                                    <a:cubicBezTo>
                                      <a:pt x="407" y="1386"/>
                                      <a:pt x="450" y="1395"/>
                                      <a:pt x="330" y="1515"/>
                                    </a:cubicBezTo>
                                    <a:cubicBezTo>
                                      <a:pt x="297" y="1613"/>
                                      <a:pt x="343" y="1517"/>
                                      <a:pt x="270" y="1575"/>
                                    </a:cubicBezTo>
                                    <a:cubicBezTo>
                                      <a:pt x="256" y="1586"/>
                                      <a:pt x="253" y="1607"/>
                                      <a:pt x="240" y="1620"/>
                                    </a:cubicBezTo>
                                    <a:cubicBezTo>
                                      <a:pt x="227" y="1633"/>
                                      <a:pt x="210" y="1640"/>
                                      <a:pt x="195" y="1650"/>
                                    </a:cubicBezTo>
                                    <a:cubicBezTo>
                                      <a:pt x="178" y="1733"/>
                                      <a:pt x="170" y="1745"/>
                                      <a:pt x="135" y="1815"/>
                                    </a:cubicBezTo>
                                    <a:cubicBezTo>
                                      <a:pt x="117" y="1852"/>
                                      <a:pt x="111" y="1915"/>
                                      <a:pt x="105" y="1950"/>
                                    </a:cubicBezTo>
                                    <a:cubicBezTo>
                                      <a:pt x="100" y="2030"/>
                                      <a:pt x="107" y="2112"/>
                                      <a:pt x="90" y="2190"/>
                                    </a:cubicBezTo>
                                    <a:cubicBezTo>
                                      <a:pt x="86" y="2208"/>
                                      <a:pt x="56" y="2206"/>
                                      <a:pt x="45" y="2220"/>
                                    </a:cubicBezTo>
                                    <a:cubicBezTo>
                                      <a:pt x="35" y="2232"/>
                                      <a:pt x="33" y="2250"/>
                                      <a:pt x="30" y="2265"/>
                                    </a:cubicBezTo>
                                    <a:cubicBezTo>
                                      <a:pt x="7" y="2369"/>
                                      <a:pt x="38" y="2332"/>
                                      <a:pt x="0" y="23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,2460" path="m405,2460c415,2430,425,2400,435,2370c440,2355,450,2325,450,2325c434,1828,484,2007,405,1770c392,1730,381,1664,345,1635c333,1625,314,1628,300,1620c268,1602,210,1560,210,1560c143,1459,222,1558,135,1500c117,1488,105,1470,90,1455c47,1325,50,1375,75,1200c77,1184,80,1167,90,1155c111,1129,150,1120,180,1110c266,981,151,1133,255,1050c295,1018,278,999,300,960c351,867,339,884,405,840c448,711,449,746,420,570c415,539,416,498,390,480c375,470,361,457,345,450c316,437,255,420,255,420c169,291,284,443,180,360c166,349,163,328,150,315c137,302,120,295,105,285c95,270,76,258,75,240c74,227,81,37,135,15c172,0,215,5,255,0c295,5,338,0,375,15c392,22,404,42,405,60c409,155,418,254,390,345c370,410,238,414,195,420c116,446,99,499,75,570c70,625,60,680,60,735c60,760,69,785,75,810c79,825,76,849,90,855c127,871,170,865,210,870c294,898,233,863,270,975c276,992,293,1004,300,1020c339,1108,302,1103,375,1140c389,1147,405,1150,420,1155c407,1386,450,1395,330,1515c297,1613,343,1517,270,1575c256,1586,253,1607,240,1620c227,1633,210,1640,195,1650c178,1733,170,1745,135,1815c117,1852,111,1915,105,1950c100,2030,107,2112,90,2190c86,2208,56,2206,45,2220c35,2232,33,2250,30,2265c7,2369,38,2332,0,2370e" stroked="t" o:allowincell="t" style="position:absolute;margin-left:9.7pt;margin-top:10.05pt;width:24.15pt;height:12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83820" simplePos="0" locked="0" layoutInCell="1" allowOverlap="1" relativeHeight="468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88265</wp:posOffset>
                      </wp:positionV>
                      <wp:extent cx="334645" cy="1610995"/>
                      <wp:effectExtent l="0" t="0" r="0" b="5080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" h="2537">
                                    <a:moveTo>
                                      <a:pt x="417" y="2537"/>
                                    </a:moveTo>
                                    <a:cubicBezTo>
                                      <a:pt x="427" y="2507"/>
                                      <a:pt x="437" y="2477"/>
                                      <a:pt x="447" y="2447"/>
                                    </a:cubicBezTo>
                                    <a:cubicBezTo>
                                      <a:pt x="452" y="2432"/>
                                      <a:pt x="462" y="2402"/>
                                      <a:pt x="462" y="2402"/>
                                    </a:cubicBezTo>
                                    <a:cubicBezTo>
                                      <a:pt x="446" y="1931"/>
                                      <a:pt x="527" y="2088"/>
                                      <a:pt x="387" y="1877"/>
                                    </a:cubicBezTo>
                                    <a:cubicBezTo>
                                      <a:pt x="378" y="1864"/>
                                      <a:pt x="356" y="1869"/>
                                      <a:pt x="342" y="1862"/>
                                    </a:cubicBezTo>
                                    <a:cubicBezTo>
                                      <a:pt x="326" y="1854"/>
                                      <a:pt x="312" y="1842"/>
                                      <a:pt x="297" y="1832"/>
                                    </a:cubicBezTo>
                                    <a:cubicBezTo>
                                      <a:pt x="287" y="1817"/>
                                      <a:pt x="281" y="1798"/>
                                      <a:pt x="267" y="1787"/>
                                    </a:cubicBezTo>
                                    <a:cubicBezTo>
                                      <a:pt x="255" y="1777"/>
                                      <a:pt x="233" y="1783"/>
                                      <a:pt x="222" y="1772"/>
                                    </a:cubicBezTo>
                                    <a:cubicBezTo>
                                      <a:pt x="211" y="1761"/>
                                      <a:pt x="215" y="1741"/>
                                      <a:pt x="207" y="1727"/>
                                    </a:cubicBezTo>
                                    <a:cubicBezTo>
                                      <a:pt x="181" y="1680"/>
                                      <a:pt x="134" y="1643"/>
                                      <a:pt x="117" y="1592"/>
                                    </a:cubicBezTo>
                                    <a:cubicBezTo>
                                      <a:pt x="96" y="1530"/>
                                      <a:pt x="111" y="1560"/>
                                      <a:pt x="72" y="1502"/>
                                    </a:cubicBezTo>
                                    <a:cubicBezTo>
                                      <a:pt x="77" y="1412"/>
                                      <a:pt x="60" y="1318"/>
                                      <a:pt x="87" y="1232"/>
                                    </a:cubicBezTo>
                                    <a:cubicBezTo>
                                      <a:pt x="106" y="1171"/>
                                      <a:pt x="222" y="1164"/>
                                      <a:pt x="267" y="1157"/>
                                    </a:cubicBezTo>
                                    <a:cubicBezTo>
                                      <a:pt x="282" y="1147"/>
                                      <a:pt x="301" y="1141"/>
                                      <a:pt x="312" y="1127"/>
                                    </a:cubicBezTo>
                                    <a:cubicBezTo>
                                      <a:pt x="322" y="1115"/>
                                      <a:pt x="320" y="1096"/>
                                      <a:pt x="327" y="1082"/>
                                    </a:cubicBezTo>
                                    <a:cubicBezTo>
                                      <a:pt x="335" y="1066"/>
                                      <a:pt x="349" y="1053"/>
                                      <a:pt x="357" y="1037"/>
                                    </a:cubicBezTo>
                                    <a:cubicBezTo>
                                      <a:pt x="393" y="965"/>
                                      <a:pt x="341" y="1013"/>
                                      <a:pt x="417" y="962"/>
                                    </a:cubicBezTo>
                                    <a:cubicBezTo>
                                      <a:pt x="422" y="947"/>
                                      <a:pt x="432" y="933"/>
                                      <a:pt x="432" y="917"/>
                                    </a:cubicBezTo>
                                    <a:cubicBezTo>
                                      <a:pt x="432" y="802"/>
                                      <a:pt x="446" y="683"/>
                                      <a:pt x="417" y="572"/>
                                    </a:cubicBezTo>
                                    <a:cubicBezTo>
                                      <a:pt x="408" y="537"/>
                                      <a:pt x="357" y="532"/>
                                      <a:pt x="327" y="512"/>
                                    </a:cubicBezTo>
                                    <a:cubicBezTo>
                                      <a:pt x="282" y="482"/>
                                      <a:pt x="237" y="467"/>
                                      <a:pt x="192" y="437"/>
                                    </a:cubicBezTo>
                                    <a:cubicBezTo>
                                      <a:pt x="162" y="392"/>
                                      <a:pt x="132" y="347"/>
                                      <a:pt x="102" y="302"/>
                                    </a:cubicBezTo>
                                    <a:cubicBezTo>
                                      <a:pt x="92" y="287"/>
                                      <a:pt x="82" y="272"/>
                                      <a:pt x="72" y="257"/>
                                    </a:cubicBezTo>
                                    <a:cubicBezTo>
                                      <a:pt x="62" y="242"/>
                                      <a:pt x="42" y="212"/>
                                      <a:pt x="42" y="212"/>
                                    </a:cubicBezTo>
                                    <a:cubicBezTo>
                                      <a:pt x="47" y="187"/>
                                      <a:pt x="43" y="158"/>
                                      <a:pt x="57" y="137"/>
                                    </a:cubicBezTo>
                                    <a:cubicBezTo>
                                      <a:pt x="66" y="124"/>
                                      <a:pt x="90" y="132"/>
                                      <a:pt x="102" y="122"/>
                                    </a:cubicBezTo>
                                    <a:cubicBezTo>
                                      <a:pt x="116" y="111"/>
                                      <a:pt x="118" y="88"/>
                                      <a:pt x="132" y="77"/>
                                    </a:cubicBezTo>
                                    <a:cubicBezTo>
                                      <a:pt x="144" y="67"/>
                                      <a:pt x="163" y="69"/>
                                      <a:pt x="177" y="62"/>
                                    </a:cubicBezTo>
                                    <a:cubicBezTo>
                                      <a:pt x="193" y="54"/>
                                      <a:pt x="207" y="42"/>
                                      <a:pt x="222" y="32"/>
                                    </a:cubicBezTo>
                                    <a:cubicBezTo>
                                      <a:pt x="272" y="37"/>
                                      <a:pt x="354" y="0"/>
                                      <a:pt x="372" y="47"/>
                                    </a:cubicBezTo>
                                    <a:cubicBezTo>
                                      <a:pt x="419" y="167"/>
                                      <a:pt x="422" y="390"/>
                                      <a:pt x="282" y="437"/>
                                    </a:cubicBezTo>
                                    <a:cubicBezTo>
                                      <a:pt x="227" y="520"/>
                                      <a:pt x="284" y="454"/>
                                      <a:pt x="207" y="497"/>
                                    </a:cubicBezTo>
                                    <a:cubicBezTo>
                                      <a:pt x="175" y="515"/>
                                      <a:pt x="117" y="557"/>
                                      <a:pt x="117" y="557"/>
                                    </a:cubicBezTo>
                                    <a:cubicBezTo>
                                      <a:pt x="64" y="637"/>
                                      <a:pt x="51" y="688"/>
                                      <a:pt x="87" y="797"/>
                                    </a:cubicBezTo>
                                    <a:cubicBezTo>
                                      <a:pt x="95" y="822"/>
                                      <a:pt x="193" y="847"/>
                                      <a:pt x="222" y="857"/>
                                    </a:cubicBezTo>
                                    <a:cubicBezTo>
                                      <a:pt x="237" y="862"/>
                                      <a:pt x="267" y="872"/>
                                      <a:pt x="267" y="872"/>
                                    </a:cubicBezTo>
                                    <a:cubicBezTo>
                                      <a:pt x="288" y="904"/>
                                      <a:pt x="307" y="923"/>
                                      <a:pt x="312" y="962"/>
                                    </a:cubicBezTo>
                                    <a:cubicBezTo>
                                      <a:pt x="339" y="1167"/>
                                      <a:pt x="274" y="1106"/>
                                      <a:pt x="372" y="1172"/>
                                    </a:cubicBezTo>
                                    <a:cubicBezTo>
                                      <a:pt x="367" y="1312"/>
                                      <a:pt x="387" y="1455"/>
                                      <a:pt x="357" y="1592"/>
                                    </a:cubicBezTo>
                                    <a:cubicBezTo>
                                      <a:pt x="349" y="1627"/>
                                      <a:pt x="221" y="1682"/>
                                      <a:pt x="177" y="1697"/>
                                    </a:cubicBezTo>
                                    <a:cubicBezTo>
                                      <a:pt x="93" y="1822"/>
                                      <a:pt x="225" y="2051"/>
                                      <a:pt x="72" y="2102"/>
                                    </a:cubicBezTo>
                                    <a:cubicBezTo>
                                      <a:pt x="0" y="2210"/>
                                      <a:pt x="27" y="2290"/>
                                      <a:pt x="27" y="2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,2537" path="m417,2537c427,2507,437,2477,447,2447c452,2432,462,2402,462,2402c446,1931,527,2088,387,1877c378,1864,356,1869,342,1862c326,1854,312,1842,297,1832c287,1817,281,1798,267,1787c255,1777,233,1783,222,1772c211,1761,215,1741,207,1727c181,1680,134,1643,117,1592c96,1530,111,1560,72,1502c77,1412,60,1318,87,1232c106,1171,222,1164,267,1157c282,1147,301,1141,312,1127c322,1115,320,1096,327,1082c335,1066,349,1053,357,1037c393,965,341,1013,417,962c422,947,432,933,432,917c432,802,446,683,417,572c408,537,357,532,327,512c282,482,237,467,192,437c162,392,132,347,102,302c92,287,82,272,72,257c62,242,42,212,42,212c47,187,43,158,57,137c66,124,90,132,102,122c116,111,118,88,132,77c144,67,163,69,177,62c193,54,207,42,222,32c272,37,354,0,372,47c419,167,422,390,282,437c227,520,284,454,207,497c175,515,117,557,117,557c64,637,51,688,87,797c95,822,193,847,222,857c237,862,267,872,267,872c288,904,307,923,312,962c339,1167,274,1106,372,1172c367,1312,387,1455,357,1592c349,1627,221,1682,177,1697c93,1822,225,2051,72,2102c0,2210,27,2290,27,2432e" stroked="t" o:allowincell="t" style="position:absolute;margin-left:81.1pt;margin-top:6.95pt;width:26.3pt;height:126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212090</wp:posOffset>
                      </wp:positionV>
                      <wp:extent cx="107950" cy="107950"/>
                      <wp:effectExtent l="8255" t="10795" r="8890" b="5715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18.7pt;margin-top:16.7pt;width:8.45pt;height:8.45pt;mso-wrap-style:none;v-text-anchor:middle" type="_x0000_t5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212090</wp:posOffset>
                      </wp:positionV>
                      <wp:extent cx="107950" cy="107950"/>
                      <wp:effectExtent l="8255" t="10795" r="8890" b="5715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89.15pt;margin-top:16.7pt;width:8.45pt;height:8.45pt;mso-wrap-style:none;v-text-anchor:middle" type="_x0000_t5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320040</wp:posOffset>
                      </wp:positionV>
                      <wp:extent cx="107950" cy="107950"/>
                      <wp:effectExtent l="8255" t="10795" r="8890" b="5715"/>
                      <wp:wrapNone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18.7pt;margin-top:25.2pt;width:8.45pt;height:8.45pt;mso-wrap-style:none;v-text-anchor:middle" type="_x0000_t5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320040</wp:posOffset>
                      </wp:positionV>
                      <wp:extent cx="107950" cy="107950"/>
                      <wp:effectExtent l="8255" t="10795" r="8890" b="5715"/>
                      <wp:wrapNone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89.15pt;margin-top:25.2pt;width:8.45pt;height:8.45pt;mso-wrap-style:none;v-text-anchor:middle" type="_x0000_t5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351790</wp:posOffset>
                      </wp:positionV>
                      <wp:extent cx="71755" cy="71755"/>
                      <wp:effectExtent l="5715" t="5715" r="5080" b="5080"/>
                      <wp:wrapNone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18.7pt;margin-top:27.7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95300</wp:posOffset>
                      </wp:positionV>
                      <wp:extent cx="71755" cy="71755"/>
                      <wp:effectExtent l="5715" t="5715" r="5080" b="508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18.7pt;margin-top:39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656590</wp:posOffset>
                      </wp:positionV>
                      <wp:extent cx="71755" cy="71755"/>
                      <wp:effectExtent l="5715" t="5715" r="5080" b="5080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18.7pt;margin-top:51.7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351790</wp:posOffset>
                      </wp:positionV>
                      <wp:extent cx="71755" cy="71755"/>
                      <wp:effectExtent l="5715" t="5715" r="5080" b="5080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8pt;margin-top:27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495300</wp:posOffset>
                      </wp:positionV>
                      <wp:extent cx="71755" cy="71755"/>
                      <wp:effectExtent l="5715" t="5715" r="5080" b="5080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8pt;margin-top:39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656590</wp:posOffset>
                      </wp:positionV>
                      <wp:extent cx="71755" cy="71755"/>
                      <wp:effectExtent l="5715" t="5715" r="5080" b="5080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8pt;margin-top:51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351790</wp:posOffset>
                      </wp:positionV>
                      <wp:extent cx="1270" cy="424815"/>
                      <wp:effectExtent l="37465" t="635" r="38100" b="0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pt;margin-top:27.7pt;width:0.1pt;height:33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51790</wp:posOffset>
                      </wp:positionV>
                      <wp:extent cx="1270" cy="424815"/>
                      <wp:effectExtent l="37465" t="635" r="38100" b="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1pt;margin-top:27.7pt;width:0.1pt;height:33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309245</wp:posOffset>
                      </wp:positionV>
                      <wp:extent cx="19050" cy="85725"/>
                      <wp:effectExtent l="5080" t="5715" r="5715" b="5080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35">
                                    <a:moveTo>
                                      <a:pt x="30" y="0"/>
                                    </a:moveTo>
                                    <a:cubicBezTo>
                                      <a:pt x="19" y="45"/>
                                      <a:pt x="0" y="89"/>
                                      <a:pt x="0" y="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135" path="m30,0c19,45,0,89,0,135e" stroked="t" o:allowincell="t" style="position:absolute;margin-left:80.95pt;margin-top:24.35pt;width:1.45pt;height:6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935" simplePos="0" locked="0" layoutInCell="1" allowOverlap="1" relativeHeight="47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99720</wp:posOffset>
                      </wp:positionV>
                      <wp:extent cx="27940" cy="76200"/>
                      <wp:effectExtent l="0" t="5080" r="5715" b="5715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20">
                                    <a:moveTo>
                                      <a:pt x="44" y="0"/>
                                    </a:moveTo>
                                    <a:cubicBezTo>
                                      <a:pt x="0" y="66"/>
                                      <a:pt x="14" y="27"/>
                                      <a:pt x="14" y="1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,120" path="m44,0c0,66,14,27,14,120e" stroked="t" o:allowincell="t" style="position:absolute;margin-left:9pt;margin-top:23.6pt;width:2.15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86995</wp:posOffset>
                      </wp:positionV>
                      <wp:extent cx="71755" cy="71755"/>
                      <wp:effectExtent l="5715" t="5715" r="5080" b="5080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6.8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10515</wp:posOffset>
                      </wp:positionV>
                      <wp:extent cx="71755" cy="71755"/>
                      <wp:effectExtent l="5715" t="5715" r="5080" b="508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24.4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596265</wp:posOffset>
                      </wp:positionV>
                      <wp:extent cx="71755" cy="71755"/>
                      <wp:effectExtent l="5715" t="5715" r="5080" b="508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46.9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524510</wp:posOffset>
                      </wp:positionV>
                      <wp:extent cx="71755" cy="71755"/>
                      <wp:effectExtent l="5715" t="5715" r="5080" b="508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90.7pt;margin-top:41.3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310515</wp:posOffset>
                      </wp:positionV>
                      <wp:extent cx="71755" cy="71755"/>
                      <wp:effectExtent l="5715" t="5715" r="5080" b="508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90.7pt;margin-top:24.45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86995</wp:posOffset>
                      </wp:positionV>
                      <wp:extent cx="71755" cy="71755"/>
                      <wp:effectExtent l="5715" t="5715" r="5080" b="508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90.7pt;margin-top:6.85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6995</wp:posOffset>
                      </wp:positionV>
                      <wp:extent cx="890905" cy="1270"/>
                      <wp:effectExtent l="0" t="38100" r="0" b="3810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6.85pt;width:70.15pt;height:0.05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310515</wp:posOffset>
                      </wp:positionV>
                      <wp:extent cx="890905" cy="1270"/>
                      <wp:effectExtent l="0" t="38100" r="0" b="3810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24.45pt;width:70.15pt;height:0.05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96265</wp:posOffset>
                      </wp:positionV>
                      <wp:extent cx="890905" cy="1270"/>
                      <wp:effectExtent l="0" t="38100" r="0" b="38100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46.95pt;width:70.15pt;height:0.1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13665</wp:posOffset>
                      </wp:positionV>
                      <wp:extent cx="71755" cy="71755"/>
                      <wp:effectExtent l="5715" t="5715" r="5080" b="5080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8.9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113665</wp:posOffset>
                      </wp:positionV>
                      <wp:extent cx="71755" cy="71755"/>
                      <wp:effectExtent l="5715" t="5715" r="5080" b="5080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90.7pt;margin-top:8.95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13665</wp:posOffset>
                      </wp:positionV>
                      <wp:extent cx="890905" cy="1270"/>
                      <wp:effectExtent l="0" t="38100" r="0" b="38100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8.95pt;width:70.15pt;height:0.05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59690</wp:posOffset>
                      </wp:positionV>
                      <wp:extent cx="71755" cy="71755"/>
                      <wp:effectExtent l="5715" t="5715" r="5080" b="508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4.7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59690</wp:posOffset>
                      </wp:positionV>
                      <wp:extent cx="71755" cy="71755"/>
                      <wp:effectExtent l="5715" t="5715" r="5080" b="508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90.7pt;margin-top:4.7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33350</wp:posOffset>
                      </wp:positionV>
                      <wp:extent cx="890905" cy="1270"/>
                      <wp:effectExtent l="0" t="38100" r="0" b="3810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10.5pt;width:70.15pt;height:0.1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2075</wp:posOffset>
                      </wp:positionV>
                      <wp:extent cx="71755" cy="71755"/>
                      <wp:effectExtent l="5715" t="5715" r="5080" b="5080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7.2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01625</wp:posOffset>
                      </wp:positionV>
                      <wp:extent cx="71755" cy="71755"/>
                      <wp:effectExtent l="5715" t="5715" r="5080" b="5080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23.7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539750</wp:posOffset>
                      </wp:positionV>
                      <wp:extent cx="71755" cy="71755"/>
                      <wp:effectExtent l="5715" t="5715" r="5080" b="5080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2pt;margin-top:42.5pt;width:5.6pt;height:5.6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301625</wp:posOffset>
                      </wp:positionV>
                      <wp:extent cx="71755" cy="71755"/>
                      <wp:effectExtent l="5715" t="5715" r="5080" b="5080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90.7pt;margin-top:23.75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539750</wp:posOffset>
                      </wp:positionV>
                      <wp:extent cx="71755" cy="71755"/>
                      <wp:effectExtent l="5715" t="5715" r="5080" b="5080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90.7pt;margin-top:42.5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92075</wp:posOffset>
                      </wp:positionV>
                      <wp:extent cx="71755" cy="71755"/>
                      <wp:effectExtent l="5715" t="5715" r="5080" b="5080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90.7pt;margin-top:7.25pt;width:5.6pt;height:5.6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92075</wp:posOffset>
                      </wp:positionV>
                      <wp:extent cx="890905" cy="1270"/>
                      <wp:effectExtent l="0" t="38100" r="0" b="3810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7.25pt;width:70.15pt;height:0.05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301625</wp:posOffset>
                      </wp:positionV>
                      <wp:extent cx="890905" cy="1270"/>
                      <wp:effectExtent l="0" t="38100" r="0" b="3810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23.75pt;width:70.15pt;height:0.05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39750</wp:posOffset>
                      </wp:positionV>
                      <wp:extent cx="890905" cy="1270"/>
                      <wp:effectExtent l="0" t="38100" r="0" b="38100"/>
                      <wp:wrapNone/>
                      <wp:docPr id="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c501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42.5pt;width:70.15pt;height:0.1pt" type="_x0000_t32">
                      <v:stroke color="#1c501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Броски набивного мяча через голову в пар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10 раз: один бросает, другой ловит – затем смена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ередача мяча сверху и снизу двумя руками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) в стенк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) над собо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) в пар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п. сидя ноги врозь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же, но из полуприсед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ить высокую передачу; быстро сесть – встать – передача и т.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а из положений: в приседе, стоя на коленях, сидя ноги врозь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 парах передача набивного мяч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п. стоя спиной друг к другу на расстоянии 1 м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) с поворотом туловища влево или впра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) над головой – под ногами и т.д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Эстафета: «Слалом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сигналу первые катят руками по два набивных мяча по «трассе слалома». Выигрывают те, кто закончит быстре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итая кегля – штрафное очко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Прыжки через скакал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) скакалка сложена вдвое – круговое ее вращение по полу – перепрыгивание через нее в присед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) скакалка сложена вдвое в вытянутых руках – прыжки в группировке через нее вперед и наза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Передача мяча сверху двумя руками в пар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) встречная передача мяча в прыж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) то же, но двумя мячами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Челночный бе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трезке 10 м по 3-4 раза.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И.п. учащиеся в парах в низком приседе держится за ру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) передвижение в правую, левую стороны по кругу шагом, прыжками в низком прис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) Тоже, но спиной друг к другу, соединив руки в локтевых суста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 И.п. стойка ноги врозь друг к другу спиной, соединив руки в локтевых сустав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вигаться правым, левым боком приставным шагом на отрезках прям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як Ю.Д. 120 уроков по волейболу. М.: ФиС, 1970. – 200 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езняк Ю.Д. Слупский Л.Н. Волейбол в школе. М.: Просвещение, 1989. – 128 с.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волейбола / Сост. О. Чехов. М.: ФиС, 1979. – 168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6:33:00Z</dcterms:created>
  <dc:creator>Светлана</dc:creator>
  <dc:description/>
  <cp:keywords/>
  <dc:language>en-US</dc:language>
  <cp:lastModifiedBy>Svetlana</cp:lastModifiedBy>
  <cp:lastPrinted>2009-01-08T17:35:00Z</cp:lastPrinted>
  <dcterms:modified xsi:type="dcterms:W3CDTF">2021-04-14T17:52:00Z</dcterms:modified>
  <cp:revision>6</cp:revision>
  <dc:subject/>
  <dc:title/>
</cp:coreProperties>
</file>