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84"/>
        <w:gridCol w:w="171"/>
      </w:tblGrid>
      <w:tr>
        <w:trPr/>
        <w:tc>
          <w:tcPr>
            <w:tcW w:w="9184" w:type="dxa"/>
            <w:tcBorders/>
          </w:tcPr>
          <w:p>
            <w:pPr>
              <w:pStyle w:val="Heading3"/>
              <w:spacing w:before="33" w:after="84"/>
              <w:jc w:val="center"/>
              <w:rPr/>
            </w:pPr>
            <w:r>
              <w:rPr>
                <w:rFonts w:cs="Verdana" w:ascii="Verdana" w:hAnsi="Verdana"/>
                <w:color w:val="FF6600"/>
                <w:sz w:val="24"/>
                <w:szCs w:val="24"/>
              </w:rPr>
              <w:t>Организованная образовательная деятельность</w:t>
              <w:br/>
              <w:t>по мерам пожарной безопасности в средней группе</w:t>
            </w:r>
            <w:r>
              <w:rPr>
                <w:rStyle w:val="Appleconvertedspace"/>
                <w:rFonts w:cs="Verdana" w:ascii="Verdana" w:hAnsi="Verdana"/>
                <w:color w:val="FF6600"/>
                <w:sz w:val="24"/>
                <w:szCs w:val="24"/>
              </w:rPr>
              <w:t> </w:t>
            </w:r>
            <w:r>
              <w:rPr>
                <w:rFonts w:cs="Verdana" w:ascii="Verdana" w:hAnsi="Verdana"/>
                <w:color w:val="FF6600"/>
                <w:sz w:val="24"/>
                <w:szCs w:val="24"/>
              </w:rPr>
              <w:br/>
              <w:t>«Не шути с огнём»</w:t>
            </w:r>
          </w:p>
          <w:p>
            <w:pPr>
              <w:pStyle w:val="Style13"/>
              <w:spacing w:before="84" w:after="280"/>
              <w:textAlignment w:val="top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20"/>
                <w:szCs w:val="20"/>
              </w:rPr>
              <w:t>Цель: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t>Формировать у детей чувства опасности огня, привитие навыков пожаробезопасного поведения. Обучение правилам пожарной безопасности и правильным действием в случае возникновения пожара. Расширить представление детей о предметах, которые могут служить источником опасности.</w:t>
            </w:r>
          </w:p>
          <w:p>
            <w:pPr>
              <w:pStyle w:val="Heading1"/>
              <w:jc w:val="center"/>
              <w:rPr>
                <w:rFonts w:ascii="Verdana" w:hAnsi="Verdana" w:cs="Verdana"/>
                <w:color w:val="FF6600"/>
                <w:sz w:val="20"/>
                <w:szCs w:val="20"/>
              </w:rPr>
            </w:pPr>
            <w:r>
              <w:rPr>
                <w:rFonts w:cs="Verdana" w:ascii="Verdana" w:hAnsi="Verdana"/>
                <w:color w:val="FF6600"/>
                <w:sz w:val="20"/>
                <w:szCs w:val="20"/>
              </w:rPr>
              <w:t>Ход занятия</w:t>
            </w:r>
          </w:p>
          <w:p>
            <w:pPr>
              <w:pStyle w:val="Style13"/>
              <w:spacing w:before="84" w:after="280"/>
              <w:textAlignment w:val="top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Воспитатель: загадывает детям загадку:</w:t>
              <w:br/>
              <w:t>Все сжигает, ничего за собой не оставляет.</w:t>
              <w:br/>
              <w:t>- О чем эта загадка?</w:t>
              <w:br/>
              <w:t>- А знаете ли вы, зачем человеку нужен, огонь? (Обогреться, обсушиться, приготовить пищу, …)</w:t>
              <w:br/>
              <w:t>- Да, без огня нет жизни. Мы с вами знаем, как люди дружат с огнем, как его используют. Огонь может быть другом.</w:t>
              <w:br/>
              <w:t>- А сейчас давайте-ка, расскажем, как огонь может навредить или, как огонь может быть огнем-врагом. И вспомним сказку «Кошкин дом».</w:t>
              <w:br/>
              <w:t>Инсценировка «Кошкин дом» (по мотивам произведения С.Я.Маршака)</w:t>
            </w:r>
          </w:p>
          <w:p>
            <w:pPr>
              <w:pStyle w:val="Style13"/>
              <w:spacing w:before="84" w:after="280"/>
              <w:textAlignment w:val="top"/>
              <w:rPr/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Воспитатель:</w:t>
              <w:br/>
              <w:t>Тили-бом, тили-бом,</w:t>
              <w:br/>
              <w:t>На дворе высокий дом,</w:t>
              <w:br/>
              <w:t>Ставенки резные, окна расписные.</w:t>
              <w:br/>
              <w:t>Слушайте, дети, Жила кошка на свете,</w:t>
              <w:br/>
              <w:t>Заморская-Загорская,</w:t>
              <w:br/>
              <w:t>А рядом с нею Кот Василий.</w:t>
              <w:br/>
              <w:t>(выходят Кот и Кошка,кланяются)</w:t>
              <w:br/>
              <w:t>Как-то раз гостей к себе пригласили.</w:t>
              <w:br/>
              <w:t>Первыми прибежали козочки.</w:t>
              <w:br/>
              <w:t>(входят козочки, кот и кошка встречают)</w:t>
              <w:br/>
              <w:t>Козочки:</w:t>
            </w:r>
            <w:r>
              <w:rPr>
                <w:rStyle w:val="Appleconvertedspace"/>
                <w:rFonts w:cs="Verdana" w:ascii="Verdana" w:hAnsi="Verdana"/>
                <w:color w:val="333333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33333"/>
                <w:sz w:val="20"/>
                <w:szCs w:val="20"/>
              </w:rPr>
              <w:br/>
              <w:t>Здравствуйте, тётя Кошка,</w:t>
              <w:br/>
              <w:t>Мы погреемся немножко.</w:t>
              <w:br/>
              <w:t>Кот и Кошка:</w:t>
              <w:br/>
              <w:t>Добро пожаловать, друзья,</w:t>
              <w:br/>
              <w:t>Мы вам сердечно рады.</w:t>
              <w:br/>
              <w:t>Воспитатель:</w:t>
              <w:br/>
              <w:t>А за ними идет Петух,</w:t>
              <w:br/>
              <w:t>А рядом Наседка.</w:t>
              <w:br/>
              <w:t>(входят Петух и Курица).</w:t>
              <w:br/>
              <w:t>Петух и Курица:</w:t>
              <w:br/>
              <w:t>Здравствуйте, тётя Кошка,</w:t>
              <w:br/>
              <w:t>Посидим с тобой немножко.</w:t>
              <w:br/>
              <w:t>Кошка:</w:t>
              <w:br/>
              <w:t>Здравствуйте, кума-Наседка</w:t>
              <w:br/>
              <w:t>Садитесь, я вас вижу очень редко.</w:t>
              <w:br/>
              <w:t>(стучится и вбегает Свинья)</w:t>
              <w:br/>
              <w:t>Свинья:</w:t>
              <w:br/>
              <w:t>Хрю-хрю, в гости к вам иду,</w:t>
              <w:br/>
              <w:t>Вот это стол-на нём сидят,</w:t>
              <w:br/>
              <w:t>Вот это стул-его едят.</w:t>
              <w:br/>
              <w:t>Кошка:</w:t>
              <w:br/>
              <w:t>Зачем вам стул наш есть,</w:t>
              <w:br/>
              <w:t>На нем вы можете присесть.</w:t>
              <w:br/>
              <w:t>Все герои:</w:t>
              <w:br/>
              <w:t>Тетя Кошка,Тетя Кошка,</w:t>
              <w:br/>
              <w:t>Поиграйте нам немножко.</w:t>
              <w:br/>
              <w:t>(Кошка берет свечку и ставит на стол и садится за пианино.Герои сидят за столом)</w:t>
              <w:br/>
              <w:t>Кошка:</w:t>
              <w:br/>
              <w:t>Ну, давайте танцевать,</w:t>
              <w:br/>
              <w:t>Вы пляшите, что хотите,</w:t>
              <w:br/>
              <w:t>Лишь бы был веселый пляс.</w:t>
              <w:br/>
              <w:t>( Воспитатель включает веселую музыку. Ребенок, изображающий огонь уходит за ширму.)</w:t>
              <w:br/>
              <w:t>Все пляшут и скачут. В доме появляется огонь. Все останавливаются.</w:t>
            </w:r>
          </w:p>
          <w:p>
            <w:pPr>
              <w:pStyle w:val="Style13"/>
              <w:spacing w:before="84" w:after="280"/>
              <w:textAlignment w:val="top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Воспитатель:</w:t>
              <w:br/>
              <w:t>Еще одно мгновение-</w:t>
              <w:br/>
              <w:t>И легкий огонёк,</w:t>
              <w:br/>
              <w:t>Сосновые поленья</w:t>
              <w:br/>
              <w:t>Окутал, обволок.</w:t>
              <w:br/>
              <w:t>С треском, щелканьем и громом,</w:t>
              <w:br/>
              <w:t>Встал огонь над новым домом.</w:t>
              <w:br/>
              <w:t>Может пол и потолок,</w:t>
              <w:br/>
              <w:t>Стены дымом заволок.</w:t>
              <w:br/>
              <w:t>Вдруг все разом заголосили:</w:t>
              <w:br/>
              <w:t>Пожар! Горим! Горим!</w:t>
              <w:br/>
              <w:t>(хватаются за головы)</w:t>
            </w:r>
          </w:p>
          <w:p>
            <w:pPr>
              <w:pStyle w:val="Style13"/>
              <w:spacing w:before="84" w:after="280"/>
              <w:textAlignment w:val="top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Воспитатель складывает и убирает ширму «Кошкин дом».</w:t>
            </w:r>
          </w:p>
          <w:p>
            <w:pPr>
              <w:pStyle w:val="Style13"/>
              <w:spacing w:before="84" w:after="280"/>
              <w:textAlignment w:val="top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Воспитатель:</w:t>
              <w:br/>
              <w:t>Бом-бом! Тили-бом!</w:t>
              <w:br/>
              <w:t>Был на свете Кошкин дом,</w:t>
              <w:br/>
              <w:t>Ставенки резные, окна расписные.</w:t>
              <w:br/>
              <w:t>Тили-бом! Тили-бом!</w:t>
              <w:br/>
              <w:t>Погорел у Кошки дом,</w:t>
              <w:br/>
              <w:t>Не найти его примет,</w:t>
              <w:br/>
              <w:t>То ли был, то ли нет!</w:t>
              <w:br/>
              <w:t>- Вот такая история приключилась!</w:t>
              <w:br/>
              <w:t>- Как возник пожар? Почему?</w:t>
              <w:br/>
              <w:t>- Что случилось в результате пожара?</w:t>
              <w:br/>
              <w:t>- Чем бы мы с вами могли помочь при тушении пожара?</w:t>
              <w:br/>
              <w:t>- Как бы мы его тушили?</w:t>
            </w:r>
          </w:p>
          <w:p>
            <w:pPr>
              <w:pStyle w:val="Style13"/>
              <w:spacing w:before="84" w:after="280"/>
              <w:textAlignment w:val="top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Style w:val="Emphasis"/>
                <w:rFonts w:cs="Verdana" w:ascii="Verdana" w:hAnsi="Verdana"/>
                <w:color w:val="333333"/>
                <w:sz w:val="20"/>
                <w:szCs w:val="20"/>
              </w:rPr>
              <w:t>Физкультминутка!!!</w:t>
            </w:r>
          </w:p>
          <w:p>
            <w:pPr>
              <w:pStyle w:val="Style13"/>
              <w:spacing w:before="84" w:after="280"/>
              <w:textAlignment w:val="top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Воспитатель: Ребята, а из-за чего может еще начаться пожар?(из-за неосторожного обращения со спичками …)</w:t>
              <w:br/>
              <w:t>- Не надо еще забывать, что рядом с нами есть много предметов, приборов (электроприборы) с которыми нужно обращаться внимательно, аккуратно. Сейчас я загадаю вам загадки об электроприборах и узнаю, какие электроприборы вы знаете.</w:t>
            </w:r>
          </w:p>
          <w:p>
            <w:pPr>
              <w:pStyle w:val="Style13"/>
              <w:spacing w:before="84" w:after="280"/>
              <w:textAlignment w:val="top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1.Пройдусь слегка горячим я,</w:t>
              <w:br/>
              <w:t>И гладкой станет простыня.</w:t>
              <w:br/>
              <w:t>Могу поправить недоделки</w:t>
              <w:br/>
              <w:t>И навести на брюках стрелки. ( утюг)</w:t>
            </w:r>
          </w:p>
          <w:p>
            <w:pPr>
              <w:pStyle w:val="Style13"/>
              <w:spacing w:before="84" w:after="280"/>
              <w:textAlignment w:val="top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2.К себе в барабан вас, грязнуль, приглашаю,</w:t>
              <w:br/>
              <w:t>И пятна, и грязь с порошком отстираю</w:t>
              <w:br/>
              <w:t>Хорошую баню устрою белью</w:t>
              <w:br/>
              <w:t>Хозяйка оценит работу мою! (стиральная машина)</w:t>
            </w:r>
          </w:p>
          <w:p>
            <w:pPr>
              <w:pStyle w:val="Style13"/>
              <w:spacing w:before="84" w:after="280"/>
              <w:textAlignment w:val="top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3.Берегитесь,пыль и мусор,</w:t>
              <w:br/>
              <w:t>Живо с вами разберусь я.</w:t>
              <w:br/>
              <w:t>И не прячьтесь по углам,</w:t>
              <w:br/>
              <w:t>Все равно найду вас там! (пылесос)</w:t>
            </w:r>
          </w:p>
          <w:p>
            <w:pPr>
              <w:pStyle w:val="Style13"/>
              <w:spacing w:before="84" w:after="280"/>
              <w:textAlignment w:val="top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4.В кухне главная она,</w:t>
              <w:br/>
              <w:t>Словно воздух нам нужна.</w:t>
              <w:br/>
              <w:t>Может жарить, может печь,</w:t>
              <w:br/>
              <w:t>Щи и вкусный борщ сварить,</w:t>
              <w:br/>
              <w:t>Может чайник вскипятить! (электроплита)</w:t>
            </w:r>
          </w:p>
          <w:p>
            <w:pPr>
              <w:pStyle w:val="Style13"/>
              <w:spacing w:before="280" w:after="0"/>
              <w:textAlignment w:val="top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Воспитатель:</w:t>
              <w:br/>
              <w:t>- Молодцы!!! Я вижу, вы знаете электроприборы. Они очень полезные и облегчают жизнь человеку.</w:t>
              <w:br/>
              <w:t>- А чем опасны электроприборы? (если электроприбор неисправен или им неправильно пользоваться может случится пожар)</w:t>
              <w:br/>
              <w:t>- Ребята, а как же правильно поступать? Что бы не было беды.(Не трогать и не включать самим электроприборы, если вдруг что- то случится немедленно сказать взрослым).</w:t>
              <w:br/>
              <w:t>- А кто приходит на помощь, когда случится пожар? (пожарные)</w:t>
              <w:br/>
              <w:t>- А по какому телефону мы можем позвонить пожарным? (01)</w:t>
              <w:br/>
              <w:t>Показать карточку, всем вместе прочитать номер</w:t>
              <w:br/>
              <w:t>- А что еще обязательно нужно сообщить пожарным, что бы они правильно приехали? (свой домашний адрес)</w:t>
              <w:br/>
              <w:t>Спросить у 2-3 человек домашний адрес</w:t>
              <w:br/>
              <w:t>Правила эти запомнить несложно</w:t>
              <w:br/>
              <w:t>В жизни помогут они вам не раз.</w:t>
              <w:br/>
              <w:t>Пусть каждый из навсегда будет в жизни счастливым и здоровым!</w:t>
            </w:r>
          </w:p>
        </w:tc>
        <w:tc>
          <w:tcPr>
            <w:tcW w:w="171" w:type="dxa"/>
            <w:tcBorders/>
            <w:shd w:fill="8BCD9D" w:val="clear"/>
          </w:tcPr>
          <w:p>
            <w:pPr>
              <w:pStyle w:val="Polosrekl"/>
              <w:shd w:fill="00AE76" w:val="clear"/>
              <w:snapToGrid w:val="false"/>
              <w:spacing w:before="17" w:after="17"/>
              <w:jc w:val="center"/>
              <w:textAlignment w:val="top"/>
              <w:rPr>
                <w:rFonts w:ascii="Verdana" w:hAnsi="Verdana" w:cs="Verdana"/>
                <w:b/>
                <w:b/>
                <w:bCs/>
                <w:color w:val="03377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33776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6"/>
        <w:gridCol w:w="6699"/>
      </w:tblGrid>
      <w:tr>
        <w:trPr/>
        <w:tc>
          <w:tcPr>
            <w:tcW w:w="2656" w:type="dxa"/>
            <w:tcBorders/>
            <w:shd w:fill="8BCD9D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798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846" r="-22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9" w:type="dxa"/>
            <w:tcBorders/>
            <w:vAlign w:val="center"/>
          </w:tcPr>
          <w:p>
            <w:pPr>
              <w:pStyle w:val="Style13"/>
              <w:spacing w:before="280" w:after="0"/>
              <w:textAlignment w:val="top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f">
    <w:name w:val="epigraf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olosrekl">
    <w:name w:val="polosrek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9:32:00Z</dcterms:created>
  <dc:creator>коля</dc:creator>
  <dc:description/>
  <cp:keywords/>
  <dc:language>en-US</dc:language>
  <cp:lastModifiedBy>коля</cp:lastModifiedBy>
  <dcterms:modified xsi:type="dcterms:W3CDTF">2016-06-16T19:32:00Z</dcterms:modified>
  <cp:revision>1</cp:revision>
  <dc:subject/>
  <dc:title>Организованная образовательная деятельность</dc:title>
</cp:coreProperties>
</file>