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2.55pt;width:374.9pt;height:202.45pt;mso-wrap-style:none;v-text-anchor:middle;mso-position-vertical:top" type="_x0000_t136">
            <v:path textpathok="t"/>
            <v:textpath on="t" fitshape="t" string="Мастер-класс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21.8pt;width:379.35pt;height:21.7pt;mso-wrap-style:none;v-text-anchor:middle;mso-position-vertical:top" type="_x0000_t136">
            <v:path textpathok="t"/>
            <v:textpath on="t" fitshape="t" string="Один из видов комплексных урпажнений" style="font-family:&quot;Times New Roman&quot;;font-size:1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: учитель физической культур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КОУ «СОШ № 1 г. Жирновск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ладимирова Светлана Владимиров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      </w:t>
      </w:r>
      <w:r>
        <w:rPr>
          <w:rFonts w:cs="Calibri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</w:rPr>
        <w:t>Жирновск,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имметричные и асинхронные упраж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симметричные и асинхронные упражнения, используемые в процессе физического воспитания, оказывают наиболее эффективное воздействие при воспитании ловкости или совершенствовании координационных способностей. Эти упражнения целесообразно использовать в подготовительной и заключительной частях урока или тренировочного занят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правило, эти упражнения выполняются индивидуально. К сожалению, их значимость, как эффективного средства физического воспитания, еще часто недооценивается, или мало пользуется в повседневной практик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82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403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9100" cy="397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8150" cy="3695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800" cy="38671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416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350" cy="3495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8625" cy="3495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7225" cy="3276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4850" cy="3867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414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1500" cy="4029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2450" cy="3924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3810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39433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4050" cy="41719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6735" cy="29730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255" cy="3075940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225" cy="281876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45:00Z</dcterms:created>
  <dc:creator>Светлана</dc:creator>
  <dc:description/>
  <cp:keywords/>
  <dc:language>en-US</dc:language>
  <cp:lastModifiedBy>Svetlana</cp:lastModifiedBy>
  <cp:lastPrinted>2008-02-20T19:39:00Z</cp:lastPrinted>
  <dcterms:modified xsi:type="dcterms:W3CDTF">2021-04-14T18:47:00Z</dcterms:modified>
  <cp:revision>15</cp:revision>
  <dc:subject/>
  <dc:title/>
</cp:coreProperties>
</file>